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________             __                 __         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QQQQQQQQ\        |HH|              |HH|     /AAAAAAA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QQ| ¯¯¯¯¯ |QQ|      |HH|              |HH|     |AA|¯¯¯¯¯¯|A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QQ|              |QQ|      |HH|______|HH|     |AA|______|A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QQ|            _|QQ|      |HHHHHHHHH|     |AAAAAAAA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QQ|        |QQQQ|      |HHHHHHHHH|     |AAAAAAAA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QQ|__   |QQQQ|       |HH|¯¯¯¯¯¯|HH|     |AA|¯¯¯¯¯¯ |A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QQQQQQQQQ\      |HH|              |HH|     |AA\             /A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QQQ|     |HH|              |HH|     |AAA|       |AAA|</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rPr>
        <w:t xml:space="preserve">                                       </w:t>
      </w:r>
      <w:r>
        <w:rPr>
          <w:rFonts w:eastAsia="Times New Roman" w:cs="Times New Roman" w:ascii="Times New Roman" w:hAnsi="Times New Roman"/>
        </w:rPr>
        <w:t>¯¯¯       ¯¯                  ¯¯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ab/>
        <w:tab/>
        <w:tab/>
        <w:t xml:space="preserve">    "We Are Everywhere"</w:t>
        <w:tab/>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ab/>
        <w:tab/>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ab/>
        <w:t xml:space="preserve">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ab/>
        <w:t xml:space="preserve">                       *                           QHA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 xml:space="preserve">*                        E-Zine #9                          *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ab/>
        <w:t xml:space="preserve">                       *            http://www.qharulez.com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ab/>
        <w:t xml:space="preserve">                       *                 dukest4r@hehe.c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ab/>
        <w:t xml:space="preserve">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o=---------------------------------=o</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Introduction de Dukest4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Bienvenue au Zine #9 des QHA... Ce Zine est 100% Warez</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 warez occupe une position importante dans notre organis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t nous n'avons pas commencé a ecrire sur ce sujet... nous av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onc décidé de faire une Zine 100% Warez... Nous alons auss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ientot avoir notre serveur vcds 100% francais... avec toute 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uveauté mais en francais... Nous serions les premiers a fai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a... et a chaque film recent qu'y sortent en casette nous 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ttrions en vcds :) Donc je vous laisse a la lecture de not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lang w:val="en-CA"/>
        </w:rPr>
        <w:t>Quebec Hacker's Alliance Zine #9</w:t>
      </w:r>
      <w:r>
        <w:rPr>
          <w:rFonts w:eastAsia="Times New Roman" w:cs="Times New Roman" w:ascii="Times New Roman" w:hAnsi="Times New Roman"/>
          <w:lang w:val="en-CA"/>
        </w:rPr>
        <w:t xml:space="preserve"> </w:t>
      </w:r>
      <w:r>
        <w:rPr>
          <w:rFonts w:eastAsia="Times New Roman" w:cs="Times New Roman" w:ascii="Times New Roman" w:hAnsi="Times New Roman"/>
          <w:b/>
          <w:bCs/>
          <w:lang w:val="en-CA"/>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o=--------------------------------=o</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Introduction de [-BomB-]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est tres dur de se trouver un bon hébergement Gratos surtout si notre si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st basé sur le hacking warez xxx ou autre activiter illégal car on s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ait viré continuellement et j'ai l'experience car en 6 mois jai du avoi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u 20 a 25 compte différent et présentement j'en ai 30 a 40 d'ouvert depu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quelque mois pour héberger mais prog jeux et porn Et J'ai essayer pas m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outes les hébergements gratos donc je sais pas mal ou sont les fail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t je sais quelle son les meilleurs et les mauva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emierement pour ceux qui font des site (Warez) et bien éviter D'utilis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 mot Warez car les hergeurs N'apprécie pas mai rempalcer le mot warez p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rect D/L ou meme  Appz car il sont vraiment con car cela ne leur déran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as toujours si on change de nom mais ce sont quand meme les meme program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o=------------------------=o</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Qui sont les QHA?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o=------------------------=o</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s QHA (Quebec Hackers Alliance) est une société, et comme dans toute société nous somme composé de gentil et de mauvais... nous avons un coté "legal" comme le web design et la radio etc etc... et d'autre coté plus illegal comme le hacking ,phreaking, anarchy etc...mais nous n'avons qu'un but: faire avancer notre organisation jusqu'au bout et pouvoir devenir un des plus gros centre de services informatique du net tout en restant benevoles... Nous somme des constructeur contrairement a certaine personne et a certain crew que l'ont nommera pas qui ne servent qu'a detruire ce que les autre construisent... Nous somme la pour faire avancé l'informatique et de pouvoir vous servir nos tale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ous sommes un organisme de jeunes et talentueux informaticiens Quebecois. Qui veulent donner de leur temps pour vous offrir tout ce qui peut s'offrir sur Internet comme services, ayant de de la qualité et avec un excellent support technique. Ceux qui ont ete accepté pour etre membres des QHA ne sont pas seulement des destructeurs de réseaux ni de station personnelle, comme notre drapeau semblerait le signifier. Non, nous sommes ici pour vous offrir des services gratuits tout en apprenant a maîtriser les metiers que nous avons choisi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ous envisageons de créer, dans la mesure du possible, autant de sous-sections qu'il existe de talents. Notre but est de regrouper les jeunes du monde et de leur offrir une chance de démontrer leurs capacité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rPr>
        <w:t xml:space="preserve">En effet, nous sommes ici pour vous, et pour apprendre a mieux vous servir en utilisant ce que nous possédons à l'intérieur de nous-même: notre esprit et nos talents. Tout ce qu'il nous faut, c'est de l'expérience et la conviction que nous pouvons atteindre tout ce que nous voulons.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o=------------------=o</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Avertisseme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rPr>
        <w:tab/>
      </w:r>
      <w:r>
        <w:rPr>
          <w:rFonts w:eastAsia="Times New Roman" w:cs="Times New Roman" w:ascii="Times New Roman" w:hAnsi="Times New Roman"/>
          <w:b/>
          <w:bCs/>
        </w:rPr>
        <w:t xml:space="preserve">Veuillez prendre note que tout ce qui est inscrit dans ce qui suit n'est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ab/>
        <w:t xml:space="preserve">qu'a but educatif. Les auteurs de ces articles retirent la responsabilite de ce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ab/>
        <w:t xml:space="preserve">que vous en faites. En bon quebecois "C pas notre probleme sti". Et avant de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ab/>
        <w:t>continuer n'oubliez pas que vous n'avez aucun droit de copier ces article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352" w:hanging="0"/>
        <w:rPr>
          <w:rFonts w:ascii="Times New Roman" w:hAnsi="Times New Roman" w:eastAsia="Times New Roman" w:cs="Times New Roman"/>
        </w:rPr>
      </w:pPr>
      <w:r>
        <w:rPr>
          <w:rFonts w:eastAsia="Times New Roman" w:cs="Times New Roman" w:ascii="Times New Roman" w:hAnsi="Times New Roman"/>
        </w:rPr>
        <w:t>0==((¯¯¯¯¯¯¯¯¯¯¯¯¯¯¯¯¯¯¯¯¯¯¯¯¯¯¯¯¯¯¯¯¯¯¯¯¯¯¯¯¯¯¯¯¯¯¯¯¯¯¯¯¯¯¯¯¯¯¯¯¯¯¯¯¯¯¯¯¯¯¯¯¯¯¯))==0</w:t>
      </w:r>
    </w:p>
    <w:p>
      <w:pPr>
        <w:pStyle w:val="Normal"/>
        <w:spacing w:lineRule="auto" w:line="240"/>
        <w:ind w:right="-1352"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b/>
          <w:bCs/>
        </w:rPr>
        <w:t xml:space="preserve">QHA Menu       </w:t>
      </w:r>
      <w:r>
        <w:rPr>
          <w:rFonts w:eastAsia="Times New Roman" w:cs="Times New Roman" w:ascii="Times New Roman" w:hAnsi="Times New Roman"/>
        </w:rPr>
        <w:t>|¯¯¯¯¯¯¯¯¯¯¯¯¯¯¯¯¯¯¯¯¯¯¯¯¯¯¯¯¯¯¯¯¯¯|</w:t>
      </w:r>
    </w:p>
    <w:p>
      <w:pPr>
        <w:pStyle w:val="Normal"/>
        <w:spacing w:lineRule="auto" w:line="240"/>
        <w:ind w:right="-1352"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                                                                               | </w:t>
      </w:r>
    </w:p>
    <w:p>
      <w:pPr>
        <w:pStyle w:val="Normal"/>
        <w:spacing w:lineRule="auto" w:line="240"/>
        <w:ind w:right="-1352" w:hanging="0"/>
        <w:rPr>
          <w:rFonts w:ascii="Times New Roman" w:hAnsi="Times New Roman" w:eastAsia="Times New Roman" w:cs="Times New Roman"/>
          <w:b/>
          <w:b/>
          <w:bCs/>
        </w:rPr>
      </w:pPr>
      <w:r>
        <w:rPr>
          <w:rFonts w:eastAsia="Times New Roman" w:cs="Times New Roman" w:ascii="Times New Roman" w:hAnsi="Times New Roman"/>
        </w:rPr>
        <w:t xml:space="preserve">         </w:t>
      </w:r>
      <w:r>
        <w:rPr>
          <w:rFonts w:eastAsia="Times New Roman" w:cs="Times New Roman" w:ascii="Times New Roman" w:hAnsi="Times New Roman"/>
        </w:rPr>
        <w:t>| 9.1 Info Sur Les Hébergements,  Les places a éviter et Truc pour enlevez la pub de certain serveur  |</w:t>
      </w:r>
    </w:p>
    <w:p>
      <w:pPr>
        <w:pStyle w:val="Normal"/>
        <w:spacing w:lineRule="auto" w:line="240"/>
        <w:ind w:right="-1352"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9.2 Le Warez, d'apres Dukest4r                                                                                                                        |</w:t>
      </w:r>
    </w:p>
    <w:p>
      <w:pPr>
        <w:pStyle w:val="Normal"/>
        <w:spacing w:lineRule="auto" w:line="240"/>
        <w:ind w:right="-1352"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9.3 Homestead.com, par Dukest4r                                                                                                                   |</w:t>
      </w:r>
    </w:p>
    <w:p>
      <w:pPr>
        <w:pStyle w:val="Normal"/>
        <w:spacing w:lineRule="auto" w:line="240"/>
        <w:ind w:right="-1352"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9.4 Article de Clad Strife sur le warez</w:t>
      </w:r>
      <w:r>
        <w:rPr>
          <w:rFonts w:eastAsia="Times New Roman" w:cs="Times New Roman" w:ascii="Times New Roman" w:hAnsi="Times New Roman"/>
          <w:b/>
          <w:bCs/>
        </w:rPr>
        <w:t xml:space="preserve">  </w:t>
      </w:r>
      <w:r>
        <w:rPr>
          <w:rFonts w:eastAsia="Times New Roman" w:cs="Times New Roman" w:ascii="Times New Roman" w:hAnsi="Times New Roman"/>
        </w:rPr>
        <w:t xml:space="preserve">                                                                                                            |</w:t>
      </w:r>
    </w:p>
    <w:p>
      <w:pPr>
        <w:pStyle w:val="Normal"/>
        <w:spacing w:lineRule="auto" w:line="240"/>
        <w:ind w:right="-1352"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___________________________________________________________________________|</w:t>
      </w:r>
    </w:p>
    <w:p>
      <w:pPr>
        <w:pStyle w:val="Normal"/>
        <w:spacing w:lineRule="auto" w:line="240"/>
        <w:ind w:right="-1352"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0==((___________________________________________________________________________))==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Oui il y a seulement 4 article mais le premier article est un mix de plusieur articles crée par</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BomB-]  donc il n'est pas aussi petit qu'il en a l'air... et la section de Clad Strife est plusieu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article melanger auss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636" w:hanging="0"/>
        <w:rPr>
          <w:rFonts w:ascii="Times New Roman" w:hAnsi="Times New Roman" w:eastAsia="Times New Roman" w:cs="Times New Roman"/>
          <w:b/>
          <w:b/>
          <w:bCs/>
        </w:rPr>
      </w:pPr>
      <w:r>
        <w:rPr>
          <w:rFonts w:eastAsia="Times New Roman" w:cs="Times New Roman" w:ascii="Times New Roman" w:hAnsi="Times New Roman"/>
          <w:b/>
          <w:bCs/>
        </w:rPr>
        <w:t>o=----------------------------------------------------------------------------------------------------------------------------=o</w:t>
      </w:r>
    </w:p>
    <w:p>
      <w:pPr>
        <w:pStyle w:val="Normal"/>
        <w:spacing w:lineRule="auto" w:line="240"/>
        <w:ind w:right="-1636" w:hanging="0"/>
        <w:rPr>
          <w:rFonts w:ascii="Times New Roman" w:hAnsi="Times New Roman" w:eastAsia="Times New Roman" w:cs="Times New Roman"/>
          <w:b/>
          <w:b/>
          <w:bCs/>
        </w:rPr>
      </w:pPr>
      <w:r>
        <w:rPr>
          <w:rFonts w:eastAsia="Times New Roman" w:cs="Times New Roman" w:ascii="Times New Roman" w:hAnsi="Times New Roman"/>
          <w:b/>
          <w:bCs/>
        </w:rPr>
        <w:t>| Info Sur Les Hébergements,  Les places a éviter et Truc pour enlevez la pub de certain serveur |</w:t>
      </w:r>
    </w:p>
    <w:p>
      <w:pPr>
        <w:pStyle w:val="Normal"/>
        <w:spacing w:lineRule="auto" w:line="240"/>
        <w:ind w:right="-1636" w:hanging="0"/>
        <w:rPr>
          <w:rFonts w:ascii="Times New Roman" w:hAnsi="Times New Roman" w:eastAsia="Times New Roman" w:cs="Times New Roman"/>
          <w:b/>
          <w:b/>
          <w:bCs/>
        </w:rPr>
      </w:pPr>
      <w:r>
        <w:rPr>
          <w:rFonts w:eastAsia="Times New Roman" w:cs="Times New Roman" w:ascii="Times New Roman" w:hAnsi="Times New Roman"/>
          <w:b/>
          <w:bCs/>
        </w:rPr>
        <w:t>o=----------------------------------------------------------------------------------------------------------------------------=o</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oici la liste de hébergement a évit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º°`°º¤ø,¸¸,ø¤º°`°º¤ø,¸¸,ø¤º°`°º¤ø,¸¸,ø¤º°`°º¤º°`°º¤ø,¸¸,ø¤º°`°º¤ø,¸¸,ø</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http://www.fortunecity.c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escrip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space: 20MB</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B de E-mail: 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ubliciter: Banner dans la page ( dans le hau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aciliter d'incription: Facile en 5 m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angue: Anglai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itesse du serveur: Tres Rapi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ieux: Grande Bretang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lace de merde ils se permettent d'aller fouilliez</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ans votre compte et le majoriter du temps votre site est éffac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ans une journer maximun meme que ca m'est déja arriver 3h apr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a création du compte !!!;o( et Ce qui fait chier ces que l'on peut pa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Éffacer leur CGI de MERDE sinon il serais l'un de meilleur car la vitesse e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on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º°`°º¤ø,¸¸,ø¤º°`°º¤ø,¸¸,ø¤º°`°º¤ø,¸¸,ø¤º°`°º¤º°`°º¤ø,¸¸,ø¤º°`°º¤ø,¸¸,ø¤º°`°º</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ttp://www.citeweb.n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escrip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space: 20MB</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B de E-mail: 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ubliciter: aucu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aciliter d'incription: Facile en 5 m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angue: Francai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Vitesse du Serveur: Tres TRES Lent ZZZZZzzzzzzzzzZZZZZZzzzzzzzZZZZZZZZZzzz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ieux: France je croi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me Chose que FortuneCity Environ mais plus Cheap votre compte est éffac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ans les 3 jours qui suivent maximum et la vitesse est vraiment lente assez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our vous endormir devant votre Ordinateur. Toujours Down et Cé pour ca qu'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e voit jamais de site héberger pas citeweb.net !Lo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º°`°º¤ø,¸¸,ø¤º°`°º¤ø,¸¸,ø¤º°`°º¤ø,¸¸,ø¤º°`°º¤º°`°º¤ø,¸¸,ø¤º°`°º¤ø,¸¸,ø¤º°`</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http://www.ifrance.com  ou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http://www.iquebec.com ou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ttp:www.isuisse.com 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ttp:www.ishit.c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escrip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space: 20MB maintenant 50mb et le DL n'est plus limité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B de E-mail: 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ubliciter: des jours cé un pop up et dautre c'est un frame dans le ba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aciliter d'incription: Compliquer en 1 jour ! un paquet formulaire a rempli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angue: Francai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itesse du Serveur: moy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ieux: Fran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as pire pour les site warez mais ne mettez rien qui a un nom ayant rappo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u sex exemple ( badgirl femme girl sex pussy ...) bon car eu il détecte c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om la meme si cé une bannier de publiciter il éfface votre site si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l ny a rien de xxx vous allez garder votre compte un bout !!!Si vou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révoyer avoir un site warez avec 100 personne par jours ! :o) cé une bon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la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º°`°º¤ø,¸¸,ø¤º°`°º¤ø,¸¸,ø¤º°`°º¤ø,¸¸,ø¤º°`°º¤º°`°º¤ø,¸¸,ø¤º°`°º¤ø,¸¸,ø¤º°`°</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ttp://www.chez.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escrip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space: 12MB</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B de E-mail: 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ubliciter: défois une pop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aciliter d'incription: De la merde Vous devez donner votre mail de fournisseu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angue: Francai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itesse du Serveur: moy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ieux: Fran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res dur d'inscription car vous devez donner votre e-mail de fournisseu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non vous ne pouvez pas vous inscrire et si vous avez du contenu illég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t bien vous risquer d'etre retracer rapidement !!! et il ne tollere pas l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ite de cul vous Aucun site de devra représenter, pendant une journée plus d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 de la bande passante utilisée par tous les autres et vous avez u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ximum 1000 fichiers d'au plus 170 K) et vous ne pouvez pas mettre de .ex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rop de conditions donc on le barre lui cé de la cro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º°`°º¤ø,¸¸,ø¤º°`°º¤ø,¸¸,ø¤º°`°º¤ø,¸¸,ø¤º°`°º¤º°`°º¤ø,¸¸,ø¤º°`°º¤ø,¸¸,ø¤º°`</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ttp://www.xoom.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escrip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space:supposement illimiter ( Mon Cu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B de E-mail: 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ubliciter: Frame dans le ha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aciliter d'incription: Simp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angue: Anlgai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itesse du Serveur: moy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ieux: America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UPOSÉMENT ILLIMITER ET BIEN MON CUL !!!!! il disent illimiter car cel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arrait bien beau mais dans le font ces crosseur la ne donne que 100mb cé</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our cela aussi que cé écris tres petit.Les fichier ne doivent pas dépass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8mb et le server  prend les .exe.Il Parfait pour les site warez de cul chu pa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ur mais cé bon appart le frame qui fait chier Mais il peut Senlever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e qui fait chier prennez vous un e-mail appart pour xoom car il vou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nvoie environ 1 a 3 mail de publiciter pour acheter des caméra des scann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t autre cochonerie !!!! meme quand vous n'etes plus memebre vous recevez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ncore de la pub !!Ces Connard Doivent Vendre Nos E-mail a Dautre compagni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t remarquer bien que avant l'inscription d'enlever les crochet dans les ca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 compagnie car si vous ne le faites pas !!! Vous allez recevoir encore + 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il de pub.</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our publiciter ajouter a votre site(le frame du haut) elle e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tourna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our "enlever leur frame de Merd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 ton adresse est par exemp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ttp://members.xoom.com/votrep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our enlever cette bannière publicitai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l te suffit de tapp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ttp://members.xoom.com/_XOOM/votrepage/index.html ou .ht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voilà, maintenant vous remplacez "votrepage" pa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 nom de ton si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º°`°º¤ø,¸¸,ø¤º°`°º¤ø,¸¸,ø¤º°`°º¤ø,¸¸,ø¤º°`°º¤º°`°º¤ø,¸¸,ø¤º°`°º¤ø,¸¸,ø¤º°`°º</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 le meilleur pour héberger du Warez Mp3 et X x 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ttp://www.geocities.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escrip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space: 12MB</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B de E-mail: 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ubliciter: 1 pop up a cahque pag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aciliter d'incription: Simp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angue: Anlgai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itesse du Serveur: Rapi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ieux: America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rveur de merde Car il vous envai de pub un pop up pour chaque p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onc pensé pas a faire des frame car ca fait de la merde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e gros G dans le bas de lécrant mais il n'est plus souvent l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on cé pas pire Surtout pour héberger ses programe car i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e vérifie pas mais le probleme ces que des journeé ou le server CHIe B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vous cliquer sur vos lien et plus rien marche donc vous devez cliquer avec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e bouton de droite et bon cela ma fait ca qu'un fois le mieux c'est d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éouvrir un autre dossier ou vous metterez vous files dedans et ne mettez pa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e fichier index comm ca vous n'avez qu'a faire un lien a ce fichier l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t tous vous fichier sont dedans et la ca fuck pas car cé directement dan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otre account Geoshities.Exelent Hébergement de MP3 vous n'avez qu'a renom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os mp3 en .viv .mid .class .gif .jpg toute de nom ou on vera pas mp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ar eux dès que ce mot appares mp3 et bien eux ils vont détruire vos accou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is cé super bon car jai des amis ou leurs mp3 son sur Geoshities depu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6mois et essayer de trouver mieux !!! pour un site de cul vous aller et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rberger pour 1 mois Max avant quil sen rende compt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e qui est interressant ces que vous pouvez transféré vos fichi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n ligne direct sur leur site mais cela peut parraitre long si vou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vez beaucoup de photo et page !Ou bien vous pouvez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ous connecter par ftp dessu ! et un autre trucs fait vous un index.htm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 qui fait un lien direct a un site bs genre un site sur les dinosau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u les moto des truc légal don eux si il tappe votre adresse cela v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arraitre du site toute a fait norm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our enregistrer vos fichier provenant de geoshities vous devez toujou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liquer avec le bouton de droite et faire (save as) ou (enregistrer sou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ttention sur geoshities vous ne pouvez pas utiliser getright mais vous pouvez vou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rvir de gozzila et pour le connection cable quand tu download de geoci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t bien ca chie encore ! mais boff cé quand meme b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º°`°º¤ø,¸¸,ø¤º°`°º¤ø,¸¸,ø¤º°`°º¤ø,¸¸,ø¤º°`°º¤º°`°º¤ø,¸¸,ø¤º°`°º¤ø,¸¸,ø¤º°</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ttp://www.webjump.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escrip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space: 25MB</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B de E-mail: 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ubliciter: frame dans le ha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aciliter d'incription: compliqu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angue: Anlgai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itesse du Serveur: slow vraiment lent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ieux: America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ossibiliter d'avoir un .com grato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é bon pour un site warez il ne font rien pour un site de cul sa rest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savoir ! laventage c'est que vous avez 25mb mais ca vaut rien car me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vec un bonne connection cable les fichier télécharger de ces site son 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k/sec :o) non j'exagère un peu mais cé lent .donc cé vraiment null et 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aite pas comme certaine person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qui mette des mp3 sur ce serveur juste a cause de lespa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n vous faite un gaff car les mp3 prenne une éterniter a se télécharg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Quand vous donloader un ficheir de webjump ca vous envoie a un page avec ri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auf leur frame de merde et quelque seconde apres il vous demande si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ous voulez enregistrer votre fichi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º°`°º¤ø,¸¸,ø¤º°`°º¤ø,¸¸,ø¤º°`°º¤ø,¸¸,ø¤º°`°º¤º°`°º¤ø,¸¸,ø¤º°`°º¤ø,¸¸,ø</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ttp://www.multimania.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escrip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space: 12MB apres 1 ans 20mb mais vous ne tofferai jamais 1 an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B de E-mail: 1 redirigi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ubliciter: pop up défo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aciliter d'incription: simple peut prendre 1h pour louvertu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angue: Francai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itesse du Serveur: rapide ( Europe ) ( Lente Canada US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ieux: Fra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resentement il a été un des meilleur pour moi !car le truc c'est de 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as nommer votre page pricipale index.html pour l'index metter une page stupid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 blague ou autre et vous ne vous ferai jamais éffcaer votre comp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moinque un con le disent a multimania mais sinon NO PROBLEMO du cu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u warez pas de trouble ! Les account sont jamais vérifier donc vous pouv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aire pas mal ce que vous voullez. jai meme déja tomber sur un si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 bestialiter ou des femmes fesais l,amour avec des chien (DÉgeux)et 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on qui a mis ca sur le net méritais que sont site disparaisse jai fait u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lainte a multimania et cela fait 4 mois et sont site est encore sur le n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º°`°º¤ø,¸¸,ø¤º°`°º¤ø,¸¸,ø¤º°`°º¤ø,¸¸,ø¤º°`°º¤º°`°º¤ø,¸¸,ø¤º°`°º¤ø,¸¸,</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ttp://www.altern.or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escrip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space: 10MB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B de E-mail: 1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ubliciter: RI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aciliter d'incription: tres simple mais longue a prése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angue: Francai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itesse du Serveur: vit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ieux: Fra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étais le meilleur avant qu'il soit poursuivit en justice il ne demandai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me pas de e-mail a l'inscription on pouvait mettre n'importe quoi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me en page principale on pouvait héberger nos Mp3 et c'étais vi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is mainteant il sont plus séver les site warez son accepter 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 cul mais vous ne devez pas avoir trop de hit sinon vous etes effac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vous pouvez transféré vos file pa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TP mais vos page doivent etre transféré par le bureau Mais altern rest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 meilleur herbergement pour le moment pour les site warez et hack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is ne faites pas la gaffe d'ouvrir plusieur account car votre IP ser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anni de Altern moi cela m'a arriver ouvrez un auccunt ma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intenant quand je veux avoir un account ce message apparai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otre adresse ip ---.----.--- est grillée...(un voisin réseau a trop abusé)</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ait chi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º°`°º¤ø,¸¸,ø¤º°`°º¤ø,¸¸,ø¤º°`°º¤ø,¸¸,ø¤º°`°º¤º°`°º¤ø,¸¸,ø¤º°`°º¤ø,¸¸,</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ttp://www.Hypermart.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escrip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space: 20MB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B de E-mail: 0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ubliciter: OUI une pop up a chaque page ou une bann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aciliter d'incription: gossant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angue: Anglai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itesse du Serveur: vit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ieux: Surment US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l fait chier lui aussi un peux car vous devez donner votre mail d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urnisseur.L'avantage avec Hypermart c'est le support cg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ar vous pouvez protégé vos file avec un anti-leech avoir un top si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u autre truc qui requiere un support cg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Un bon trucs a Essyercar cé hebergeme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risse de pop up sur chaque p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onc vous avez qu'a mettre ce code html dans vos page et cela créra u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ame Invisble ben vous le ne le verez pas et toute les pop up de mer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ont s'ouvrir dans ce frame donc plus personne va avoir de pop up de mer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t;IFRAME SRC="null.html" NAME="test" MARGINWIDTH=0 MARGINHEIGHT=0 FRAMEBORDER="No" WIDTH=1 HEIGHT=1&gt;&lt;/IFRAME&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u nas qua le mettre sur une seul page et cré un fichier, apelle le null.htm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t met rien dutout deda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t fini la merde de pub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º°`°º¤ø,¸¸,ø¤º°`°º¤ø,¸¸,ø¤º°`°º¤ø,¸¸,ø¤º°`°º¤º°`°º¤ø,¸¸,ø¤º°`°º¤ø,¸¸,</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ttp://www.virtualave.n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escrip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space: 20MB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B de E-mail: 0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ubliciter: OUI une pop up a chaque page ou une bann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aciliter d'incription: eas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angue: Anglai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itesse du Serveur: vit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ieux: Surment US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hiant car leur site principal (virtualave.net) est souvent dow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onc vous pourrez pas vous inscrire ou bien changer votre I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 Traffic est illimiter mais si tu en a trop tu va être vir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l y a possibiliter d'avoir un .com avec eux cé 70$ Us et lhébergemtn e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ratos mais té pas obliger de payer mais ta la .com pendant 2 mo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ui aussi pour la pub en pop up ou en banner mais lui aussi ya u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ruc aussi simple que pour hypermart tu n'a qu'a foutre ca dans ta sour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tml a la f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t;A HRE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t;/BODY&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t;/HTML&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t Magie plus de pop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on je sais il y a encore 1 million dautre sorte d'hébergment Mais j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e les ai pas essayer. Mais comme vous avez vu il n'y a pas de pla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uper le mieux c'est d,avoir un .com et ce payer un hebergement i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n a pas beaucoup qui accepte les warez mais il faut les trouv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 meilleur que je connais c'est http://www.netherweb.com pas trop c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t pas mal d'option.le mieux cé de payer sinon tu va toujours devoi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oyager de server en serv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Un bon truc a faire cé d'aller vous inscrire dans un redirecteu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ttp://come.to ( tous nouveau il vous fou une pop up ce qui fait CHI**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ttp://cjb.net ( attention il ne met pas de pub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ous vous inscriver la dedans et vous garder toujours la meme adres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es jsute que vous la diriger vers ladresse qui es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mme ceci http://www.serveur.com/fortgre/543534/453.htm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ob ben ca va etre http://come.to/votren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t si votre site qui est heberger sur X serveur est éffacer vou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tourner sur come.to et remetter votre nouvelle adr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 votre nouveau serveur et cé tous. vous gader toujours la meme UR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é bon a savoir au tous début d'un site !!!Car si vous commencer a vou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aires connaitre et vous changer d'adresse continuellement et bi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ous perdez des visiteu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o=-------------------------------------=o</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Le Warez, d'apres Dukest4r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o=-------------------------------------=o</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lang w:val="en-CA"/>
        </w:rPr>
        <w:t>Je voulais ecrire un article sur ce grand monde qu'est le Warez... Je considere le warez comme etant pour les newbies comme plusieurs le font, mais malgré tout il est tres important pour le monde de l'informatique... il sert beaucoup a faire baiser les pris de logiciel et des ordis etc etc etc... malgré qu'il ait ses desavantage... mais quand meme... j'admire beaucoup ceux qu'y aide cette section du monde de l'informatique malgré qu'il puisse sembler lame! Donc j'ecris un text sur la base mais VRAIMENT la base du warez... pour ceux qui ne savent meme pas ce que s'est!! Alors voici:</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e que vous avez beso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rPr>
        <w:t>Un Anglish quand meme not so pi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rPr>
        <w:t>Un Ordinateur (sa aide des fo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rPr>
        <w:t>Une connection internet... la plus rapide possible (a moins que t'aime le jeux solitai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rPr>
        <w:t>Netscape (FUCK I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rPr>
        <w:t>Du temps en masse pour toute faire c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rPr>
        <w:t>Winzip, WinAce, WinR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rPr>
        <w:t>Un gros disque du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4"/>
          <w:szCs w:val="24"/>
        </w:rPr>
        <w:t>Un tout nouveau vocabulai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rPr>
        <w:t>Warez</w:t>
      </w:r>
      <w:r>
        <w:rPr>
          <w:rFonts w:eastAsia="Times New Roman" w:cs="Times New Roman" w:ascii="Times New Roman" w:hAnsi="Times New Roman"/>
        </w:rPr>
        <w:t>: Programme ou jeux version cracké... Concu pour jouer sans le cd-r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rPr>
        <w:t>Gamez</w:t>
      </w:r>
      <w:r>
        <w:rPr>
          <w:rFonts w:eastAsia="Times New Roman" w:cs="Times New Roman" w:ascii="Times New Roman" w:hAnsi="Times New Roman"/>
        </w:rPr>
        <w:t>: Jeux version cracké... concu pour jouer sans le cd-rom encore une fo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rPr>
        <w:t>Appz</w:t>
      </w:r>
      <w:r>
        <w:rPr>
          <w:rFonts w:eastAsia="Times New Roman" w:cs="Times New Roman" w:ascii="Times New Roman" w:hAnsi="Times New Roman"/>
        </w:rPr>
        <w:t>: Programme version cracké... concu pour utiliser sans le cd-rom lolo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rPr>
        <w:t>Iso</w:t>
      </w:r>
      <w:r>
        <w:rPr>
          <w:rFonts w:eastAsia="Times New Roman" w:cs="Times New Roman" w:ascii="Times New Roman" w:hAnsi="Times New Roman"/>
        </w:rPr>
        <w:t>: Programme version original, concu pour jouer a'c le cd-rom lololol!! Surtout pratique pour ceux quiont des cd-r</w:t>
      </w:r>
    </w:p>
    <w:p>
      <w:pPr>
        <w:pStyle w:val="Normal"/>
        <w:spacing w:lineRule="auto" w:line="240"/>
        <w:rPr>
          <w:rFonts w:ascii="Times New Roman" w:hAnsi="Times New Roman" w:eastAsia="Times New Roman" w:cs="Times New Roman"/>
          <w:lang w:val="en-CA"/>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lang w:val="en-CA"/>
        </w:rPr>
        <w:t>Nfo</w:t>
      </w:r>
      <w:r>
        <w:rPr>
          <w:rFonts w:eastAsia="Times New Roman" w:cs="Times New Roman" w:ascii="Times New Roman" w:hAnsi="Times New Roman"/>
          <w:lang w:val="en-CA"/>
        </w:rPr>
        <w:t>:</w:t>
      </w:r>
      <w:r>
        <w:rPr>
          <w:rFonts w:eastAsia="Times New Roman" w:cs="Times New Roman" w:ascii="Times New Roman" w:hAnsi="Times New Roman"/>
          <w:b/>
          <w:bCs/>
          <w:lang w:val="en-CA"/>
        </w:rPr>
        <w:t xml:space="preserve"> </w:t>
      </w:r>
      <w:r>
        <w:rPr>
          <w:rFonts w:eastAsia="Times New Roman" w:cs="Times New Roman" w:ascii="Times New Roman" w:hAnsi="Times New Roman"/>
          <w:lang w:val="en-CA"/>
        </w:rPr>
        <w:t>les .nfo qui accompagne souvent les gamez comme publicité au crew qui on cracké ou distribué le jeux...</w:t>
      </w:r>
    </w:p>
    <w:p>
      <w:pPr>
        <w:pStyle w:val="Normal"/>
        <w:spacing w:lineRule="auto" w:line="240"/>
        <w:rPr>
          <w:rFonts w:ascii="Times New Roman" w:hAnsi="Times New Roman" w:eastAsia="Times New Roman" w:cs="Times New Roman"/>
          <w:lang w:val="en-CA"/>
        </w:rPr>
      </w:pPr>
      <w:r>
        <w:rPr>
          <w:rFonts w:eastAsia="Times New Roman" w:cs="Times New Roman" w:ascii="Times New Roman" w:hAnsi="Times New Roman"/>
          <w:b/>
          <w:bCs/>
          <w:sz w:val="24"/>
          <w:szCs w:val="24"/>
          <w:lang w:val="en-CA"/>
        </w:rPr>
        <w:t xml:space="preserve">- </w:t>
      </w:r>
      <w:r>
        <w:rPr>
          <w:rFonts w:eastAsia="Times New Roman" w:cs="Times New Roman" w:ascii="Times New Roman" w:hAnsi="Times New Roman"/>
          <w:b/>
          <w:bCs/>
          <w:lang w:val="en-CA"/>
        </w:rPr>
        <w:t>Sitez</w:t>
      </w:r>
      <w:r>
        <w:rPr>
          <w:rFonts w:eastAsia="Times New Roman" w:cs="Times New Roman" w:ascii="Times New Roman" w:hAnsi="Times New Roman"/>
          <w:lang w:val="en-CA"/>
        </w:rPr>
        <w:t>: Les site distbuants les gamez, ou appz, ou stock illegal du genre</w:t>
      </w:r>
    </w:p>
    <w:p>
      <w:pPr>
        <w:pStyle w:val="Normal"/>
        <w:spacing w:lineRule="auto" w:line="240"/>
        <w:rPr>
          <w:rFonts w:ascii="Times New Roman" w:hAnsi="Times New Roman" w:eastAsia="Times New Roman" w:cs="Times New Roman"/>
          <w:lang w:val="en-CA"/>
        </w:rPr>
      </w:pPr>
      <w:r>
        <w:rPr>
          <w:rFonts w:eastAsia="Times New Roman" w:cs="Times New Roman" w:ascii="Times New Roman" w:hAnsi="Times New Roman"/>
          <w:b/>
          <w:bCs/>
          <w:sz w:val="24"/>
          <w:szCs w:val="24"/>
          <w:lang w:val="en-CA"/>
        </w:rPr>
        <w:t xml:space="preserve">- </w:t>
      </w:r>
      <w:r>
        <w:rPr>
          <w:rFonts w:eastAsia="Times New Roman" w:cs="Times New Roman" w:ascii="Times New Roman" w:hAnsi="Times New Roman"/>
          <w:b/>
          <w:bCs/>
          <w:lang w:val="en-CA"/>
        </w:rPr>
        <w:t>Serialz</w:t>
      </w:r>
      <w:r>
        <w:rPr>
          <w:rFonts w:eastAsia="Times New Roman" w:cs="Times New Roman" w:ascii="Times New Roman" w:hAnsi="Times New Roman"/>
          <w:lang w:val="en-CA"/>
        </w:rPr>
        <w:t>: # de registration d'un programme (habituellement d'un appz)</w:t>
      </w:r>
    </w:p>
    <w:p>
      <w:pPr>
        <w:pStyle w:val="Normal"/>
        <w:spacing w:lineRule="auto" w:line="240"/>
        <w:rPr>
          <w:rFonts w:ascii="Times New Roman" w:hAnsi="Times New Roman" w:eastAsia="Times New Roman" w:cs="Times New Roman"/>
          <w:lang w:val="en-CA"/>
        </w:rPr>
      </w:pPr>
      <w:r>
        <w:rPr>
          <w:rFonts w:eastAsia="Times New Roman" w:cs="Times New Roman" w:ascii="Times New Roman" w:hAnsi="Times New Roman"/>
          <w:b/>
          <w:bCs/>
          <w:sz w:val="24"/>
          <w:szCs w:val="24"/>
          <w:lang w:val="en-CA"/>
        </w:rPr>
        <w:t xml:space="preserve">- </w:t>
      </w:r>
      <w:r>
        <w:rPr>
          <w:rFonts w:eastAsia="Times New Roman" w:cs="Times New Roman" w:ascii="Times New Roman" w:hAnsi="Times New Roman"/>
          <w:b/>
          <w:bCs/>
          <w:lang w:val="en-CA"/>
        </w:rPr>
        <w:t>Crackz</w:t>
      </w:r>
      <w:r>
        <w:rPr>
          <w:rFonts w:eastAsia="Times New Roman" w:cs="Times New Roman" w:ascii="Times New Roman" w:hAnsi="Times New Roman"/>
          <w:lang w:val="en-CA"/>
        </w:rPr>
        <w:t>: Petit programme qui sert a cracker un jeux... ce qui signifie le rendre version Demo en version Original :)</w:t>
      </w:r>
    </w:p>
    <w:p>
      <w:pPr>
        <w:pStyle w:val="Normal"/>
        <w:spacing w:lineRule="auto" w:line="240"/>
        <w:rPr>
          <w:rFonts w:ascii="Times New Roman" w:hAnsi="Times New Roman" w:eastAsia="Times New Roman" w:cs="Times New Roman"/>
          <w:lang w:val="en-CA"/>
        </w:rPr>
      </w:pPr>
      <w:r>
        <w:rPr>
          <w:rFonts w:eastAsia="Times New Roman" w:cs="Times New Roman" w:ascii="Times New Roman" w:hAnsi="Times New Roman"/>
          <w:b/>
          <w:bCs/>
          <w:sz w:val="24"/>
          <w:szCs w:val="24"/>
          <w:lang w:val="en-CA"/>
        </w:rPr>
        <w:t xml:space="preserve">- </w:t>
      </w:r>
      <w:r>
        <w:rPr>
          <w:rFonts w:eastAsia="Times New Roman" w:cs="Times New Roman" w:ascii="Times New Roman" w:hAnsi="Times New Roman"/>
          <w:b/>
          <w:bCs/>
          <w:lang w:val="en-CA"/>
        </w:rPr>
        <w:t>FTPz</w:t>
      </w:r>
      <w:r>
        <w:rPr>
          <w:rFonts w:eastAsia="Times New Roman" w:cs="Times New Roman" w:ascii="Times New Roman" w:hAnsi="Times New Roman"/>
          <w:lang w:val="en-CA"/>
        </w:rPr>
        <w:t xml:space="preserve">: Site FTP de stock illegal... tu peut y acceder par un programme FTP comme CuteFTP ou </w:t>
      </w:r>
    </w:p>
    <w:p>
      <w:pPr>
        <w:pStyle w:val="Normal"/>
        <w:spacing w:lineRule="auto" w:line="240"/>
        <w:rPr>
          <w:rFonts w:ascii="Times New Roman" w:hAnsi="Times New Roman" w:eastAsia="Times New Roman" w:cs="Times New Roman"/>
          <w:lang w:val="en-CA"/>
        </w:rPr>
      </w:pPr>
      <w:r>
        <w:rPr>
          <w:rFonts w:eastAsia="Times New Roman" w:cs="Times New Roman" w:ascii="Times New Roman" w:hAnsi="Times New Roman"/>
          <w:lang w:val="en-CA"/>
        </w:rPr>
        <w:t>bien encore avec netscape lui meme en ecrivant: ftp://user:pass@IP:port comme addresse :)</w:t>
      </w:r>
    </w:p>
    <w:p>
      <w:pPr>
        <w:pStyle w:val="Normal"/>
        <w:spacing w:lineRule="auto" w:line="240"/>
        <w:rPr>
          <w:rFonts w:ascii="Times New Roman" w:hAnsi="Times New Roman" w:eastAsia="Times New Roman" w:cs="Times New Roman"/>
          <w:lang w:val="en-CA"/>
        </w:rPr>
      </w:pPr>
      <w:r>
        <w:rPr>
          <w:rFonts w:eastAsia="Times New Roman" w:cs="Times New Roman" w:ascii="Times New Roman" w:hAnsi="Times New Roman"/>
          <w:b/>
          <w:bCs/>
          <w:sz w:val="24"/>
          <w:szCs w:val="24"/>
          <w:lang w:val="en-CA"/>
        </w:rPr>
        <w:t xml:space="preserve">- </w:t>
      </w:r>
      <w:r>
        <w:rPr>
          <w:rFonts w:eastAsia="Times New Roman" w:cs="Times New Roman" w:ascii="Times New Roman" w:hAnsi="Times New Roman"/>
          <w:b/>
          <w:bCs/>
          <w:lang w:val="en-CA"/>
        </w:rPr>
        <w:t>IP</w:t>
      </w:r>
      <w:r>
        <w:rPr>
          <w:rFonts w:eastAsia="Times New Roman" w:cs="Times New Roman" w:ascii="Times New Roman" w:hAnsi="Times New Roman"/>
          <w:lang w:val="en-CA"/>
        </w:rPr>
        <w:t>: Internet Protocol, "addresse" internet... ex: 24.200.201.32</w:t>
      </w:r>
    </w:p>
    <w:p>
      <w:pPr>
        <w:pStyle w:val="Normal"/>
        <w:spacing w:lineRule="auto" w:line="240"/>
        <w:rPr>
          <w:rFonts w:ascii="Times New Roman" w:hAnsi="Times New Roman" w:eastAsia="Times New Roman" w:cs="Times New Roman"/>
          <w:lang w:val="en-CA"/>
        </w:rPr>
      </w:pPr>
      <w:r>
        <w:rPr>
          <w:rFonts w:eastAsia="Times New Roman" w:cs="Times New Roman" w:ascii="Times New Roman" w:hAnsi="Times New Roman"/>
          <w:b/>
          <w:bCs/>
          <w:sz w:val="24"/>
          <w:szCs w:val="24"/>
          <w:lang w:val="en-CA"/>
        </w:rPr>
        <w:t xml:space="preserve">- </w:t>
      </w:r>
      <w:r>
        <w:rPr>
          <w:rFonts w:eastAsia="Times New Roman" w:cs="Times New Roman" w:ascii="Times New Roman" w:hAnsi="Times New Roman"/>
          <w:b/>
          <w:bCs/>
          <w:lang w:val="en-CA"/>
        </w:rPr>
        <w:t>PSX</w:t>
      </w:r>
      <w:r>
        <w:rPr>
          <w:rFonts w:eastAsia="Times New Roman" w:cs="Times New Roman" w:ascii="Times New Roman" w:hAnsi="Times New Roman"/>
          <w:lang w:val="en-CA"/>
        </w:rPr>
        <w:t xml:space="preserve">: Jeux de playstation </w:t>
      </w:r>
    </w:p>
    <w:p>
      <w:pPr>
        <w:pStyle w:val="Normal"/>
        <w:spacing w:lineRule="auto" w:line="240"/>
        <w:rPr>
          <w:rFonts w:ascii="Times New Roman" w:hAnsi="Times New Roman" w:eastAsia="Times New Roman" w:cs="Times New Roman"/>
          <w:lang w:val="en-CA"/>
        </w:rPr>
      </w:pPr>
      <w:r>
        <w:rPr>
          <w:rFonts w:eastAsia="Times New Roman" w:cs="Times New Roman" w:ascii="Times New Roman" w:hAnsi="Times New Roman"/>
          <w:lang w:val="en-CA"/>
        </w:rPr>
      </w:r>
    </w:p>
    <w:p>
      <w:pPr>
        <w:pStyle w:val="Normal"/>
        <w:spacing w:lineRule="auto" w:line="240"/>
        <w:rPr>
          <w:rFonts w:ascii="Times New Roman" w:hAnsi="Times New Roman" w:eastAsia="Times New Roman" w:cs="Times New Roman"/>
          <w:lang w:val="en-CA"/>
        </w:rPr>
      </w:pPr>
      <w:r>
        <w:rPr>
          <w:rFonts w:eastAsia="Times New Roman" w:cs="Times New Roman" w:ascii="Times New Roman" w:hAnsi="Times New Roman"/>
          <w:lang w:val="en-CA"/>
        </w:rPr>
        <w:t>Y'a bcp d'autre mots du genre a apprendre... fake apprenez ceux la au moins pi vous en apprendrez au fur et a mesure que vous evoluerez dans ce nouveau monde!! :)</w:t>
      </w:r>
    </w:p>
    <w:p>
      <w:pPr>
        <w:pStyle w:val="Normal"/>
        <w:spacing w:lineRule="auto" w:line="240"/>
        <w:rPr>
          <w:rFonts w:ascii="Times New Roman" w:hAnsi="Times New Roman" w:eastAsia="Times New Roman" w:cs="Times New Roman"/>
          <w:b/>
          <w:b/>
          <w:bCs/>
          <w:lang w:val="en-CA"/>
        </w:rPr>
      </w:pPr>
      <w:r>
        <w:rPr>
          <w:rFonts w:eastAsia="Times New Roman" w:cs="Times New Roman" w:ascii="Times New Roman" w:hAnsi="Times New Roman"/>
          <w:b/>
          <w:bCs/>
          <w:lang w:val="en-CA"/>
        </w:rPr>
      </w:r>
    </w:p>
    <w:p>
      <w:pPr>
        <w:pStyle w:val="Normal"/>
        <w:spacing w:lineRule="auto" w:line="240"/>
        <w:rPr>
          <w:rFonts w:ascii="Times New Roman" w:hAnsi="Times New Roman" w:eastAsia="Times New Roman" w:cs="Times New Roman"/>
          <w:lang w:val="en-CA"/>
        </w:rPr>
      </w:pPr>
      <w:r>
        <w:rPr>
          <w:rFonts w:eastAsia="Times New Roman" w:cs="Times New Roman" w:ascii="Times New Roman" w:hAnsi="Times New Roman"/>
          <w:lang w:val="en-CA"/>
        </w:rPr>
        <w:t>Plus dans mes prochaine article sur le warez!! J'va en faire un plus avancé bientot!!</w:t>
      </w:r>
    </w:p>
    <w:p>
      <w:pPr>
        <w:pStyle w:val="Normal"/>
        <w:spacing w:lineRule="auto" w:line="240"/>
        <w:rPr>
          <w:rFonts w:ascii="Times New Roman" w:hAnsi="Times New Roman" w:eastAsia="Times New Roman" w:cs="Times New Roman"/>
          <w:lang w:val="en-CA"/>
        </w:rPr>
      </w:pPr>
      <w:r>
        <w:rPr>
          <w:rFonts w:eastAsia="Times New Roman" w:cs="Times New Roman" w:ascii="Times New Roman" w:hAnsi="Times New Roman"/>
          <w:lang w:val="en-CA"/>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lang w:val="en-CA"/>
        </w:rPr>
        <w:t>Dukest4r</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o=----------------------------------------=o</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Homestead.com, par Dukest4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o=----------------------------------------=o</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lang w:val="en-CA"/>
        </w:rPr>
      </w:pPr>
      <w:r>
        <w:rPr>
          <w:rFonts w:eastAsia="Times New Roman" w:cs="Times New Roman" w:ascii="Times New Roman" w:hAnsi="Times New Roman"/>
          <w:b/>
          <w:bCs/>
        </w:rPr>
        <w:t xml:space="preserve"> </w:t>
      </w:r>
      <w:r>
        <w:rPr>
          <w:rFonts w:eastAsia="Times New Roman" w:cs="Times New Roman" w:ascii="Times New Roman" w:hAnsi="Times New Roman"/>
          <w:lang w:val="en-CA"/>
        </w:rPr>
        <w:t>J'ai découvert ce matin qqc... vous avez surment remarquer, pour ceux qui ont une connection plus rapide que 56k que les files hoster sur homestead.com etais relativement lent a se transferer</w:t>
      </w:r>
    </w:p>
    <w:p>
      <w:pPr>
        <w:pStyle w:val="Normal"/>
        <w:spacing w:lineRule="auto" w:line="240"/>
        <w:rPr>
          <w:rFonts w:ascii="Times New Roman" w:hAnsi="Times New Roman" w:eastAsia="Times New Roman" w:cs="Times New Roman"/>
          <w:lang w:val="en-CA"/>
        </w:rPr>
      </w:pPr>
      <w:r>
        <w:rPr>
          <w:rFonts w:eastAsia="Times New Roman" w:cs="Times New Roman" w:ascii="Times New Roman" w:hAnsi="Times New Roman"/>
          <w:lang w:val="en-CA"/>
        </w:rPr>
        <w:t>(3 a 5k/s) et bien pour regler ca vous n'avez qu'a ouvrir une nouvelle fenetre de votre browser et changer l'addresse de http://freeload.homestead.com a http://www.homestead.com comme par exemple: vous changeriez http://freeload.homestead.com/_ksi0701961565292351/qwe1/files/blitz1.zip</w:t>
      </w:r>
    </w:p>
    <w:p>
      <w:pPr>
        <w:pStyle w:val="Normal"/>
        <w:spacing w:lineRule="auto" w:line="240"/>
        <w:rPr>
          <w:rFonts w:ascii="Times New Roman" w:hAnsi="Times New Roman" w:eastAsia="Times New Roman" w:cs="Times New Roman"/>
          <w:lang w:val="en-CA"/>
        </w:rPr>
      </w:pPr>
      <w:r>
        <w:rPr>
          <w:rFonts w:eastAsia="Times New Roman" w:cs="Times New Roman" w:ascii="Times New Roman" w:hAnsi="Times New Roman"/>
          <w:lang w:val="en-CA"/>
        </w:rPr>
        <w:t>pour http://www.homestead.com/_ksi0701961565292351/qwe1/files/blitz1.zip et en plus Homestead delete rarement les files meme s'il sont warez alors je vous le conseille pour leecher d'koi... mais abuser en pas! :)</w:t>
      </w:r>
    </w:p>
    <w:p>
      <w:pPr>
        <w:pStyle w:val="Normal"/>
        <w:spacing w:lineRule="auto" w:line="240"/>
        <w:rPr>
          <w:rFonts w:ascii="Times New Roman" w:hAnsi="Times New Roman" w:eastAsia="Times New Roman" w:cs="Times New Roman"/>
          <w:lang w:val="en-CA"/>
        </w:rPr>
      </w:pPr>
      <w:r>
        <w:rPr>
          <w:rFonts w:eastAsia="Times New Roman" w:cs="Times New Roman" w:ascii="Times New Roman" w:hAnsi="Times New Roman"/>
          <w:lang w:val="en-CA"/>
        </w:rPr>
      </w:r>
    </w:p>
    <w:p>
      <w:pPr>
        <w:pStyle w:val="Normal"/>
        <w:spacing w:lineRule="auto" w:line="240"/>
        <w:rPr>
          <w:rFonts w:ascii="Times New Roman" w:hAnsi="Times New Roman" w:eastAsia="Times New Roman" w:cs="Times New Roman"/>
          <w:lang w:val="en-CA"/>
        </w:rPr>
      </w:pPr>
      <w:r>
        <w:rPr>
          <w:rFonts w:eastAsia="Times New Roman" w:cs="Times New Roman" w:ascii="Times New Roman" w:hAnsi="Times New Roman"/>
          <w:b/>
          <w:bCs/>
          <w:lang w:val="en-CA"/>
        </w:rPr>
        <w:t>Dukest4r</w:t>
      </w:r>
    </w:p>
    <w:p>
      <w:pPr>
        <w:pStyle w:val="Normal"/>
        <w:spacing w:lineRule="auto" w:line="240"/>
        <w:rPr>
          <w:rFonts w:ascii="Times New Roman" w:hAnsi="Times New Roman" w:eastAsia="Times New Roman" w:cs="Times New Roman"/>
          <w:lang w:val="en-CA"/>
        </w:rPr>
      </w:pPr>
      <w:r>
        <w:rPr>
          <w:rFonts w:eastAsia="Times New Roman" w:cs="Times New Roman" w:ascii="Times New Roman" w:hAnsi="Times New Roman"/>
          <w:lang w:val="en-CA"/>
        </w:rPr>
      </w:r>
    </w:p>
    <w:p>
      <w:pPr>
        <w:pStyle w:val="Normal"/>
        <w:spacing w:lineRule="auto" w:line="240"/>
        <w:rPr>
          <w:rFonts w:ascii="Times New Roman" w:hAnsi="Times New Roman" w:eastAsia="Times New Roman" w:cs="Times New Roman"/>
          <w:lang w:val="en-CA"/>
        </w:rPr>
      </w:pPr>
      <w:r>
        <w:rPr>
          <w:rFonts w:eastAsia="Times New Roman" w:cs="Times New Roman" w:ascii="Times New Roman" w:hAnsi="Times New Roman"/>
          <w:lang w:val="en-CA"/>
        </w:rPr>
      </w:r>
    </w:p>
    <w:p>
      <w:pPr>
        <w:pStyle w:val="Normal"/>
        <w:spacing w:lineRule="auto" w:line="240"/>
        <w:rPr>
          <w:rFonts w:ascii="Times New Roman" w:hAnsi="Times New Roman" w:eastAsia="Times New Roman" w:cs="Times New Roman"/>
          <w:lang w:val="en-CA"/>
        </w:rPr>
      </w:pPr>
      <w:r>
        <w:rPr>
          <w:rFonts w:eastAsia="Times New Roman" w:cs="Times New Roman" w:ascii="Times New Roman" w:hAnsi="Times New Roman"/>
          <w:lang w:val="en-CA"/>
        </w:rPr>
      </w:r>
    </w:p>
    <w:p>
      <w:pPr>
        <w:pStyle w:val="Normal"/>
        <w:spacing w:lineRule="auto" w:line="240"/>
        <w:rPr>
          <w:rFonts w:ascii="Times New Roman" w:hAnsi="Times New Roman" w:eastAsia="Times New Roman" w:cs="Times New Roman"/>
          <w:lang w:val="en-CA"/>
        </w:rPr>
      </w:pPr>
      <w:r>
        <w:rPr>
          <w:rFonts w:eastAsia="Times New Roman" w:cs="Times New Roman" w:ascii="Times New Roman" w:hAnsi="Times New Roman"/>
          <w:lang w:val="en-CA"/>
        </w:rPr>
      </w:r>
    </w:p>
    <w:p>
      <w:pPr>
        <w:pStyle w:val="Normal"/>
        <w:spacing w:lineRule="auto" w:line="240"/>
        <w:rPr>
          <w:rFonts w:ascii="Times New Roman" w:hAnsi="Times New Roman" w:eastAsia="Times New Roman" w:cs="Times New Roman"/>
          <w:lang w:val="en-CA"/>
        </w:rPr>
      </w:pPr>
      <w:r>
        <w:rPr>
          <w:rFonts w:eastAsia="Times New Roman" w:cs="Times New Roman" w:ascii="Times New Roman" w:hAnsi="Times New Roman"/>
          <w:lang w:val="en-CA"/>
        </w:rPr>
      </w:r>
    </w:p>
    <w:p>
      <w:pPr>
        <w:pStyle w:val="Normal"/>
        <w:spacing w:lineRule="auto" w:line="240"/>
        <w:rPr>
          <w:rFonts w:ascii="Times New Roman" w:hAnsi="Times New Roman" w:eastAsia="Times New Roman" w:cs="Times New Roman"/>
          <w:lang w:val="en-CA"/>
        </w:rPr>
      </w:pPr>
      <w:r>
        <w:rPr>
          <w:rFonts w:eastAsia="Times New Roman" w:cs="Times New Roman" w:ascii="Times New Roman" w:hAnsi="Times New Roman"/>
          <w:lang w:val="en-CA"/>
        </w:rPr>
      </w:r>
    </w:p>
    <w:p>
      <w:pPr>
        <w:pStyle w:val="Normal"/>
        <w:spacing w:lineRule="auto" w:line="240"/>
        <w:rPr>
          <w:rFonts w:ascii="Times New Roman" w:hAnsi="Times New Roman" w:eastAsia="Times New Roman" w:cs="Times New Roman"/>
          <w:lang w:val="en-CA"/>
        </w:rPr>
      </w:pPr>
      <w:r>
        <w:rPr>
          <w:rFonts w:eastAsia="Times New Roman" w:cs="Times New Roman" w:ascii="Times New Roman" w:hAnsi="Times New Roman"/>
          <w:lang w:val="en-CA"/>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o=---------------------------------------------=o</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Article de Clad Strife sur le warez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o=---------------------------------------------=o</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b/>
          <w:bCs/>
          <w:lang w:val="fr-FR"/>
        </w:rPr>
        <w:t>Qu'est qu'un pop-up killer?</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   </w:t>
      </w:r>
      <w:r>
        <w:rPr>
          <w:rFonts w:eastAsia="Times New Roman" w:cs="Times New Roman" w:ascii="Times New Roman" w:hAnsi="Times New Roman"/>
          <w:lang w:val="fr-FR"/>
        </w:rPr>
        <w:t>Nom peu évocateur, article intéressant. Vous chercher tranquillement un p'tit site sympa sur les hackers, et oh un super site Multimania: on clique sur le lien, une bannière multimania qui s'ouvre et p'têtre d'autres. Ah ben #@!§*% alors! Bon, y'a pt'être une solution aux problèmes des bannières indésirables? Ouik, un pop-up killer. Ce genre de programmes empêche une bannière de s'ouvrir en la fermant avant même que vous n'anticipiez un seul gest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vantages:</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Permet une fermeture de pop-up ultra rapid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Vous perdez ainsi moins de temps</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Facile à installer, pas gros (qques mégas seulement, faut bien ça quand mêm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Défauts:</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Il se peut qu'il ferme le navigateur de façon involontair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Présentation d'un de ces types de programmes:</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Nom: Popupkiller</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Version: 1.7</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Taille moyenne: 5 mégas</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OS Supporté: Windows 9x</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   </w:t>
      </w:r>
      <w:r>
        <w:rPr>
          <w:rFonts w:eastAsia="Times New Roman" w:cs="Times New Roman" w:ascii="Times New Roman" w:hAnsi="Times New Roman"/>
          <w:lang w:val="fr-FR"/>
        </w:rPr>
        <w:t>C'est le programme que j'utilise actuellemejnt. je vous conseille de ne pas le mettre en route trop souvent car il peut fermer votre navigateur par erreur, il reste quand même très efficace avec une bonne interface graphiqu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b/>
          <w:bCs/>
          <w:lang w:val="fr-FR"/>
        </w:rPr>
        <w:t>Les jeux-vidéos ou autres</w:t>
      </w:r>
    </w:p>
    <w:p>
      <w:pPr>
        <w:pStyle w:val="Normal"/>
        <w:spacing w:lineRule="auto" w:line="240"/>
        <w:rPr>
          <w:rFonts w:ascii="Times New Roman" w:hAnsi="Times New Roman" w:eastAsia="Times New Roman" w:cs="Times New Roman"/>
          <w:b/>
          <w:b/>
          <w:bCs/>
          <w:lang w:val="fr-FR"/>
        </w:rPr>
      </w:pPr>
      <w:r>
        <w:rPr>
          <w:rFonts w:eastAsia="Times New Roman" w:cs="Times New Roman" w:ascii="Times New Roman" w:hAnsi="Times New Roman"/>
          <w:b/>
          <w:bCs/>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Chaque site warez qui se respecte devrait mettre à disposition des jeux gratuits, ou des utilitaires gratuits. Est-il réellement possible de faire ça?</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Oui ça l'est, à partir du moment ou l'on se créé plusieurs compt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Chose à éviter:</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Créer 40 comptes qui s'appelle warez1, warez2, warez3 ... warez 39, warez40: le serveur s'en rendra compte et fera supprimer tout ces comptes.</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utre chose à éviter, c'est de prendre des serveurs qui limitent la taille des fichiers, ou qui font une surveillance trop rapproché du contenu du sit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Ce genre d'aléas peuvent poser problèmes. Dans les utilitaires: un bon site warez se doit de livrer des utilitaires version complète, avec un serial. En général il donne carrément une liste de serials comme voici:</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125% Service-Providers Marketing Software pour Win95:N°&gt;&gt;&gt; 14106-124-0145506</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3-D Website Builder 1.0:GMCAH109-000-9AC8</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3-D Website Builder 1.0:3DWEB053-000-1C10</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386 MaX v7.0:N°&gt;&gt;&gt; 240-104343</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386 MaX v7.0:N°&gt;&gt;&gt; 40090206002</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386 MaX v8.0:N°&gt;&gt;&gt; 820600433400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386 MaX v8.0:N°&gt;&gt;&gt; 820604030430</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386 MaX v8.0:N°&gt;&gt;&gt; 820604033004</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386 MaX v8.0:N°&gt;&gt;&gt; 820604030043</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386 MaX v8.0:N°&gt;&gt;&gt; 820600430430</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386 MaX v8.0:N°&gt;&gt;&gt; 820600433004</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386 MaX v8.0:N°&gt;&gt;&gt; 820600430043</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386 MaX v8.0:N°&gt;&gt;&gt; 820600430304</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3D KeyBoard v2.4 pour Windows:N°&gt;&gt;&gt; 3DK-W31-20002</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3D StudioMAX pour Windows 95:820-6040-30430</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3D Website Builder:N°&gt;&gt;&gt; 3DWAE316-000-3549</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4D Compiler 2.3 (mac):20996169922891</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4D Compiler Pro 2.5.1:7455FAF5575E7A</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4D Developer v3.0.1 &amp; v3.2 (mac):34868520554560</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4D Insider 2.0.1:11306000000000</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4D Online Help 3.0.5 (mac):123456400</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4D Online Help 3.x.x:146565601</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4D Online Help 3.x.x:131777221</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4D Online Help 3.x.x:144835511</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4D Runtime 2.01:N°&gt;&gt;&gt; S-342590516249</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4D Runtime 2.01:N°&gt;&gt;&gt; T-302092506051</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4D Runtime 2.01:N°&gt;&gt;&gt; V-302290527273</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4D Runtime 2.01:N°&gt;&gt;&gt; U-302191537161</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4D Server NEW!:LIC 82C740E7EB64CCCDSN 92019594 ID 09822727A44E3C8</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4D Write 2.1:N°&gt;&gt;&gt; 522691 Card P.040029220455</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4DoS v5.00:N°&gt;&gt;&gt; 111209 code 8VS2PGCK</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4FiLes +v3.30:nom&gt;&gt;&gt; THE KEY N°&gt;&gt;&gt; 63349995394</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4FiLes +v3.30:nom&gt;&gt;&gt; TwinHead N°&gt;&gt;&gt; 63459995756</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4th Dimension v2.0.11:X-242064960694</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4th Dimension v2.0.11:H-243178434494</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4th Dimension v2.0.11:N°&gt;&gt;&gt; D-205200607255</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4th Dimension v2.0.11:N°&gt;&gt;&gt; D-225490055617</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4th Right:N°&gt;&gt;&gt; V-302290527273</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5PM Term:AICDBP-HHIJLD-FPTAJF-IBHBIM</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8 Ball Deluxe:ZJLFDN5TMAJ</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8 Ball Deluxe 1.0.1:6267EM11002</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8Leg Web Studio:nom&gt;&gt;&gt; LordByte in 1996 organisation #cracking N°&gt;&gt;&gt; 145E6063</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10 Attack 1.1:1523995795</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3E v1.x (edit A3E.KEY):line #1 REGNAME=The Bozo Construction Company line #2 BDA665A818566AB141A665B537566A29</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aron toutes versions : Laissez la touche "Return" appuyée pendant le chargement de votre ordi!Ceci registrera Aaron</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ardvark Pro v2.3+:nom&gt;&gt;&gt; kOUGER![CB4] N°&gt;&gt;&gt; 1D192427</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acus Law Office Calendar System:N°&gt;&gt;&gt; F4904</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C FlowCharter v3.0 pour Windows:N°&gt;&gt;&gt; 0601001008295501</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C FlowCharter v3.0 pour Windows:N°&gt;&gt;&gt; 0601001053909501</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C ToolKit v1.0 pour Windows:N°&gt;&gt;&gt; 01103158901</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C ToolKit v1.1 pour Windows:N°&gt;&gt;&gt; 1001001103158901</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outFace 1.3:1022446</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ove Disk+ v4.0a:N°&gt;&gt;&gt; 506824</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user v0.8b:nom&gt;&gt;&gt; me N°&gt;&gt;&gt; 14644</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ccelerated-X 2.1 (Linux/BSD):112955</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ccelerator:A300-11114-CP4U A300-12935-CP4U A300-31239-CP4U</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ccent Express pour Windows95:N°&gt;&gt;&gt; 064201130459806</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ccent pour Windows:N°&gt;&gt;&gt; 042807358902273</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ccent Professional v2.0 pour Windows95:N°&gt;&gt;&gt; 062202100002277</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ccent Professional v2.0 pour Windows95:064201130459806</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ccent v2.0 Final Beta pour Windows:N°&gt;&gt;&gt; 12345678900012</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ccess PC 3.0:0120 0000 0253 0278 0120 0000 4589 1115</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ccountant Inc. Pro:18225</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ccounting Works (one write plus):N°&gt;&gt;&gt; 20.11A1111</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ccPac Simply Accounting v2.0a pour Windows:N°&gt;&gt;&gt; 1021602-48016</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ccutext 2.0:10900016</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CDSee +v1.30+7 pour Windows:nom&gt;&gt;&gt; mARQUIS N°&gt;&gt;&gt; 142441610</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CDSee +v1.30+7 pour Windows:nom&gt;&gt;&gt; kermu N°&gt;&gt;&gt; 2067038799</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CDSee v1.0+2 pour Win95:nom&gt;&gt;&gt; letis N°&gt;&gt;&gt; +tHE riDDLER [uCF] 213111</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CDSee v1.30 pour Windows95:nom&gt;&gt;&gt; mARQUIS N°&gt;&gt;&gt; 120530089</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CDSee v1.30 pour Windows95:nom&gt;&gt;&gt; kermu N°&gt;&gt;&gt; 213208680</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ces of the Deep:N°&gt;&gt;&gt; 8563441101743</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crobat 2.0 (mac):ANW200U3010000-353</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ction WorkFlow Analyst pour Windows:N°&gt;&gt;&gt; AA200013001W1001823</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daptec EZ-SCSI v3.03 pour DOS &amp; Windows:N°&gt;&gt;&gt; 492848-01</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dCADD Auto Architech pour AutoCAD 12:N°&gt;&gt;&gt; DAAHE 20104</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dd Impact:N°&gt;&gt;&gt; 3009034001</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ddDepth 2.0:AD-200-1-6501-54924 AD-200-1-1764-42848</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ddDepth v1.0 pour Windows:N°&gt;&gt;&gt; AW-100-1-2716-52987</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ddDepth v1.1 pour Windows:N°&gt;&gt;&gt; AW-110-1-1701-30232</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ddepth pour Windows:AW-100-1-2716-52987</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ddress Book v1.5:N°&gt;&gt;&gt; JLJ4EVR</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ddress Mate v2.12 pour Windows:N°&gt;&gt;&gt; AM212101704</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ddress Wijzer v3.10:N°&gt;&gt;&gt; AD38170</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dept BBS +v1.07 pour OS/2:nom&gt;&gt;&gt; Creeping DeathReg. N°&gt;&gt;&gt; 3599887846Rego Serial No 806949176</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dept BBS +v1.07 pour OS/2:nom&gt;&gt;&gt; UndemonReg. N°&gt;&gt;&gt; 3484233081Rego Serial No 808001375</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doBe Acrobat Capture v1.0:N°&gt;&gt;&gt; WCW100R3101909-171</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dobe Acrobat Distiller 2.0:ANW200U3010001-986</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dobe Acrobat Distiller 2.0:MDW210P7154748-899</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doBe Acrobat Distiller PE:N°&gt;&gt;&gt; WAW210P7121183-537</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dobe Acrobat Distiller v1.0 pour Windows:N°&gt;&gt;&gt; DEE100R3001172-010-496</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doBe Acrobat Distiller v2.0 pour Widdows:N°&gt;&gt;&gt; WAW210P7121183-537</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doBe AcroBat Distiller v2.1 pour Windows:N°&gt;&gt;&gt; DEE100R3001172-010-496</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doBe Acrobat Distiller v2.1 PE:N°&gt;&gt;&gt; WAW210P7121267-246</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dobe Acrobat Exchange 2.0:DEW100R3100564-885(50 User)</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dobe Acrobat Exchange 2.0:MVW100R3100000-050-208</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dobe Acrobat Exchange 2.0:MVW200R3100411-609</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dobe Acrobat Reader v1.0 pour Dos:N°&gt;&gt;&gt; ARD100R3600000-830</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doBe Acrobat Reader v1.0 pour Windows:N°&gt;&gt;&gt; ARW100R3100000-500-574</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doBe Acrobat Reader v1.2 pour Windows:N°&gt;&gt;&gt; ARM100R3100034-100-397</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doBe Acrobat v1.0 pour Windows:N°&gt;&gt;&gt; ARW100R3100230-826</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doBe Acrobat v2.0 pour Windows:WVW200R3110509-334</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doBe Acrobat v2.0 pour Windows:WVW200R3110509-339</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doBe Acrobat v2.0 pour Windows:N°&gt;&gt;&gt; WVW200R3100221-398</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dobe Acrobat WorkGroup 2.0:DEW200U3100002-010-240</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dobe Acrobat WorkGroup 2.0:DEW200U3100001-010-607</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dobe Acrobat WorkGroup 2.0:DEW200U3100000-010-974</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doBe Illustrator v4.0 pour Windows:ABW400R3101991-252</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doBe Illustrator v4.0 pour Windows:ABW400R3106248-986</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doBe Illustrator v4.0 pour Windows:N°&gt;&gt;&gt; ABW400R3101335-714</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dobe Illustrator v4.0.3 pour Windows:ABW4033200000-719</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doBe Illustrator v4.01 pour Windows:N°&gt;&gt;&gt; ABE400R3001625-858</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doBe Illustrator v4.03 pour Windows:N°&gt;&gt;&gt; ABW4003106248-986</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dobe Illustrator v4.1 pour Windows:N°&gt;&gt;&gt; ABW4003109249-420</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doBe PageMaker v5.0a pour Windows:N°&gt;&gt;&gt; 03-5025-303224614</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doBe PageMaker v6.0 pour Win95:N°&gt;&gt;&gt; 03-4004-100486078</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doBe PageMaker v6.0 pour Win95:N°&gt;&gt;&gt; 03-5025-303224614</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doBe PageMaker v6.0 pour Win95:N°&gt;&gt;&gt; 03-3002-000062275</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doBe PageMaker v6.0 pour Win95:N°&gt;&gt;&gt; 03W600R1118669-742</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doBe PageMaker v6.0 pour Win95:N°&gt;&gt;&gt; 03W600R1124621-479</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doBe PageMaker v6.0 pour Win95:N°&gt;&gt;&gt; 03W600R1118753-720</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dobe PhotoDeluxe v1.0 pour Windows 95:N°&gt;&gt;&gt; HTW100R7108267-350</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dobe PhotoDeluxe v1.0 pour Windows 95:N°&gt;&gt;&gt; HTW100R7106474-426</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doBe PhotoShop:N°&gt;&gt;&gt; PDA 100001517-722</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doBe PhotoShop:N°&gt;&gt;&gt; PDA 100001185-501</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doBe PhotoShop:N°&gt;&gt;&gt; PCA 100000100-953</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doBe PhotoShop v2.5 pour Windows:N°&gt;&gt;&gt; PWW250R3001422-135</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doBe PhotoShop v2.5 pour Windows:N°&gt;&gt;&gt; PWW250R3000000-880</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doBe PhotoShop v2.5.1 pour Windows:N°&gt;&gt;&gt; PWW250R3000406-282</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doBe PhotoShop v2.5.1 pour Windows:N°&gt;&gt;&gt; PWW250R3104501-684</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doBe PhotoShop v2.5.1 pour Windows:N°&gt;&gt;&gt; PWW250R3107069-312</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dobe Photoshop v3.x 5 user license:PWW300U3100000-005-285</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dobe Photoshop v3.x pour Windows:PWW300R3000011-926</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dobe Photoshop v3.04:pww300R3000011-926</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dobe Photoshop v4.0:N°&gt;&gt;&gt; WW250R3107069-312</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doBe Premiere v1.0 pour Windows:N°&gt;&gt;&gt; MBW101B3105866-803</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doBe Premiere v1.0 pour Windows:N°&gt;&gt;&gt; MBW100X3100970-389</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doBe PreMieRe v1.1 Video Editing pour Windows:N°&gt;&gt;&gt; MBW101X3100132-284</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doBe PreMieRe v1.1 Video Editing pour Windows:N°&gt;&gt;&gt; MBW100D3100371-512</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dobe Premiere v4.0 pour Windows:N°&gt;&gt;&gt; MBW400R11093940244</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doBe Premiere v4.2 pour Windows:MBW400R1109912-436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doBe Premiere v4.2 pour Windows:N°&gt;&gt;&gt; MBW400R1109912-312</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doBe Premiere v4.2 pour Windows:N°&gt;&gt;&gt; MBW400R3900106-762</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doBe Premiere v4.2 pour Windows:N°&gt;&gt;&gt; MBW400R1104198-375</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doBe Premiere v4.2 pour Windows:N°&gt;&gt;&gt; MBW100J3100384-488</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doBe Premiere v4.2 pour Windows:N°&gt;&gt;&gt; SPW250R3163390-352</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doBe Premiere v4.2 pour Windows:N°&gt;&gt;&gt; MBW400R1109394-244</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dobe Premiere v4.2 pour windows:N°&gt;&gt;&gt; MBF420U3000205-940</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doBe StreaMLine v3.0 pour Windows:N°&gt;&gt;&gt; SBW3001110706-297</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doBe StreaMLine v3.01 pour Windows:N°&gt;&gt;&gt; SBW300S1100640-184</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dobe Type Manager v4.0 pour Windows 95:N°&gt;&gt;&gt; AWW400P0101591-292</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doBe Wild Type:N°&gt;&gt;&gt; FHW251R31003373</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dres Wijzer v3.10 from Davilex:N°&gt;&gt;&gt; AD38170</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dvaced Wire EDM v7.1:N°&gt;&gt;&gt; 98730105</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dvanced Fabrication v4.0:N°&gt;&gt;&gt; 98861822</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fTer Dark +v3.0 pour Windows:N°&gt;&gt;&gt; ADW-33671-7329</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fTer Dark +v3.0 pour Windows:N°&gt;&gt;&gt; ADW-33671-7328</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fTer Dark +v3.0 pour Windows:N°&gt;&gt;&gt; AD3-00670-6681</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fTer Dark +v3.0 pour Windows:N°&gt;&gt;&gt; KAW-64331-1262</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fTer Dark +v3.0 pour Windows:N°&gt;&gt;&gt; DSW-36523-5758</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fter Dark 3.0b (mac):ADM-00670-6681</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fter Dark Disney (mac):DIS-00670-6681</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fter Dark Loony Tunes (mac):ZQA-35600-2587</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fter Dark Marvel (mac):EAM-30306-9708</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fter Dark Scream Saver (mac):SSM-75689-8965</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fter Dark ScreenSaver - Disney Edition:N°&gt;&gt;&gt; DSW-35515-8984</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fter Dark ScreenSaver - Disney Edition:N°&gt;&gt;&gt; DSW-30857-2768</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fter Dark ScreenSaver - Disney Edition:N°&gt;&gt;&gt; DSW-36523-5758</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fter Dark ScreenSaver - Disney Edition:N°&gt;&gt;&gt; DSW-93093-5071</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fter Dark ScreenSaver - Loony Toons Edition:N°&gt;&gt;&gt; ZQA-35600-2587</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fter Dark ScreenSaver - Marvel Comics Edition:N°&gt;&gt;&gt; MVW-92958-1201</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fter Dark ScreenSaver - Star Trek Edition:N°&gt;&gt;&gt; SPW-06753-8181</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fter Dark ScreenSaver - Star Trek Edition:N°&gt;&gt;&gt; BSN-90011-7479</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fter Dark ScreenSaver - Star Trek StarDate:N°&gt;&gt;&gt; LSW-83838-9710</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fter Dark ScreenSaver - Star Trek StarDate:N°&gt;&gt;&gt; ESW-83838-9710</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fter Dark ScreenSaver - Star Trek The Next Generation:N°&gt;&gt;&gt; BSW-73040-8903</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fter Dark ScreenSaver - Star Trek The Next Generation:N°&gt;&gt;&gt; SPW-06753-8181</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fter Dark ScreenSaver - Star Trek The Next Generation:N°&gt;&gt;&gt; BSW-35600-2587</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fter Dark ScreenSaver - The Simpsons Edition:N°&gt;&gt;&gt; KAW-64331-1262</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fter Dark ScreenSaver - The Simpsons Edition:N°&gt;&gt;&gt; ZQW-35600-2587</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fter Dark ScreenSaver - The Simpsons Edition:N°&gt;&gt;&gt; ZQW-33671-7329</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fter Dark ScreenSaver - Totaly Twisted Edition:N°&gt;&gt;&gt; BII-00670-6681</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fter Dark ScreenSaver - X-Men Edition:N°&gt;&gt;&gt; AD3-00670-6681</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fter Dark Simpsons (mac):ZQM-65187-4617</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fter Dark Star Trek (mac):EAM-30306-9708</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fter Dark Star Trek Posters (mac):SPM-90213-6771</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fter Dark Star Trek TNG (mac):ZQM-35600-2587</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fter Dark Totally Twisted (mac):TTT-00670-6681</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fter dark v3.0 pour Windows 2:ADW-33671-7329</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fter dark v3.0 pour Windows 3:DSW-36523-5758</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fTer Dark v3.2 pour Windows 95:N°&gt;&gt;&gt; ADC-32659-7016</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fter Dark X-Men (mac):ZQM-65187-4617</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fter Effects 3.0:EMW00000000001-345</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genCy DataBase v1.12c pour Windows:N°&gt;&gt;&gt; ADW00195</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gent 99b:N2CJAHZ8-9CVHRJ3M-26YPLZ8L-BGGD44DT-1EA6CC62</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gent 99d:N°&gt;&gt;&gt; m2cjahz8-9bvhrj3m-26xplz81-bfgd44ct-lea6bc82</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gent 99e:WH6W83Y5-HVWMSDK9-MXWJCYA2-9MHLRBSK</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gent 99e 32-bit:WH6W83Y5-HLVB6LZG-GGF3AKE9-4PAGUZB9-G5WH4SLN</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gent 99e 32-bit:N°&gt;&gt;&gt; WD6VZ3HP-WGS8Z494-DLKVF5AY-GN1RZ6T2-2LTWGRWS-ZMT92YH3</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gent 99f 32-Bit:N°&gt;&gt;&gt; JYJ13VTV-6HXSBZFE-VFG2EKKW</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gent 99f 32-Bit:N°&gt;&gt;&gt; MKK6BXZC-95XZVF5S-STHFS6DJ</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gent 99F/xx-bit bld.299:2SMVK8FL-H8KPLZ4E-FWJ6PFRC-HGNVNPX5</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gent 99F/xx-bit bld.299:JYJ13VTV-6HXSBZFE-VFG2EKKW-JYJ13VAV</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gent 99g:6CZCYPMK-VYB3974P-91V7SCTK</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gent Key works pour every version:JYJ13VTV-6HXUBZFE-VFG2EKKW</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gFa FotoFlow:N°&gt;&gt;&gt; 410210021-086</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gSI +v1.1.4 pour Dos:nom&gt;&gt;&gt; You! N°&gt;&gt;&gt; HVHUIFOQ</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gSI +v1.1.4 pour Dos:nom&gt;&gt;&gt; Me! N°&gt;&gt;&gt; HHNOAJKC</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gSI +v1.1.4 pour Dos:nom&gt;&gt;&gt; 4U! N°&gt;&gt;&gt; SHCZAYVC</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gSI +v1.1.4 pour Dos:nom&gt;&gt;&gt; 2U! N°&gt;&gt;&gt; QHEXAATC</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gSI +v1.1.4 pour Dos:nom&gt;&gt;&gt; NoBoDy! N°&gt;&gt;&gt; LHJQJISO</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gSI +v1.1.4 pour Dos:nom&gt;&gt;&gt; SoMeBoDy! N°&gt;&gt;&gt; WIFWZUBC</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gSI +v1.1.4 pour Dos:nom&gt;&gt;&gt; CYBERPUNK N°&gt;&gt;&gt; FMPMVLOC</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gSI +v1.1.4 pour Dos:nom&gt;&gt;&gt; Xxx! N°&gt;&gt;&gt; FHVWGRCS</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gSI +v1.1.4 pour Dos:nom&gt;&gt;&gt; TeLLeRBoP N°&gt;&gt;&gt; MPONSERC</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gSI +v1.1.4 pour Dos:nom&gt;&gt;&gt; Andreas Groegel N°&gt;&gt;&gt; MSJXAAORG</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gSI v1.1.4 pour Dos:nom&gt;&gt;&gt; Me! N°&gt;&gt;&gt; HHNOAJKC</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laddin Desktop Tools 1.0.1 (mac):ADTB-778-010000</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laddin Desktop Tools 1.0.x:ADTK-761-463014</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laddin Desktop Tools 1.0.x:ADTH-619-131366</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laddin Desktop Tools 1.0.x:ADTE-777-455225</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larming Events:3478</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lbatross CD-player pour OS/2:N°&gt;&gt;&gt; 3013757502</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lbatross CD-player pour OS/2:nom&gt;&gt;&gt; Doh Enterprises</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ldus FreeH&amp; v3.0 pour Windows:N°&gt;&gt;&gt; 03-4002-200194196</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ldus FreeH&amp; v4.0 pour Windows:N°&gt;&gt;&gt; 05-4002-202558479</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ldus Freeh&amp; v4.0 pour Windows:03-003-00003 &amp; 03-921-34311</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ldus FreeH&amp; v4.1 pour Windows:N°&gt;&gt;&gt; 10140-0228-0075-33280</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ldus Freeh&amp; v5.0 pour Windows:N°&gt;&gt;&gt; 10350-0313-0097-58368</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ldus Freeh&amp; v5.0 pour Windows:N°&gt;&gt;&gt; 10350-0874-0288-69455</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ldus Freeh&amp; v5.0 pour Windows:N°&gt;&gt;&gt; 10350-0276-0089-83911</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ldus Freeh&amp; v5.5 (mac):10255-0397-4374-13083</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ldus Freeh&amp; v7.0:N°&gt;&gt;&gt; FWH700-70812-27097-26570</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ldus Freeh&amp; v7.0 pour Windows:N°&gt;&gt;&gt; FWH700-70812-27097-26570</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ldus GaLLeRy Effect v1.0 pour Windows:N°&gt;&gt;&gt; 36-0015-000048418</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ldus GaLLeRy Effect v1.5 pour Windows:N°&gt;&gt;&gt; 36-1500-040049293</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ldus Gallery Effects v1.5 pour Windows:36-1500-040049293</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ldus PageMaker v4.0 pour Windows:N°&gt;&gt;&gt; 02-6023-000345263</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ldus PageMaker v4.0 pour Windows:N°&gt;&gt;&gt; 02-4008-200010087</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ldus PageMaker v4.0 pour Windows:N°&gt;&gt;&gt; 02-3008-000036469</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ldus PageMaker v5.0 pour Windows:N°&gt;&gt;&gt; 03-4044-100461903</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ldus PageMaker v5.0 pour Windows:N°&gt;&gt;&gt; 02-50C8-100094310</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ldus PageMaker v5.0 pour Windows:N°&gt;&gt;&gt; 03-4005-200136599</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ldus PageMaker v5.0 pour Windows:N°&gt;&gt;&gt; 03-5007-201735504</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ldus PageMaker v6.01 pour Windows:N°&gt;&gt;&gt; 03-4001-201347950</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ldus Persuasion v2.1a pour Windows:N°&gt;&gt;&gt; 09-2101-200613117</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ldus Persuasion v3.0b pour Windows:N°&gt;&gt;&gt; 09-3003-202849134</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ldus PhotoStyler v2.0 pour Windows:N°&gt;&gt;&gt; 15-0206-202022990</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ldus PhotoStyler v2.0 pour Windows:N°&gt;&gt;&gt; 15-11A7-100552167</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ldus PhotoStyler v2.0 pour Windows:N°&gt;&gt;&gt; 15-0208-202162221</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ldus PhotoStyler v2.0 pour Windows:N°&gt;&gt;&gt; 15-1115-201108382</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ldus PhotoStyler v2.0 pour Windows:N°&gt;&gt;&gt; 15-2000-385213980</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ldus PhotoStyler v2.0 pour Windows:N°&gt;&gt;&gt; 15-2000-000000000</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ldus PhotoStyler v2.0 pour Windows:N°&gt;&gt;&gt; 15-2008-201748321</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ldus PhotoStyler v2.0 Special Edition pour Windows:N°&gt;&gt;&gt; 15-0217-202691782</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ldus PhotoStyler v2.0 Special Edition pour Windows:N°&gt;&gt;&gt; 15-0201-201632890</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ldus Type Twister v1.0 pour Windows:N°&gt;&gt;&gt; 46-1000-000031664</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ldus/Adobe Pagemaker NL v5.0 pour Windows 4:03-5025-303224614</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ldus/Adobe Pagemaker v6.0:03-3002-000062275</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libaba v2.0 WEB Server pour Windows 95/NT:Activation Code {$nD#N'-3i*9@ N°&gt;&gt;&gt; 00000485</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llFix v4.16:nom&gt;&gt;&gt; TeLLeRBoP N°&gt;&gt;&gt; D619A6A3F9015C5430B61F33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llFix v4.16:nom&gt;&gt;&gt; The GuaRDiaN aNGeL N°&gt;&gt;&gt; 329270000CE650D2A0FDD78B</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llFix v4.16:nom&gt;&gt;&gt; Me! N°&gt;&gt;&gt; AEA94F395097FD5AB299CC78</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llFix v4.16:nom&gt;&gt;&gt; You! N°&gt;&gt;&gt; 473404F51350F5A87343C030</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llFix v4.16:nom&gt;&gt;&gt; Somebody N°&gt;&gt;&gt; B207435FB750CB1B032AB14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llFix v4.16:nom&gt;&gt;&gt; Nobody N°&gt;&gt;&gt; 5C32A17E1675E3CE7533CED1</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llFix v4.16:nom&gt;&gt;&gt; *** N°&gt;&gt;&gt; DC498A2D607C919B90E93C1C</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llFix v4.16:nom&gt;&gt;&gt; Who? N°&gt;&gt;&gt; BD6EAE60930661AEAD870E5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llFix v4.16:nom&gt;&gt;&gt; 4U! N°&gt;&gt;&gt; BC1DED8724AB1AF28AC1F90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llFix v4.16:nom&gt;&gt;&gt; 2U! N°&gt;&gt;&gt; B19AB7550452C7CC0A4044EC</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llfix v4.16:nom&gt;&gt;&gt; Somebody N°&gt;&gt;&gt; B207435FB750CB1B032AB14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llfix v4.16:nom&gt;&gt;&gt; Who? N°&gt;&gt;&gt; BD6EAE60930661AEAD870E5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llfix v4.16:nom&gt;&gt;&gt; *** N°&gt;&gt;&gt; DC498A2D607C919B90E93C1C</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llfix v4.16:nom&gt;&gt;&gt; ??? N°&gt;&gt;&gt; 1A4277E1EFDC6B8B508A7B6D</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llfix v4.16:nom&gt;&gt;&gt; --- N°&gt;&gt;&gt; EDA9D2A19E73618C3FCAD262</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lliance ScreenSaver pour Windows &amp; MAC:N°&gt;&gt;&gt; 09-980943</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LLright Utilities 1.0:1026439</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lmanac +v3.5c pour Windows/95/NT:regnom&gt;&gt;&gt;= TwinHead [TWH/UCF] N°&gt;&gt;&gt; A9261579</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lmanac +v3.5c pour Windows/95/NT:regnom&gt;&gt;&gt;= THE RIDDLER [EOD] N°&gt;&gt;&gt; B9068287</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lmanac +v3.5c pour Windows/95/NT:regnom&gt;&gt;&gt;= Crack da WareZ N°&gt;&gt;&gt; A1052039</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lmanac +v3.5c pour Windows/95/NT:regnom&gt;&gt;&gt;= TwinHead [TWH/UCF] N°&gt;&gt;&gt; B1775915</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lmanac 3.5c pour Win95/NT:nom&gt;&gt;&gt; Crack da WareZ N°&gt;&gt;&gt; A1052039</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lmanac v3.5 WIN:nom&gt;&gt;&gt; TwinHead [TWH/UCF] N°&gt;&gt;&gt; A9261579</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lmanac v3.5c pour Windows/95/NT:nom&gt;&gt;&gt; THE RIDDLER [EOD] N°&gt;&gt;&gt; B9068287</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LMANAC V3.x THE RIDDLER [EDD]:89068287</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lone in the Dark I CD:N°&gt;&gt;&gt; 11 0831 3461</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lpha Five:sn/Z50NR1U1-1014154 rn/368443</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lpha Five pour Windows:Serial Number Z50NR1U1-1019144 Registration Number 368443</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lpha Five pour Windows:Serial Number Z50NR1U1-1014154 Registration Number 368443</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lpha five home/business ed. v1.0 Win:Z50HBEV1-1019144</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lpha Five v5.0 pour Windows 95:SFR-051864</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lpha Four 3.0:M3DS5000-3089735</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lpha Four v3 Discovery Edition:M30DSNS3-3155345</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lpha Four v4:A40UGSU1-5006601</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lsoft Power Pack 1.0.7:PO017018 PS0016040</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ltamira Composer Pro v1.1:N°&gt;&gt;&gt; 644 043 060 0036</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lTos System Diagnostic v1.0SO:N°&gt;&gt;&gt; DIAG7K_9K00004</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lTos System ECU Setup v1.1SO:N°&gt;&gt;&gt; A_ECU00246</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M Workflow v3.1:001169</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M WorkFlow v3.1 pour Dos:N°&gt;&gt;&gt; 001169</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meRica OnLine v1.0 pour Windows:N°&gt;&gt;&gt; 69-2815-4880 Password LARKED-MASSES</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merica online v1.15 pour Windows 3/1:N°&gt;&gt;&gt; 48-5004-6750 password AMBLED-ANION</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meRica OnLine v2.0 pour Windows:N°&gt;&gt;&gt; 79-0519-3782 Password SWIMS-TAGGER</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meRica OnLine v2.5+4 pour Windows:N°&gt;&gt;&gt; 10-5932-0206 Password GOBLET-MEDIAN</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merica Online Ver 3.0 50 hrs.:N°&gt;&gt;&gt; 3E-4835-8961 Password GLEEM-TUNERS</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meRica OnLine v3.0 pour Windows:N°&gt;&gt;&gt; 3s-8319-7222 Password FEVER-DRAMAS</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meRican Heretic Dictionary:N°&gt;&gt;&gt; 38321584</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merican Heritage Dictionary:36688919</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merican Heritage Dictionary 3.0:A9-D0010M3</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merican Heritage Dictionary 3.0:A9-L0010M3</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ndromeda 3D Series II:5M30400120-0441 5M20304526-3390 0P20000000-0051 3m20900414</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nimation St&amp; 2.0.2:202012</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nimation St&amp; 2.0.2:201063</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nimation Works:45482</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nimation Works Interactiv v2.0:N°&gt;&gt;&gt; 3001162627</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nimator Pro:N°&gt;&gt;&gt; 4930-P4-PH-1</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nimator Pro v1.0:N°&gt;&gt;&gt; 01603-010203-2520</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nimator Pro v3.05:N°&gt;&gt;&gt; 655-10000088</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niPaint Animator v8.0 pour Windows:N°&gt;&gt;&gt; FSWR00LZ</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nne Hooper's Ultimate Sex Guide:CD Access Code 3746</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nsiPaint +v2.3 pour Dos:nom&gt;&gt;&gt; THE RIDDLER [EOD] N°&gt;&gt;&gt; 13872</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nsiPaint +v2.3 pour Dos:nom&gt;&gt;&gt; DIR&amp;MIR N°&gt;&gt;&gt; 1216</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nsipaint v2.1:nom&gt;&gt;&gt; DIR&amp;MIR N°&gt;&gt;&gt; 1216</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nsipaint v2.3:nom&gt;&gt;&gt; THE RIDDLER [EOD] N°&gt;&gt;&gt; 13872</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nswering Machine/2 pour OS/2:nom&gt;&gt;&gt; DoH Enterprises N°&gt;&gt;&gt; 28585135</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nubis 2.54:9611181</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nyTime v3.0 pour Windows:N°&gt;&gt;&gt; YX0550011976</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nyView v1.00a pour Windows:N°&gt;&gt;&gt; AVR-100-4201975</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OL v2.5 beta 4:N°&gt;&gt;&gt; 10-5932-0206 p/w GOBLET-MEDIAN</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pp-Doc Linker:817GrGn5jkfh78h</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pple Media Tool v1.2 pour Windows:N°&gt;&gt;&gt; AMT00-00000-2155073</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pple Network Administrator Toolkit:1000004123</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ppleShare File Server 4.x:B-341-UFD-170-QEC-309-ICJ-348-VZJ-340</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ppleShare File Server 4.x:B-341-UFD-170-QEC-309-IBZ-461-QYV-340</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pplication Control v2.xx:nom&gt;&gt;&gt; THE RIDDLER N°&gt;&gt;&gt; 628872953</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pproach v3.0 pour Windows:N°&gt;&gt;&gt; 1F00028-01104360</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R8000 Toolkit 1.1.1:AR1020RBYOFWQRMH0HCOY</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rcada Backup Exec v7.01A Enterprise Edition pour NetWare:N°&gt;&gt;&gt; 0736630000014869</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rchive Converter v3.x:N°&gt;&gt;&gt; 1317660001 to 1317669999</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rchiver Converter v3.11:N°&gt;&gt;&gt; 131766????</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rcServe v5.01 pour Windows 0 users):N°&gt;&gt;&gt; 10AS 1163609</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rcServe v5.01g Windows Edition pour Netware:N°&gt;&gt;&gt; 0392181</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rcServe/386 v3.0b pour Dos:N°&gt;&gt;&gt; 23350</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rcServe/386 v3.0b pour Dos:N°&gt;&gt;&gt; 23014</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rcSolo v3.02 pour Windows:N°&gt;&gt;&gt; 302SO 1246936</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rcSolo v3.02 pour Windows:N°&gt;&gt;&gt; EVSO 1231464</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rcTest v2.3a:N°&gt;&gt;&gt; 18624809 nom&gt;&gt;&gt; TwinHead [TWH/UCF]</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rcTest v2.3a -Archiver Test Processor-:nom&gt;&gt;&gt; TwinHead [TWH/UCF] N°&gt;&gt;&gt; 18624809</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RJ v2.41:nom&gt;&gt;&gt; XXX N°&gt;&gt;&gt; 12345</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RJ v2.41:nom&gt;&gt;&gt; MGE N°&gt;&gt;&gt; 1234-13001 05851</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RJ v2.50a:nom&gt;&gt;&gt; TeLLeRBoP N°&gt;&gt;&gt; 12345678-0x5AF807E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RJ v2.50a:nom&gt;&gt;&gt; The GuaRDiaN aNGeL N°&gt;&gt;&gt; 12345678-0x18A33E08</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RJ v2.50a:nom&gt;&gt;&gt; You! N°&gt;&gt;&gt; 12345678-0xF4C49F2C</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RJ v2.50a:nom&gt;&gt;&gt; Me! N°&gt;&gt;&gt; 12345678-0x924A0CF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RJ v2.50a:nom&gt;&gt;&gt; 4U! N°&gt;&gt;&gt; 12345678-0xD10AADD4</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RJ v2.50a:nom&gt;&gt;&gt; 2U! N°&gt;&gt;&gt; 12345678-0x29C8E662</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RJ v2.50a:nom&gt;&gt;&gt; Rann Lee N°&gt;&gt;&gt; 12345678-0xB63394E7</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RJ v2.50a:nom&gt;&gt;&gt; BoyWonDer N°&gt;&gt;&gt; 12345678-0x3DBAF82C</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RJ v2.50a:nom&gt;&gt;&gt; mARQUIS [uCF] N°&gt;&gt;&gt; 91919191-0xACE93251</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RJ v2.50a:nom&gt;&gt;&gt; SoMeBoDy! N°&gt;&gt;&gt; 12345678-0xEF4E1530</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RJ v2.50a:nom&gt;&gt;&gt; TEST N°&gt;&gt;&gt; 12345678-0xB8EB2DAF</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RJ v2.50a:nom&gt;&gt;&gt; ARJ N°&gt;&gt;&gt; 951224-0xA1CF9A43</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rmor Alley 1.1 (mac):EXC53RH</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rrange 2.0:CWC144NG</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rrange-It 1.0.2:ARM9300533</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rt &amp; Letters v4.5:N°&gt;&gt;&gt; 464412</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rt Apart Collectors Edition pour Windows:N°&gt;&gt;&gt; 2311-0021-3285</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rt Mixer 1.6:9208001</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skSam Pro v3.0 pour Windows95:N°&gt;&gt;&gt; 300-64646-96012</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sset DocParts v1.0 pour Windows:N°&gt;&gt;&gt; ADP010-200-0000</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stound +v2.1 pour Windows95:N°&gt;&gt;&gt; 3044507372</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stound 2.0:3004400378</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stound 2.0:3006005109</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stound v1.5 pour Windows:N°&gt;&gt;&gt; 3031620659</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stound v2.0 pour Windows:3044507372</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stound v2.1 pour Windows95:3044507372</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stro World pour Windows:nom&gt;&gt;&gt; Crack da WareZ N°&gt;&gt;&gt; @JTJ66BHNW</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syMeTrix 3D F/X pour Windows:N°&gt;&gt;&gt; 2011-009713</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syMeTrix MultiMedia Toolbook v3.0:N°&gt;&gt;&gt; 0740-002379</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taman TCP Remote logon services v1.6 pour WinNT:nom&gt;&gt;&gt; Misha [UCF] N°&gt;&gt;&gt; i4b364652 (Register.exe tcpservers "Misha [UCF]" i4b36465</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tlantis Render 2.11:040412-486921-226001</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TM 4.0 Deluxe:AWW400R7110870-808</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TM Deluxe 4.0x:CIBXBKWM000001-999-17</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TM Deluxe 4.0x:CIB00000000002-999-899</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TM Deluxe 4.0x:CIB00000000001-999-266</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tticus Vista 1.0:126100023</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udioShop 2.0.1:514.200.00016351</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udioTrack 1.0:60031ATTA4409</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uthorware Pro 3.0:20030-0979-1236-56383</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uthorWare Pro v2.0 pour Windows:N°&gt;&gt;&gt; 8205-2072-3071</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uthorWare Pro v2.01 pour Windows:N°&gt;&gt;&gt; 8217-4072-0086</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utoBoot 1.5.4:Registered 299999910380596</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utoCad Data Extension:N°&gt;&gt;&gt; 130-10083217</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utocad lite pour Windows:167-10001908</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utoCad LiTe v2.0 pour Windows:N°&gt;&gt;&gt; 167-10001908</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utoCad LiTe v2.0 pour Windows:N°&gt;&gt;&gt; 160-10124811</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utoCAD R12:110-10638231</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utoCad v12.0 pour Dos &amp; Windows:N°&gt;&gt;&gt; 110-10509227</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utoCad v12.0 pour Dos &amp; Windows:N°&gt;&gt;&gt; 110-10061620</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utoCad v13.0 pour Windows:authorization N°&gt;&gt;&gt; 70FEE2FD</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utoCD v1.7.4 pour Windows95:nom&gt;&gt;&gt; Misha compa [UCF] N°&gt;&gt;&gt; 66VVOSJG</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utoDesk Animator Pro:N°&gt;&gt;&gt; 4930-P4-PH-1</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utoDesk Animator Pro v1.0:N°&gt;&gt;&gt; 01603-010203-2520</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utoDesk Animator Pro v3.05:N°&gt;&gt;&gt; 655-10000088</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utodesk Autocad ADE extension:13010083217</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utodesk Autocad data extension:130-10083217</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utodesk Autocad lite pour Windows:167-10001908</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utodesk Autocad v.R12:110-10061620</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utodesk Autocad v13.0 pour Windows:70FEE2FD</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utoDesk Designer Learning Resources:N°&gt;&gt;&gt; 07301-010203-4520</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utoDesk Designer New Fundamental Tools:N°&gt;&gt;&gt; 07300-010203-3310</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utoDesk Designer Training Guide:N°&gt;&gt;&gt; 07300-010203-3010</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utoManager v1.1 pour Windows:N°&gt;&gt;&gt; 001454</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utoMap Pro v1.06 pour Windows:N°&gt;&gt;&gt; 4553552</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utoMap Pro v1.06 pour Windows:N°&gt;&gt;&gt; 2028038</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utomap PRO v1.06 pour Windows:4553552</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utoMap Road Atlas v4.0 pour Windows:N°&gt;&gt;&gt; 34584-068-0102477</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utoMap v1.0 pour Windows:N°&gt;&gt;&gt; W 12391</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utoMenu v1.0 pour Kids:N°&gt;&gt;&gt; 10114-UXUDH-UL15E-G</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utoMenu v1.0 pour Kids:N°&gt;&gt;&gt; 501G4-UHPMH-PCG53-S</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utoMenus Pro 3.x.x:Anonymous 45011585</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utoScribe v2.5:bbs NoBoDy! N°&gt;&gt;&gt; 5927</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utoScribe v2.5:bbs Me! N°&gt;&gt;&gt; 5789</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utoScribe v2.5:bbs You! N°&gt;&gt;&gt; 5808</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utoScribe v2.5:bbs G.!.$ N°&gt;&gt;&gt; 5736</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utoScribe v2.5:bbs SoMeBoDy! N°&gt;&gt;&gt; 6001</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utoScribe v2.5:bbs 4U! N°&gt;&gt;&gt; 5738</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utoScribe v2.5:bbs Xxx! N°&gt;&gt;&gt; 5798</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utoScribe v2.5:bbs byMMi N°&gt;&gt;&gt; 5902</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utoScribe v2.5:bbs ???? N°&gt;&gt;&gt; 5699</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utoScribe v2.5:bbs Nope N°&gt;&gt;&gt; 5863</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utoScribe v2.5:bbs 2U! N°&gt;&gt;&gt; 5738</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utoScribe v2.5:bbs ???! N°&gt;&gt;&gt; 5699</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utoscribe v2.5:bbs Nobody N°&gt;&gt;&gt; 5927</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utoscribe v2.5:bbs Somebody N°&gt;&gt;&gt; 6001</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utoscribe v2.5:bbs ABC N°&gt;&gt;&gt; 5804</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utoscribe v2.5:bbs Me N°&gt;&gt;&gt; 5789</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utoscribe v2.5:bbs ???? N°&gt;&gt;&gt; 5699</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utoscribe v2.5:bbs You N°&gt;&gt;&gt; 5808</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utoSketch v2.0 pour Windows:N°&gt;&gt;&gt; 190-00007909</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utoSketch v2.0 pour Windows:N°&gt;&gt;&gt; 190-00001903</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utoSketch v2.0 pour Windows:N°&gt;&gt;&gt; 123-12345678</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utoSketch v2.0 pour Windows:N°&gt;&gt;&gt; 190-00028490</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utoSketch v2.0 pour Windows:N°&gt;&gt;&gt; 190-00019039</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utoSketch v2.10+ pour Windows:N°&gt;&gt;&gt; 190-00028490</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utosketch v2.x pour Windows:190-00001903</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utosketch v2.x pour Windows:190-00028490</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utoSketch v4.0 pour Windows:N°&gt;&gt;&gt; 20-107832</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utoVision v2.0 pour Windows:N°&gt;&gt;&gt; 5B35AE2B</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utoVue Professional v1.22C3 pour Windows:N°&gt;&gt;&gt; 311-076-0001605-01</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utoVue Professional v12.2 pour WIndows:N°&gt;&gt;&gt; 111-300-0000020-71</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utoWinNet v1.3 pour Windows:N°&gt;&gt;&gt; AWN348CASLT101</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utoWinNet v1.4 pour Windows:N°&gt;&gt;&gt; AWN348INWUA102</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utoWorks:N°&gt;&gt;&gt; G037825</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VM-ISDN-IBTX v3.0:N°&gt;&gt;&gt; 2001507A</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WARD +v4.50pg (Bios):password AWARD_SW</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xis Game Cheater 1.0.1 (mac):GC100/30728/02381QI</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xis Game Cheater 2.0:5020000000176</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Xis. the game cheater. from QuaterDeck:N°&gt;&gt;&gt; 101-671-09990</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Xis. the game cheater. from QuaterDeck:N°&gt;&gt;&gt; 133-624-39992</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Xis. the game cheater. from QuaterDeck:N°&gt;&gt;&gt; 001-17D-67933</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Xis. the game cheater. from QuaterDeck:N°&gt;&gt;&gt; AP100-31011-0170-EV</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Xis. the game cheater. from QuaterDeck:N°&gt;&gt;&gt; AP100-1633-31011-JG</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Xis. the game cheater. from QuaterDeck:N°&gt;&gt;&gt; 001-37E-52722</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XS OnLine Reader 1.0.3 (mac):TNJFDC</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XS OnLine Reader 1.0.x:Y49G74</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XS OnLine Reader 1.0.x:YBXT27</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XS OnLine Reader 1.0.x:Y7CJG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BackBurner (mac):03-1489-0280</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BackBurner 2.6:22-9033-8680</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BackBurner 2.6:22-9043-5686</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BackBurner 2.6:22-9063-2682</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BackBurner 2.6:22-9073-9678</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BackBurner 2.6:22-9093-6674</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BackBurner 2.6:22-9014-3670</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BackBurner 3.1:22-9033-8680</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BackBurner 3.1:22-9043-5686</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BackBurner 3.1:22-9063-2682</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BackBurner 3.1:22-9073-9678</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BackBurner 3.1:22-9093-6674</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BackBurner 3.1:22-9014-3670</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BackUp Exec EnterPrise Edition:N°&gt;&gt;&gt; 0-5-343-0-000-6-031689</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BackUp Exec EnterPrise Edition v6.1 pour WindowsNT:N°&gt;&gt;&gt; 0-5-425-5-000-0-010207</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BackUp Exec EnterPrise Edition v7.01 pour Novell NetWare:N°&gt;&gt;&gt; 0-1-362-9-000-9-010101</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Backup Exec pour Novell Netware Enterprise Edition:0-3-371-8-000-8-014689</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Ballade v1.0 pour Windows:N°&gt;&gt;&gt; 2004100460</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Banner 3:N°&gt;&gt;&gt; 507230300326</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Bar Code Pro UPC 1.0 (mac):230.780.677.334.210 (# of bar codes used in the US)</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Barclock v4.1:nom&gt;&gt;&gt; tHATDUDE N°&gt;&gt;&gt; ZVDTH-00WEM</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Batch It! 1.0:53060XXXXX (x=Any Char)</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Batch converter:130-0001302-265500</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BBS Bowl +v1.7:nom&gt;&gt;&gt; TeLLeRBoP N°&gt;&gt;&gt; 17684</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BBS Bowl +v1.7:nom&gt;&gt;&gt; The GuaRDiaN aNGeL N°&gt;&gt;&gt; 18384</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BBS Bowl +v1.7:nom&gt;&gt;&gt; ????! N°&gt;&gt;&gt; 12163</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BBS Bowl +v1.7:nom&gt;&gt;&gt; NoBoDy! N°&gt;&gt;&gt; 18278</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BBS Bowl +v1.7:nom&gt;&gt;&gt; 2U! N°&gt;&gt;&gt; 13250</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BBS Bowl +v1.7:nom&gt;&gt;&gt; You! N°&gt;&gt;&gt; 19689</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BBS Bowl +v1.7:nom&gt;&gt;&gt; Xxx! N°&gt;&gt;&gt; 20488</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BBS Bowl +v1.7:nom&gt;&gt;&gt; Me! N°&gt;&gt;&gt; 17577</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BBS Bowl +v1.7:nom&gt;&gt;&gt; SoMeBoDy! N°&gt;&gt;&gt; 18583</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BBS Bowl +v1.7:nom&gt;&gt;&gt; 4U! N°&gt;&gt;&gt; 13452</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BBS Bowl v1.5:nom&gt;&gt;&gt; *** N°&gt;&gt;&gt; 8142</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BBS Bowl v1.5:nom&gt;&gt;&gt; ??? N°&gt;&gt;&gt; 12363</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BBS Bowl v1.5:nom&gt;&gt;&gt; Batman N°&gt;&gt;&gt; 15766</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BBS Bowl v1.5:nom&gt;&gt;&gt; You N°&gt;&gt;&gt; 19789</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BBS Bowl v1.5:nom&gt;&gt;&gt; --- N°&gt;&gt;&gt; 8745</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BBS Bowl v1.5:nom&gt;&gt;&gt; XXX N°&gt;&gt;&gt; 17388</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BBS Bowl v1.5:nom&gt;&gt;&gt; Somebody N°&gt;&gt;&gt; 18683</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BBS Bowl v1.5:nom&gt;&gt;&gt; Who? N°&gt;&gt;&gt; 18787</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BBS Bowl v1.5:nom&gt;&gt;&gt; Me N°&gt;&gt;&gt; 17677</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BBS Bowl v1.5:nom&gt;&gt;&gt; Nobody N°&gt;&gt;&gt; 18378</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BBS Bowl v1.7:nom&gt;&gt;&gt; You! N°&gt;&gt;&gt; 19689</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BBS Drag Racing v2.39:sysop The GuaRDiaN aNGeL bbs G.!.$ N°&gt;&gt;&gt; GB2&lt;8AN?15N</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BBS Drag Racing v2.39:sysop TeLLeRBoP bbs G.!.$ N°&gt;&gt;&gt; G? G5?P</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BBS Drag Racing v2.39:sysop 2U! bbs G.!.$ N°&gt;&gt;&gt; FP0</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BBS Drag Racing v2.39:sysop You! bbs G.!.$ N°&gt;&gt;&gt; LIB=</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BBS Drag Racing v2.39:sysop SoMeBoDy! bbs G.!.$ N°&gt;&gt;&gt; FI</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BBS Drag Racing v2.39:sysop 4U! bbs G.!.$ N°&gt;&gt;&gt; HP0</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BBS Drag Racing v2.39:sysop Xxx! bbs G.!.$ N°&gt;&gt;&gt; K1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BBS Drag Racing v2.39:sysop NoBoDy! bbs G.!.$ N°&gt;&gt;&gt; AI0I5EP</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Beame &amp; WhiteSide BW-connect NFS pour Windows NT:N°&gt;&gt;&gt; 015-005345</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BeHierarchic 3.0.x:2572311E 'Anonymous'</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Berlitz'Synonymus D/E/F/I/S:25002285</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BestWeb v1.0 pour Windows:N°&gt;&gt;&gt; 01000100101</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BetterWriter 1.0.1:BW9112131832</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BGFax +v1.55 pour Dos &amp; OS/2:nom&gt;&gt;&gt; The GuaRDiaN aNGeL N°&gt;&gt;&gt; 921343110 pop nr 4FAD154D orBBS Drag Racing v2.39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BGFax +v1.55 pour Dos &amp; OS/2:nom&gt;&gt;&gt; SoMeBoDy! N°&gt;&gt;&gt; 123456789 pop nr 20CBE0B5</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BGFax +v1.55 pour Dos &amp; OS/2:nom&gt;&gt;&gt; NoBoDy! N°&gt;&gt;&gt; 1234567 pop nr D891A399</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lang w:val="fr-FR"/>
        </w:rPr>
        <w:t>BGFa</w:t>
      </w:r>
      <w:r>
        <w:rPr>
          <w:rFonts w:eastAsia="Times New Roman" w:cs="Times New Roman" w:ascii="Times New Roman" w:hAnsi="Times New Roman"/>
          <w:color w:val="000000"/>
          <w:lang w:val="fr-FR"/>
        </w:rPr>
        <w:t>x +v1.55 pour Dos &amp; OS/2:nom&gt;&gt;&gt; TeLLeRBoP N°&gt;&gt;&gt; 123456 pop nr 1DF17BAE</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BGFax +v1.55 pour Dos &amp; OS/2:nom&gt;&gt;&gt; You! N°&gt;&gt;&gt; 1234 pop nr 9CF6FBA6</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BGFax +v1.55 pour Dos &amp; OS/2:nom&gt;&gt;&gt; Me N°&gt;&gt;&gt; 201258 pop nr DFCA99E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BGFax +v1.55 pour Dos &amp; OS/2:nom&gt;&gt;&gt; ???! N°&gt;&gt;&gt; 1234 pop nr 8B7C69B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BGFax +v1.55 pour Dos &amp; OS/2:nom&gt;&gt;&gt; 2U! N°&gt;&gt;&gt; 123 pop nr 81B5174A</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BGFax +v1.55 pour Dos &amp; OS/2:nom&gt;&gt;&gt; XXX N°&gt;&gt;&gt; 654321 pop nr 5D0DB5B3</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BGfax v1.30:nom&gt;&gt;&gt; Batman N°&gt;&gt;&gt; 123456 pop nr C9659F6D</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BGfax v1.30:nom&gt;&gt;&gt; XXX N°&gt;&gt;&gt; 654321 pop nr 5D0DB5B3</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BGfax v1.30:nom&gt;&gt;&gt; Me N°&gt;&gt;&gt; 201258 pop nr DFCA99E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BGfax v1.30:nom&gt;&gt;&gt; You N°&gt;&gt;&gt; 9999 pop nr 36158E01</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BGfax v1.30:nom&gt;&gt;&gt; Nobody N°&gt;&gt;&gt; 345 pop nr 6A288854</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BGfax v1.30:nom&gt;&gt;&gt; Somebody N°&gt;&gt;&gt; 5467 pop nr AFF4C8A4</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BGfax v1.30:nom&gt;&gt;&gt; Who? N°&gt;&gt;&gt; 5678 pop nr D1879E75</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BGfax v1.30:nom&gt;&gt;&gt; *** N°&gt;&gt;&gt; 78 pop nr 398B0D1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BGfax v1.30:nom&gt;&gt;&gt; ??? N°&gt;&gt;&gt; 7777 pop nr 67EBAC12</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BGfax v1.30:nom&gt;&gt;&gt; --- N°&gt;&gt;&gt; 342 pop nr 78FB9912</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BGFax v1.55 pour Dos &amp; OS/2:nom&gt;&gt;&gt; You! N°&gt;&gt;&gt; 1234 pop nr 9CF6FBA6</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Bicycle Bike'alog on Disk v1.3:N°&gt;&gt;&gt; WWUXPQVYP</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Bicycle v1.3 bike 'alog on disk:WWUXPQVYP</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Big Thesaurus:AxxxxBC (x=any number)</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Binuscan 1.0:16849 PW1 QRBs2LBUeY4 PW2 vUEpAVINq8C</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Birmy PowerRIP 3.1:Fulfillment Response 318444283</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Birmy PowerRIP 3.1:Printer Code 2981212585-82</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Birmy PowerRIP 3.1:Serial # 6307</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BitCom v5.4C pour Dos:N°&gt;&gt;&gt; A271113 N°&gt;&gt;&gt; A329618</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BitFax Professional v3.02 pour Windows:N°&gt;&gt;&gt; 1 5104902939</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BitFax v3.09c:A248258</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BitFax v3.09c pour Dos:N°&gt;&gt;&gt; A248258</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BitFax/SR v4.06g &amp; v5.6D pour Dos:N°&gt;&gt;&gt; A006844633</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BitFax/SR v4.06h &amp; v5.6D pour Dos:N°&gt;&gt;&gt; 1200420015594</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BitWare Fax/Data v3.24 by Cheyenne pour Windows 95:N°&gt;&gt;&gt; 0300040046953</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BitWare Fax/Data v3.24 by Cheyenne pour Windows 95:N°&gt;&gt;&gt; 0300060059669</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BitWare Fax/Data v3.24 by Cheyenne pour Windows 95:N°&gt;&gt;&gt; 0900020083526</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BitWare Fax/Data v3.24 by Cheyenne pour Windows 95:N°&gt;&gt;&gt; 1500001068155</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BitWare Fax/Data v3.24 by Cheyenne pour Windows 95:N°&gt;&gt;&gt; 1500420144041</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BitWare Fax/Data v3.24 by Cheyenne pour Windows 95:N°&gt;&gt;&gt; 1500420132716</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BitWare Fax/Data v3.30 pour Dos &amp; Windows:N°&gt;&gt;&gt; 1600011096038</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Black Night 1.0.3:0000000D1FF113F</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Blackboard:nom&gt;&gt;&gt; The Guardian Angel N°&gt;&gt;&gt; $?+1 ?C=6A@8.D</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Blackboard:nom&gt;&gt;&gt; Tellerbop N°&gt;&gt;&gt; $=!=A6&lt;C7 4.23</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Blade Runner pour Windows:N°&gt;&gt;&gt; KD921A10007637</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Blastermaster v6.0:put this in a batchfile</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BlasterMaster v6.2:(Put the next line in your autoexec.bat) SET SBMASTER=798-324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Blastermaster v6.x:(put the next line in a batchfile) SET SBMASTER=798-324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Blocks Door +v1.00:bbs G.!.$ bbsPhone 031000000 nom&gt;&gt;&gt; The GuaRDiaN aNGeL N°&gt;&gt;&gt; 43992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Blocks Door +v1.00:bbs G.!.$ bbsPhone 031000000 nom&gt;&gt;&gt; TeLLeRBoP N°&gt;&gt;&gt; 228294</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Blocks Door +v1.00:bbsnom&gt;&gt;&gt; G!$ bbsPhone 031000000 nom&gt;&gt;&gt; NoBoDy! N°&gt;&gt;&gt; 99342</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Blocks Door +v1.00:bbsnom&gt;&gt;&gt; G!$ bbsPhone 031000000 nom&gt;&gt;&gt; SoMeBoDy! N°&gt;&gt;&gt; 129573</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Blocks Door +v1.00:bbsnom&gt;&gt;&gt; G!$ bbsPhone 031000000 nom&gt;&gt;&gt; Me! N°&gt;&gt;&gt; 48366</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Blocks Door +v1.00:bbsnom&gt;&gt;&gt; G!$ bbsPhone 031000000 nom&gt;&gt;&gt; 2U! N°&gt;&gt;&gt; 44883</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Blocks Door +v1.00:bbsnom&gt;&gt;&gt; G!$ bbsPhone 031000000 nom&gt;&gt;&gt; 4U! N°&gt;&gt;&gt; 45045</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Blocks Door +v1.00:bbsnom&gt;&gt;&gt; G!$ bbsPhone 031000000 nom&gt;&gt;&gt; You! N°&gt;&gt;&gt; 67329</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Blocks Door +v1.00:bbsnom&gt;&gt;&gt; G!$ bbsPhone 031000000 nom&gt;&gt;&gt; Xxx! N°&gt;&gt;&gt; 6822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Blocks Door +v1.00:bbsnom&gt;&gt;&gt; G!$ bbsPhone 031000000 nom&gt;&gt;&gt; ???! N°&gt;&gt;&gt; 56961</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Blocks Door v1.00:bbsnom&gt;&gt;&gt; G!$ bbsPhone 031000000 nom&gt;&gt;&gt; Me! N°&gt;&gt;&gt; 48366</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BlueLine E-Z InVoice v1.2 pour Windows 95:N°&gt;&gt;&gt; 00064923</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BluePrint 4.0 (mac):240*-00080642</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BluePrint 5.0.2:2500-00009062 2500-00019822 2500-00029682 2500-BKWM5642</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BlueWave +v2.12 pour Dos:nom&gt;&gt;&gt; TeLLeRBoP N°&gt;&gt;&gt; 44234186</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BlueWave +v2.12 pour Dos:nom&gt;&gt;&gt; The GuaRDiaN aNGeL N°&gt;&gt;&gt; 11667543</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BlueWave +v2.12 pour Dos:nom&gt;&gt;&gt; 2U! N°&gt;&gt;&gt; 7738665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BlueWave +v2.12 pour Dos:nom&gt;&gt;&gt; SoMeBoDy! N°&gt;&gt;&gt; 4132617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BlueWave +v2.12 pour Dos:nom&gt;&gt;&gt; Xxx! N°&gt;&gt;&gt; 77389673</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BlueWave +v2.12 pour Dos:nom&gt;&gt;&gt; 4U! N°&gt;&gt;&gt; 77386657</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BlueWave +v2.12 pour Dos:nom&gt;&gt;&gt; You! N°&gt;&gt;&gt; 77389635</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BlueWave +v2.12 pour Dos:nom&gt;&gt;&gt; NoBoDy! N°&gt;&gt;&gt; 44793139</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BlueWave +v2.12 pour Dos:nom&gt;&gt;&gt; ???! N°&gt;&gt;&gt; 77389091</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BlueWave +v2.12 pour Dos:nom&gt;&gt;&gt; Me! N°&gt;&gt;&gt; 77386796</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BlueWave +v2.31b pour Dos:nom&gt;&gt;&gt; TeLLeRBoP Dos-N°&gt;&gt;&gt; CGCMC68T 386-N°&gt;&gt;&gt; I94C4B8T OS/2 N°&gt;&gt;&gt; XCB7498T</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BlueWave +v2.31b pour Dos:nom&gt;&gt;&gt; SoMeBoDy! Dos-N°&gt;&gt;&gt; G8E25K7S 386-N°&gt;&gt;&gt; X1K1EX8S OS/2 N°&gt;&gt;&gt; 8DDHGM7S</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BlueWave +v2.31b pour Dos:nom&gt;&gt;&gt; 2U! Dos-N°&gt;&gt;&gt; MAGEMI22 386-N°&gt;&gt;&gt; L8B12K22 OS/2 N°&gt;&gt;&gt; 87L4EJ22</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BlueWave +v2.31b pour Dos:nom&gt;&gt;&gt; 4U! Dos-N°&gt;&gt;&gt; 6LJGAJ24 386-N°&gt;&gt;&gt; 968BEK24 OS/2 N°&gt;&gt;&gt; X2AB2K24</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BlueWave +v2.31b pour Dos:nom&gt;&gt;&gt; Xxx! Dos-N°&gt;&gt;&gt; 8XEB144X 386-N°&gt;&gt;&gt; C6B2264X OS/2 N°&gt;&gt;&gt; GA92554X</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BlueWave +v2.31b pour Dos:nom&gt;&gt;&gt; NoBoDy! Dos-N°&gt;&gt;&gt; II47J56N 386-N°&gt;&gt;&gt; FH4H396N OS/2 N°&gt;&gt;&gt; X6BNG76N</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BlueWave +v2.31b pour Dos:nom&gt;&gt;&gt; You! Dos-N°&gt;&gt;&gt; 4HFLIX4Y 386-N°&gt;&gt;&gt; IA7AH24Y OS/2 N°&gt;&gt;&gt; 89M7L14Y</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BlueWave +v2.31b pour Dos:nom&gt;&gt;&gt; Me! Dos-N°&gt;&gt;&gt; 4BM1EL2M 386-N°&gt;&gt;&gt; I175JM2M OS/2 N°&gt;&gt;&gt; 894F6M2M</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BlueWave +v2.31b pour Dos:nom&gt;&gt;&gt; Misha Dos-N°&gt;&gt;&gt; C5JHAM4M 386-N°&gt;&gt;&gt; 6NH2NX5M OS/2 N°&gt;&gt;&gt; XKJXLN4M</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BlueWave +v2.31b pour Dos. 386 &amp; OS/2:nom&gt;&gt;&gt; The GuaRDiaN aNGeL Dos-N°&gt;&gt;&gt; 4HGLFEET 386-N°&gt;&gt;&gt; IM2H8NET OS/2-N°&gt;&gt;&gt; 896CEJET</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BlueWave Mail Door +v3.2?:nom&gt;&gt;&gt; The GuaRDiaN aNGeL nom&gt;&gt;&gt; mail packet Bwave N°&gt;&gt;&gt; 1608049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BlueWave Mail Door +v3.2?:nom&gt;&gt;&gt; TeLLeRBoP nom&gt;&gt;&gt; mail packet Bwave N°&gt;&gt;&gt; 24643365</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BlueWave Mail Door +v3.2?:nom&gt;&gt;&gt; SoMeBoDy! nom&gt;&gt;&gt; mail packet Bwave N°&gt;&gt;&gt; 10043469</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BlueWave Mail Door +v3.2?:nom&gt;&gt;&gt; 2U! nom&gt;&gt;&gt; mail packet Bwave N°&gt;&gt;&gt; 13525402</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BlueWave Mail Door +v3.2?:nom&gt;&gt;&gt; 4U! nom&gt;&gt;&gt; mail packet Bwave N°&gt;&gt;&gt; 91571186</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BlueWave Mail Door +v3.2?:nom&gt;&gt;&gt; Xxx! nom&gt;&gt;&gt; mail packet Bwave N°&gt;&gt;&gt; 18827669</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BlueWave Mail Door +v3.2?:nom&gt;&gt;&gt; NoBoDy! nom&gt;&gt;&gt; mail packet Bwave N°&gt;&gt;&gt; 17549981</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BlueWave Mail Door +v3.2?:nom&gt;&gt;&gt; You! nom&gt;&gt;&gt; mail packet Bwave N°&gt;&gt;&gt; 24847322</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BlueWave Mail Door +v3.2?:nom&gt;&gt;&gt; Me! nom&gt;&gt;&gt; mail packet Bwave N°&gt;&gt;&gt; 14917189</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BlueWave Mail Door +v3.2?:nom&gt;&gt;&gt; ???! nom&gt;&gt;&gt; mail packet Bwave N°&gt;&gt;&gt; 1363143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BlueWave Mail Door v3.2x:nom&gt;&gt;&gt; 2U! nom&gt;&gt;&gt; mail packet Bwave N°&gt;&gt;&gt; 13525402</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Bluewave v2.12:nom&gt;&gt;&gt; Batman N°&gt;&gt;&gt; 43688093</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Bluewave v2.12:nom&gt;&gt;&gt; XXX N°&gt;&gt;&gt; 77387194</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Bluewave v2.12:nom&gt;&gt;&gt; You N°&gt;&gt;&gt; 77387157</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Bluewave v2.12:nom&gt;&gt;&gt; Me N°&gt;&gt;&gt; 77384318</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Bluewave v2.12:nom&gt;&gt;&gt; Nobody N°&gt;&gt;&gt; 44518015</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Bluewave v2.12:nom&gt;&gt;&gt; Somebody N°&gt;&gt;&gt; 41047551</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Bluewave v2.12:nom&gt;&gt;&gt; Who? N°&gt;&gt;&gt; 77389686</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Bluewave v2.12:nom&gt;&gt;&gt; *** N°&gt;&gt;&gt; 77386399</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Bluewave v2.12:nom&gt;&gt;&gt; ??? N°&gt;&gt;&gt; 77386613</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Bluewave v2.12:nom&gt;&gt;&gt; --- N°&gt;&gt;&gt; 77386429</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BlueWave v2.31b pour Dos. 386 &amp; OS/2:nom&gt;&gt;&gt; 2U!Dos-N°&gt;&gt;&gt; MAGEMI22 386-N°&gt;&gt;&gt; L8B12K22OS/2 N°&gt;&gt;&gt; 87L4EJ22</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Body Works 3.0:Q24474</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Bolo CD-version:N°&gt;&gt;&gt; 7000465510-LNK</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Bookie Bookworm- All stories:1-900-903-2665</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Bookie Bookworm All stories:1-900-903-2665</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BookMaker IPF Authoring Tool pour OS/2:N°&gt;&gt;&gt; 549732655482</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Bookworm:User nom&gt;&gt;&gt; JuNiOr N°&gt;&gt;&gt; 0B9F9D6YRW8JA77FKBZH</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Bookworm:User nom&gt;&gt;&gt; Arnold Hansen N°&gt;&gt;&gt; 0R3LNYMT6Z97YCYW0PYB</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Boot 'R +v2.17:N°&gt;&gt;&gt; RH-004001-00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Boot 'R +v2.17:N°&gt;&gt;&gt; BOOTR-14306-0004-00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Boot 'R v2.1?:nom&gt;&gt;&gt; TwinHead [TWH/BDC] N°&gt;&gt;&gt; FVG599M5TP11 NetworkUsers=65535 .</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Boot 'R v2.1?:nom&gt;&gt;&gt; TwinHead N°&gt;&gt;&gt; EWG58RN5QH3DF</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Boot 'R v2.11:nom&gt;&gt;&gt; "Your own" N°&gt;&gt;&gt; RH-004001-00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Boot 'R v2.17:BOOTR-14306-0004-000. RH-004001-00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Boot 'R v2.1x:N°&gt;&gt;&gt; EWG58RN5QH3DF nom&gt;&gt;&gt; TwinHead</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Boot 'R v2.1x:N°&gt;&gt;&gt; FVG599M5TP11 nom&gt;&gt;&gt; TwinHead [TWH/BDC]NetworkUsers 65535</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Boot Comm&amp;er v1.27:N°&gt;&gt;&gt; R302582-TTHY</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Boot'R v2.11:nom&gt;&gt;&gt; "</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BootCon v2.00:N°&gt;&gt;&gt; bcf4vxxn39fe</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Boris Filters 1.0:8F002G-03B8M09-123DL</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Borl&amp; -US- Office v2.0 pour Windows:N°&gt;&gt;&gt; IA332A1004695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Borl&amp; C++ v2.0 pour OS/2:N°&gt;&gt;&gt; BCP1420WW1018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Borl&amp; C++ v3.1:N°&gt;&gt;&gt; IA973a10267379Par 14LB-TCP02</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Borl&amp; Office v2.0 pour Windows:IA332A1004695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BrainHex 1.0.x:whole new world 'Anonymous'</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BreakThru pour Windows:N°&gt;&gt;&gt; 017904</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Bridge Manager v0.33 pour Windows:N°&gt;&gt;&gt; 373-0111-03</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Bright Work Lan Center Inventory:N°&gt;&gt;&gt; LAI-100-11522 p/w P18-QXAO</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Broadway:User nom&gt;&gt;&gt; JuNiOr N°&gt;&gt;&gt; 08Z10Y43VPRAWN3Y74UN</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Broadway:User nom&gt;&gt;&gt; Arnold Hansen N°&gt;&gt;&gt; 0FPQRU9BUN1FJR0XX467</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BuroManager Pro v3.1:N°&gt;&gt;&gt; 0E0118847202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Busines Work pour Win v7.2:REG# LE-154540 N°&gt;&gt;&gt; 70W2349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Business Cards v3.20 pour Windows:nom&gt;&gt;&gt; TwinHead compa United Cracking Force N°&gt;&gt;&gt; 62404691</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Business Cards v3.20 pour Windows:nom&gt;&gt;&gt; TwinHead [uCF] !96 compa United Cracking Force N°&gt;&gt;&gt; 080B5436</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Business Cards v3.24 pour Windows:nom&gt;&gt;&gt; ED!SON '96 company [UCf/Xf] N°&gt;&gt;&gt; 02054536</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Business Vision II Delta v2.13 pour Dos:N°&gt;&gt;&gt; 7416-1775-1331</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Business Works Accounting v8.0:N°&gt;&gt;&gt; 80-32493</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BusinessCards WIN v3.x:N°&gt;&gt;&gt; 62404691 nom&gt;&gt;&gt; TwinHead com/ United Cracking Force</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Butler (mac):1560216811</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By Design pour WordPerfect pour Windows:N°&gt;&gt;&gt; W20FE06314</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By Design v2.0:N°&gt;&gt;&gt; 63704036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A.T. IV 1.0:(Evaluation Copy SeRvIcEs)</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B.S.O v2.6:p/w SYSTEM</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A CliPPeR v5.30 build 32?:N°&gt;&gt;&gt; 085511-432164 nom&gt;&gt;&gt; MarQuiS De SoiR+e Compa UCF</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A Clipper v5.30 build 32x:N°&gt;&gt;&gt; 085511-732209 nom&gt;&gt;&gt; bit miXer compa THHG</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A Simply Accounting v3.0a pour Windows:N°&gt;&gt;&gt; 1021602-52559</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A Simply Accounting v4.0b pour Windows:N°&gt;&gt;&gt; 1020602-212703</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A Visual Object v1.0 pour Windows:N°&gt;&gt;&gt; 1062301-96825</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A-Clipper pour DOS:N°&gt;&gt;&gt; FCD10108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A-Clipper ToolKit pour Windows:N°&gt;&gt;&gt; FTK201021</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A-Clipper v2.0 pour Windows:N°&gt;&gt;&gt; FCW201169</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A-Clipper v5.3 pour Windows:N°&gt;&gt;&gt; 1055110-23047</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A-DBfast 2.0 / win .os/2:026220D3020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A-REALIZER 2.0 / win. os/2:1064100-2001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able Management Systems v2.01 pour Windows:N°&gt;&gt;&gt; CMS94DA0066</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achet ( pour mac ):CM0000567VOM</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achet ( pour mac ):CM0000045VPM</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AD Easy Electrical SymBols pour AutoCad LT:N°&gt;&gt;&gt; 11301-001403-012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aere Image Assistant:N°&gt;&gt;&gt; 3304B-D00-999999</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aere PageKeeper v2.01:N°&gt;&gt;&gt; 3254A-C00-019114 p/n 872-1052-011 Rev A</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affeine:Password say moof &amp; enter</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akeWalk Pro Audio v5.0:N°&gt;&gt;&gt; PCI12345666</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akeWalk Professional v2.01:N°&gt;&gt;&gt; 209038-CPW-2.01</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alcWorks 1.4.x (mac):0000000416 'Anonymous' To register bring up the about box.</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alcWorks 1.5.x:Hold down option key when clicking on Register SN 1526543729 1668272306 1593518657</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alendar Maker 4.1:200000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alendar v3.0 Enterprises:N°&gt;&gt;&gt; 61001234 key 191715</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alera WordScan v3.0:N°&gt;&gt;&gt; BB3921343</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alera WordScan v3.0:N°&gt;&gt;&gt; BB345011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alera WordScan v3.0:N°&gt;&gt;&gt; BB3123456</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alera wordscan v3.0:BB345011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alera WordScan v3.1 pour Windows:N°&gt;&gt;&gt; HP3102305</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aligari true space v1.1 pour Windows:3 10 001 026188</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aligari true space v1.1 pour Windows 2:3 10 001 027601</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ameraMan 2.0:CMSV0336</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ANDI realmode NDIS-2 driver:(CANDI 561E0800000 C&amp;i.ini) N°&gt;&gt;&gt; 561E0080000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ANDI v1.31:nom&gt;&gt;&gt; Floppy of RealLife key 000000ff559f</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anTax pour 1995 v1.0 pour Windows:N°&gt;&gt;&gt; 134-950128-0374079</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anvas 3.5.2 (mac):3001700735</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anvas 5.0b2:1565464</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anvas pour Windows:5035430458</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anvas v3.52 pour Windows:N°&gt;&gt;&gt; 450059719</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anvas v3.52 pour Windows:N°&gt;&gt;&gt; 5035430458</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anvas v3.52 pour Windows:N°&gt;&gt;&gt; 469748712</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anvas v3.52 pour Windows:N°&gt;&gt;&gt; 485110842</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aptain Kirk v2.00:nom&gt;&gt;&gt; MarQuiS De SoiR+e N°&gt;&gt;&gt; CK2-L7R IYD KM1 LLG</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apture Prof. v1.1:N°&gt;&gt;&gt; Y6792ih6t##F nom&gt;&gt;&gt; &gt;&gt;&gt; BILL HATES &lt;&lt;&lt; comp/ United Cracking Force</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apTuRe Professional v1.1 pour Windows:N°&gt;&gt;&gt; Y6792ih6t##F nom&gt;&gt;&gt; &gt;&gt;&gt; BILL HATES &lt;&lt;&lt; company United Cracking Force</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arbon Copy (Mac):100003661</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arbon Copy (Mac):10000366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arBon Copy Plus v6.0 pour Windows:N°&gt;&gt;&gt; 10588</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arbon Copy v2.5 pour Windows:N°&gt;&gt;&gt; 15003149</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arBon Copy v3.0 pour Windows:N°&gt;&gt;&gt; W30104791</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arBon Copy v6.0 pour Windows:N°&gt;&gt;&gt; 21566</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arBon Copy v6.0 Guest &amp; Utils pour Windows:N°&gt;&gt;&gt; 760835</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arBon Copy v6.0 Host pour Windows:N°&gt;&gt;&gt; 805335</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ardGames I v2.7 pour OS/2:nom&gt;&gt;&gt; DoH RuLeZ! N°&gt;&gt;&gt; RG42277</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ardShop Plus pour Windows:N°&gt;&gt;&gt; 0729</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atDisk +v9.00:nom&gt;&gt;&gt; Maroon N°&gt;&gt;&gt; G445000QIR</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atDisk v7.??:(Put the next line in your autoexec.bat) SET CATDISK=XYZZY</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atdisk v7.xx:(put the next line in your AUTOEXEC.BAT)SET CATDISK=XYZZY</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atdisk v7.xx (AUTOEXEC.BAT):SET CATDISK=XYZZY</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atdisk v8.x:nom&gt;&gt;&gt; Maroon br&amp; code G445000QIR</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atDisk v9.00:nom&gt;&gt;&gt; Maroon N°&gt;&gt;&gt; G445000QIR</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atFinder 1.5.5:687233582 .</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atFinder 1.5.5:453029002</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atFinder 1.5.5:258605775</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atFinder 1.5.5:235983691</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atFinder 1.5.5:235642596</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atFinder 1.5.5:un shadow fax N°&gt;&gt;&gt; 109176985</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atz. Your Computer Pet:N°&gt;&gt;&gt; 1287-6097-3288</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atz:N°&gt;&gt;&gt; 5467-2039-9862</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C Mail DOS 2.01:19344 03040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C Mail v1.11 pour Windows:19342 03039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C Mail v4.0/DOS:19340 03038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CGREP V96.7.25:First nom&gt;&gt;&gt; tHATDUDELast nom&gt;&gt;&gt; PC'96Company Cracker Reg Number CYBERGREP</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D Copy 1.0:C.012169</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D Directory 1.0 (mac):0400-5678-9012-5236</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D Directory 1.0.x:0400-5045-8441-9806</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D Directory 1.0.x:0400-5283-5483-8636</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D Directory 1.0.x:0400-4880-7344-0743</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D Namer 2.0.x:0027001335 'Anonymous'</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D Spectrum Pro v2.0 pour Windows 95:N°&gt;&gt;&gt; 51095</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D Spectrum Pro v2.3:51095</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D-Gen v4.1 pour Windows:N°&gt;&gt;&gt; GEN-W-9507-008</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D-Quick Cache +v1.20:nom&gt;&gt;&gt; 2U key D987</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D-Quick Cache +v1.20:nom&gt;&gt;&gt; DIR&amp;MIR key 96EE</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D-Quick Cache +v1.20:nom&gt;&gt;&gt; THE_GUARDIAN_ANGEL key 4E56</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D-Quick Cache +v1.20:nom&gt;&gt;&gt; XXX key 1209</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D-Quick Cache +v1.20:nom&gt;&gt;&gt; SOMEBODY key C864</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D-Quick Cache +v1.20:nom&gt;&gt;&gt; TELLERBOP key 5AAB</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D-Quick Cache +v1.20:nom&gt;&gt;&gt; BEOWULF key 3816</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D-Quick Cache +v1.20:nom&gt;&gt;&gt; NOBODY key 3BCC</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D-Quick Cache +v1.20:nom&gt;&gt;&gt; ME key DF92</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D-Quick Cache +v1.20:nom&gt;&gt;&gt; YOU key 00FD</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D-Quick Cache +v1.20:nom&gt;&gt;&gt; ????? key B43C</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D-Quick cache v1.10:nom&gt;&gt;&gt; Dir&amp;Mir key 96EE</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D-Quick cache v1.11:nom&gt;&gt;&gt; Batman key DDB4</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D-Quick cache v1.11:nom&gt;&gt;&gt; \\\\\\ key 2A15</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D-Quick cache v1.11:nom&gt;&gt;&gt; Who? key 142E</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D-Quick cache v1.11:nom&gt;&gt;&gt; ??? key 7BBD</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D-Quick cache v1.11:nom&gt;&gt;&gt; Nope key 0D33</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D-Quick Cache v1.30:nom&gt;&gt;&gt; Me key DF92</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D-QuickShare v1.0 pour Windows:N°&gt;&gt;&gt; 1021-0656-3338-4191</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D-RoM Update +v0.3+:bbs G.!.$ nom&gt;&gt;&gt; TeLLeRBoP N°&gt;&gt;&gt; 25544768</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D-RoM Update +v0.3+:bbs G.!.$ nom&gt;&gt;&gt; The GuaRDiaN aNGeL N°&gt;&gt;&gt; 5348233</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D-RoM Update +v0.3+:bbs G.!.$ nom&gt;&gt;&gt; Me! N°&gt;&gt;&gt; 4760422</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D-RoM Update +v0.3+:bbs G.!.$ nom&gt;&gt;&gt; You! N°&gt;&gt;&gt; 128531</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D-RoM Update +v0.3+:bbs G.!.$ nom&gt;&gt;&gt; SoMeBoDy! N°&gt;&gt;&gt; 13907134</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D-RoM Update +v0.3+:bbs G.!.$ nom&gt;&gt;&gt; NoBoDy! N°&gt;&gt;&gt; 1219538</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D-RoM Update +v0.3+:bbs G.!.$ nom&gt;&gt;&gt; 4U! N°&gt;&gt;&gt; 2761018</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D-RoM Update +v0.3+:bbs G.!.$ nom&gt;&gt;&gt; 2U! N°&gt;&gt;&gt; 2660038</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D-RoM Update +v0.3+:bbs G.!.$ nom&gt;&gt;&gt; Xxx! N°&gt;&gt;&gt; 15526867</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D-RoM Update +v0.3+:bbs G.!.$ nom&gt;&gt;&gt; ???! N°&gt;&gt;&gt; 12361499</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D-ROM update v0.3 beta:(edit CDROM.REG)</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D-ROM update v0.3 beta:nom&gt;&gt;&gt; Batman bbs Gotham line #1 Registration key 26579781</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D-ROM update v0.3 beta:nom&gt;&gt;&gt; XXX bbs XXX line #1 Registration key 12640594</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D-ROM update v0.3 beta:nom&gt;&gt;&gt; You bbs XXX line #1 Registration key 21353794</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D-ROM update v0.3 beta:nom&gt;&gt;&gt; Me bbs XXX line #1 Registration key 48085</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D-ROM update v0.3 beta:nom&gt;&gt;&gt; Nobody bbs XXX line #1 Registration key 33226941</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D-ROM update v0.3 beta:nom&gt;&gt;&gt; Somebody bbs XXX line #1 Registration key 25479647</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D-ROM update v0.3 beta:nom&gt;&gt;&gt; Who? bbs XXX line #1 Registration key 14504475</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D-ROM update v0.3 beta:nom&gt;&gt;&gt; *** bbs *** line #1 Registration key 141940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D-ROM update v0.3 beta:nom&gt;&gt;&gt; ??? bbs ??? line #1 Registration key 4669252</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D-ROM update v0.3 beta:nom&gt;&gt;&gt; --- bbs --- line #1 Registration key 1726522</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D-Wizzard v3.10:first nom&gt;&gt;&gt; MaC initial uCF last nom&gt;&gt;&gt; Thunderbyte key 20517 N°&gt;&gt;&gt; 12349</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D-Wizzard v4.4:First N romeo Initial '97 Last N montaque N°&gt;&gt;&gt; 9008</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D-Write v1.1 pour Windows:N°&gt;&gt;&gt; 111010065995601</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DPlayer v3.xx:nom&gt;&gt;&gt; THE RiDDLER [E0D/P0W] N°&gt;&gt;&gt; 79FB</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E Tiles 1.0:100369</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hamaleon NFS v4.5:N°&gt;&gt;&gt; 34768840199594I3 Key code 2FA2</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haMeLeon NFS Morpher v4.01:N°&gt;&gt;&gt; 34649640121147S3 key D7D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haMeLeon NFS v3.14 pour Windows:N°&gt;&gt;&gt; 34059131041712S3 key A224</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haMeLeon NFS v3.14 pour Windows:N°&gt;&gt;&gt; 3433223117197 P3 key C4ED network auth 077633 access code 1-3-0-671515</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hameleon NFS v4.5:34768840199594I3 2FA2</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haMeLeon NFS v5.0 NetManage pour Windows NT:N°&gt;&gt;&gt; 34933445047297S3 key B72E</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haMeLeon v4.5 pour Windows 95:N°&gt;&gt;&gt; 34866345049070I3 key 464B</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haMeLeon v4.5 pour Windows 95:N°&gt;&gt;&gt; 34866345051840I3 key A171</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haMeLeon v4.5 pour Windows 95:N°&gt;&gt;&gt; 34866345044981I3 key EAAB</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hameleon v4.x:N°&gt;&gt;&gt; 34059131041712 S3 key A224</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hat with LiSa:bbs Registered BBS First nom&gt;&gt;&gt; Registered Last nom&gt;&gt;&gt; Sysop N°&gt;&gt;&gt; 456600268275</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heat Master (all versions):(Make a empty file "A FOREST.SIG") (Free space between A &amp; F is very important)</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heck It v4.0 &amp; v5.0:000-237032</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heck List by TouchStone:N°&gt;&gt;&gt; D2-002587</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heckIt Analyst v1.0 pour Windows:N°&gt;&gt;&gt; A4-13707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heckIt Analyst v1.0 pour Windows:N°&gt;&gt;&gt; A7-100163</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heckit Diagnostic Kit v4.0 CD:N°&gt;&gt;&gt; D3-110036</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heckIt Pro +v1.06 (sysinfo) pour Windows:N°&gt;&gt;&gt; A4-115796</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heckIt Pro +v1.06 (sysinfo) pour Windows:N°&gt;&gt;&gt; A3-062402</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heckIt Pro +v1.06 (sysinfo) pour Windows:N°&gt;&gt;&gt; A2-003581</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heckIt Pro +v1.06 (sysinfo) pour Windows:N°&gt;&gt;&gt; A1-001725</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heckIt PRO Deluxe v2.0 pour DOS:N°&gt;&gt;&gt; A5-175324</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heckit PRO v1.06 pour Win/DOS &amp; Checkit v4.0+:A5-171754</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heckit PRO v1.06 pour Win/DOS &amp; Checkit v4.0+:A3-114035</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heckit PRO v1.06 pour Win/DOS &amp; Checkit v4.0+:A3-098294</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heckit PRO v1.06 pour Win/DOS &amp; Checkit v4.0+:A3-097582</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heckit PRO v1.06 pour Dos:A4-115796</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heckIt Pro v1.11 pour Dos:N°&gt;&gt;&gt; AS-171677</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heckIt Pro v4.0+ pour Dos:N°&gt;&gt;&gt; A3-098294</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heckIt Pro v4.0+ pour Dos:N°&gt;&gt;&gt; A3-097582</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heckIt Pro v4.0+ pour Dos:N°&gt;&gt;&gt; A3-062402</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heckIt Pro v4.0+ pour Dos:N°&gt;&gt;&gt; A7-100163</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heckIt Pro v4.0+ pour Dos:N°&gt;&gt;&gt; A5-171754</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heckIt Pro v4.0+ pour Dos:N°&gt;&gt;&gt; A3-114035</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heckIt Pro v4.0+ pour Windows:A4-115796</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hem3D Plus (mac):60086 KYAKRP</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hemDraw Plus 3.0:Serial Number 40770 Registration Code CQXWPQ</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heyenne Backup pour Windows 95:N°&gt;&gt;&gt; 2045685</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heyenne Bitware v3.30U pour Windows:N°&gt;&gt;&gt; 1600010823417</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hicago (Windows 95+-build 17:betaside id 101907 N°&gt;&gt;&gt; 999670C9E</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hinese Adobe PageMaker v5.0c:N°&gt;&gt;&gt; 03-50C8-10009431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hinese DBase v5 pour Windows:TA921A10058791</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hinese ET v5.0 pour Windows:N°&gt;&gt;&gt; 62256346</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hinese MS Plus pour Chinese Windows 95:CD-KEY 411-0252964</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hinese Office v7.0 pour Chinese Windows 95:CD-KEY 411-0252856</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hinese Star v2.0 Plus pour Windows 95:N°&gt;&gt;&gt; CSTAR20S00-6001432</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hinese Star v2.0 Plus pour Windows 95:N°&gt;&gt;&gt; CSTAR20S00-5000165</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hinese Windows 95:CD-KEY 26495-OEM-0004791-53803</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hinese Windows 95:422-2272456</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hinese Windows 95:CD-KEY 975-4769754</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hiWriter v4.1 pour DOS:N°&gt;&gt;&gt; C42243-ENWNU9X</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hromassage 2.0:CH1-1500349</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ICS v2.01 pour OS/2:single-user N°&gt;&gt;&gt; UN74802 multi-user N°&gt;&gt;&gt; UN74786</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ICS v2.01 pour OS/2 multi user:UN74786</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ICS v2.01 pour OS/2 single user:UN74802</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IDMan v1.28:nom&gt;&gt;&gt; PrOmetheus Tel No 555-000-9999 N°&gt;&gt;&gt; ?421253GK@</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indi v2.0 (NDIS-2 driver):(CINDI 555000D20000 cindi.ini) N°&gt;&gt;&gt; 555000D2000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ineMac 1.1.1:CFD101C3222</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inepak Toolkit:1\15 90.99014 2558263296987C21 N/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inepak Toolkit:1\15 90.99014 2756968448A45421 N/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iPA (Common ISDN PAcket driver):(CIPA 562200000000 [0x??] CIPA.INI) N°&gt;&gt;&gt; 56220000000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iTrix Multi-User Link:N°&gt;&gt;&gt; 91126000197</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larion +v1.002 pour Windows:N°&gt;&gt;&gt; 407457</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larion For Windows v2.0:721266-JBC</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larion v1.5 pour Windows:N°&gt;&gt;&gt; 40735X</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larion v1.5 pour Windows:N°&gt;&gt;&gt; 40734X</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laris Easy Business Card Maker pour Windows:N°&gt;&gt;&gt; 0005866781</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laris Emailer 1.0:f804977886.3295</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laris File Maker Pro Deluxe 2.1 pour Windows 95:N°&gt;&gt;&gt; 000606345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laris Impact 1.0.x:0003119496</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laris Impact 1.0.x:0003116155</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laris Impact v2.0 pour Windows 3.1 &amp; Windows 95:N°&gt;&gt;&gt; 0006055899</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laris Organizer 1.0v2:more digits</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laris Organizer 1.0v2:Enter any number with 6</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larisWorks (mac):112000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larisWorks v4.0 pour Windows 95:N°&gt;&gt;&gt; 011-245578-112</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leanSweep v1.02 by QuarterDeck pour Windows:666-25C-23457</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leanSweep v1.02 by QuarterDeck pour Windows:115-25C-2262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leanSweep v1.02 by QuarterDeck pour Windows:000-15C-72794</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leansweep v2.0 by QuarterDeck pour Win 95:001-16C-56728</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leansweep v2.0 by QuarterDeck pour Win 95:001-16C-26703</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leanSweep v2.03 by Quarterdeck pour Win95:000-16C-76312</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leanSweep v2.03 by Quarterdeck pour Win95:001-16C-26703</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leanSweep v3.0:022-18C-96622</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leensweep pour Windows 95:026-16C-86098</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leensweep pour Windows 95:000-16C-03475</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leensweep v1.0 by QuarterDeck pour Windows:115-25C-2262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leensweep v1.0 pour Windows:000-15C-72794</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lickette of the Sausage software 1/2:user nom&gt;&gt;&gt; Compu Terror company nom&gt;&gt;&gt; (Anything you Like)</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lickette of the Sausage software 2/2:Expiry Date (Leave Blank) registration key 050YPQE8YLARYLH2JW6W</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lickette of the Sausage software:User nom&gt;&gt;&gt; Martin Karlsson N°&gt;&gt;&gt; 0N32YYVM6VRMHB23E5PJ</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lient Biller v2.5 pour Windows 95:N°&gt;&gt;&gt; 19735368</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linical Pharmacology v1.2 pour Windows:N°&gt;&gt;&gt; 6015526</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linical Pharmacy pour Windows:N°&gt;&gt;&gt; 9412345</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lip4Win Database Server v1.01:N°&gt;&gt;&gt; DDS101065</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lipfolio 1.2 (mac):1231120413450001</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lipfolio 1.5.1:1502091113247000003</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lipmate:nom&gt;&gt;&gt; PrOmetheus [Db0/BS96] N°&gt;&gt;&gt; F0113042612</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lipmate v4.0:nom&gt;&gt;&gt; CLIPMATE N°&gt;&gt;&gt; FFF02011948</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lipmate v4.0:nom&gt;&gt;&gt; Registered N°&gt;&gt;&gt; F0110717988</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lipmate v4.0:nom&gt;&gt;&gt; tHATDUDE # of liscenses 200Reg FC800378828</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lipper 5.3+ WIN:N°&gt;&gt;&gt; 085511-432164 nom&gt;&gt;&gt; MarQuiS De SoiR e comp/UCF</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lipper v5.01a:N°&gt;&gt;&gt; CDX 232393</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lipper v5.3+:nom&gt;&gt;&gt; MarQuiS De Soire company UCF N°&gt;&gt;&gt; 085511-432164</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loseUp Host/Remote v6.0 pour Windows:N°&gt;&gt;&gt; 31B57D-1121111</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loseUp v5.0 pour Windows:N°&gt;&gt;&gt; 1BB463-852875</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lysBar v1.08b:nom&gt;&gt;&gt; Crack da WareZ N°&gt;&gt;&gt; BMBKEJANEJ</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M Viewer v3.10:44718494P31</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M-Textfind v2.5:nom&gt;&gt;&gt; TwinHead [TWH/BDC] bbs Blue Devils Courier N°&gt;&gt;&gt; 377462064</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M-TextFind v2.5 pour DoS:(Cmtfind.exe /NRI) nom&gt;&gt;&gt; -- + TwinHead [TWH/BDC] + -- bbs Blue Devils Courier N°&gt;&gt;&gt; 377462064</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M-TextFind v2.5 pour DoS:nom&gt;&gt;&gt; TwinHead [TWH/BDC] N°&gt;&gt;&gt; 377197731</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M-Viewer v3.10:N°&gt;&gt;&gt; 44718494P31</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Med 1.08b:nom&gt;&gt;&gt; Crack da WareZ N°&gt;&gt;&gt; BMBKEJANEJ</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MP QWK-reader v1.42 pour Windows:nom&gt;&gt;&gt; TeLLeRBoP N°&gt;&gt;&gt; 33333 key 71901</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MP QWK-reader v1.42 pour Windows:nom&gt;&gt;&gt; The GuaRDiaN aNGeL N°&gt;&gt;&gt; 33333 key 7709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MP QWK-reader v1.42 pour Windows:nom&gt;&gt;&gt; You! N°&gt;&gt;&gt; 33333 key 68966</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MP QWK-reader v1.42 pour Windows:nom&gt;&gt;&gt; Me! N°&gt;&gt;&gt; 33333 key 68354</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MP QWK-reader v1.42 pour Windows:nom&gt;&gt;&gt; 4U! N°&gt;&gt;&gt; 33333 key 68345</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MP QWK-reader v1.42 pour Windows:nom&gt;&gt;&gt; 2U! N°&gt;&gt;&gt; 33333 key 68343</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MP QWK-reader v1.42 pour Windows:nom&gt;&gt;&gt; NoBoDy! N°&gt;&gt;&gt; 33333 key 70693</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MP QWK-reader v1.42 pour Windows:nom&gt;&gt;&gt; SoMeBoDy! N°&gt;&gt;&gt; 33333 key 71863</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MP QWK-reader v1.42 pour Windows:nom&gt;&gt;&gt; Misha [UCF] N°&gt;&gt;&gt; 33333 key 73051</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MP QWK-reader v1.42 pour Windows:nom&gt;&gt;&gt; Xxx! N°&gt;&gt;&gt; 33333 key 69516</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MPQwk v1.42:nom&gt;&gt;&gt; tHATDUDE!Reg 66666666Key -27246</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O/Session Remote v7.0 pour DOS. Windows 3.1/95:N°&gt;&gt;&gt; 86290020428</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O/Session Remote v7.0 pour DOS. Windows 3.1/95:N°&gt;&gt;&gt; 46290017865</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O/Session v5.0 Host:N°&gt;&gt;&gt; TT122335</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O/Session v6.1:N°&gt;&gt;&gt; T500600845</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O/Session v6.1:N°&gt;&gt;&gt; TT122337</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oach &amp; Coach Pro:N°&gt;&gt;&gt; 1552467</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ollage:06-1748-1438</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ollage (mac):06-1405-6209</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olor Fast v1.0 pour Windows 95:N°&gt;&gt;&gt; CF0104614</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olor Minder 5.5 (mac):188877</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olor Studio (mac):CS11305</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olor View +v3.20:nom&gt;&gt;&gt; MaRooN N°&gt;&gt;&gt; 14725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olor View +v3.20:nom&gt;&gt;&gt; -- + TwinHead [TWH/BDC] + -- N°&gt;&gt;&gt; 378839</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olor view v3.10:nom&gt;&gt;&gt; Twinhead [TWH/BDC] N°&gt;&gt;&gt; 378839</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olor View v3.20:N°&gt;&gt;&gt; 147250 nom&gt;&gt;&gt; MaRooN</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olorado TapeBackup v2.5 pour Windows:N°&gt;&gt;&gt; 80-0151-25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olorIt 2.0 (mac):CI20A-xxxxx</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omet/CG 2.3 (mac):22001175</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omma Net Mail v2.50 pour Windows:N°&gt;&gt;&gt; 19211134581-6</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omm&amp;Line95:nom&gt;&gt;&gt; ED!SON '96 N°&gt;&gt;&gt; 901324</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omment:N°&gt;&gt;&gt; 1897867</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ommunicate Lite 1.0.1 (mac):80286000000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ommunique 2.20:NAME CePhYRSUREnom&gt;&gt;&gt; /|/|GE SERiAL # 0005604bc1111111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ommunique v2.20:first nom&gt;&gt;&gt; The GuaRDiaN aNGeL last nom&gt;&gt;&gt; G.!.$ N°&gt;&gt;&gt; ??FBD492C5??????</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ommunique v2.20:first nom&gt;&gt;&gt; TeLLeRBoP last nom&gt;&gt;&gt; G.!.$ N°&gt;&gt;&gt; ??576821A1??????</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ommunique v2.20:first nom&gt;&gt;&gt; You! last nom&gt;&gt;&gt; G.!.$ N°&gt;&gt;&gt; ??8BBE22E3??????</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ommunique v2.20:first nom&gt;&gt;&gt; Me! last nom&gt;&gt;&gt; G.!.$ N°&gt;&gt;&gt; ??4B044C46??????</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ommunique v2.20:first nom&gt;&gt;&gt; NoBoDy! last nom&gt;&gt;&gt; G.!.$ N°&gt;&gt;&gt; ??880888E2??????</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ommunique v2.20:first nom&gt;&gt;&gt; SoMeBoDy! last nom&gt;&gt;&gt; G.!.$ N°&gt;&gt;&gt; ??AED124EE??????</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ommunique v2.20:first nom&gt;&gt;&gt; Xxx! last nom&gt;&gt;&gt; G.!.$ N°&gt;&gt;&gt; ??40DF95C2??????</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ommunique v2.20:first nom&gt;&gt;&gt; 2U! last nom&gt;&gt;&gt; G.!.$ N°&gt;&gt;&gt; ??A4D18AE1??????</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ommunique v2.20:first nom&gt;&gt;&gt; 4U! last nom&gt;&gt;&gt; G.!.$ N°&gt;&gt;&gt; ??0CB6C53D??????</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ommunique v2.20:first nom&gt;&gt;&gt; ScSi2 last nom&gt;&gt;&gt; G.!.$ N°&gt;&gt;&gt; ??6E6B40EE??????</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omPact Disc Master +v3.4:nom&gt;&gt;&gt; THE RiDDLER [E0D/P0W] N°&gt;&gt;&gt; 79FB</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omPact Disc Master +v3.4:nom&gt;&gt;&gt; The H&amp; Of FATE! [THOF!/UCF] N°&gt;&gt;&gt; D8F2</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ompactor Pro 1.51 (mac):16225913</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ompel PE:N°&gt;&gt;&gt; ASYM10288</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omplete Program Deleter v1.4 pour Windows:N°&gt;&gt;&gt; 728679</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omplete Writers Toolkit:N°&gt;&gt;&gt; WT5119185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ompupic v1.29b17:nom&gt;&gt;&gt; Me phone 999999 N°&gt;&gt;&gt; BBWKBBVEPC</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ompupic v1.32+:nom&gt;&gt;&gt; tHATDUDEPhone 765-4321Reg HX6TCFZBBB</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omputer Works pour Windows:N°&gt;&gt;&gt; F16881</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onDiz v1.20+:N°&gt;&gt;&gt; 29944150 nom&gt;&gt;&gt; -- + TwinHead [TWH/BDC] + --</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onDiz v1.20b:N°&gt;&gt;&gt; 29944150 nom&gt;&gt;&gt; TwinHead [TWH/BDC]</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onference Room 1.x:1A5F-356E-860F-08DB</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onference Room v1.1:N°&gt;&gt;&gt; 1154-1154-2154-1154</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onFig +v8.02 (fullversion):Line#1 regnam RENEGADE [XADi] Line#2 regkey 7500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onFig +v8.02 (fullversion) (Edit config.reg):Line#1 regnam RENEGADE / XADi Line#2 regkey 60262</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onFig v8.?? (write in CONFIG.REG):Line#1 REGNAM=THE RiDDLER [E0D/P0W] Line #2 REGKEY=2048149648 Line #3DEMOKE=135864528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onflict Catcher 3.0.x (mac):CC3-001-849-809</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onnect &amp; Notify v1.2:nom&gt;&gt;&gt; MCVD [ZIPWAREZ] N°&gt;&gt;&gt; e10926</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onnect+SMTP Gateway pour Novell:N°&gt;&gt;&gt; 00000744</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onText v2.0 OnLine Dictionary pour Windows:N°&gt;&gt;&gt; 04.4101.2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onversion Plus v3.5 pour Windows 95/NT:N°&gt;&gt;&gt; 2004112-1209</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onVerSions Plus +v3.50a pour Windows 95:N°&gt;&gt;&gt; 732991x-xxxx</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onVerSions Plus +v3.50a pour Windows 95:N°&gt;&gt;&gt; 1913279-1312</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onVerSions Plus +v3.50a pour Windows 95:N°&gt;&gt;&gt; xxxxxxx-xxxx</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onVerSions Plus +v3.50a pour Windows 95:N°&gt;&gt;&gt; 972319x-xxxx</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onVerSions Plus +v3.50a pour Windows 95:N°&gt;&gt;&gt; 123456x-xxxx</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onVerSions Plus +v3.50a pour Windows 95:N°&gt;&gt;&gt; 445940x-xxxx</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onVerSions Plus +v3.50a pour Windows 95:N°&gt;&gt;&gt; 904954-2539</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onVerSions Plus +v3.50a pour Windows 95:N°&gt;&gt;&gt; 98379x-xxxx</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onVerSions Plus +v3.50a pour Windows 95:N°&gt;&gt;&gt; 90495x-xxxx</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onVerSions Plus +v3.50a pour Windows 95:N°&gt;&gt;&gt; 983798-0308</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onversions plus pour Windows 2:823605-3171</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onVerSions Plus v2.0 pour Windows:N°&gt;&gt;&gt; 11111111</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onVerSions Plus v2.53 pour Windows:N°&gt;&gt;&gt; 983798-0308</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ool Edit 96:nom&gt;&gt;&gt;=George Jetson Code=TLHNLGEW</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ool Edit 96:nom&gt;&gt;&gt; NosyFred N°&gt;&gt;&gt; FRJRMJRD</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ool Edit 96:nom&gt;&gt;&gt; DiGe Serial HZVDWZGP</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ool Edit v1.50 pour Windows:nom&gt;&gt;&gt; You! N°&gt;&gt;&gt; BMJZCPUX</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ool Edit v1.50 pour Windows 2:nom&gt;&gt;&gt; CH ILM N°&gt;&gt;&gt; LLDDGCPZ</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ool Edit v1.50 pour Windows 3:nom&gt;&gt;&gt; TeLLeRBoP N°&gt;&gt;&gt; GINSONXJ</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ool Edit v1.50 pour Windows 4:nom&gt;&gt;&gt; Guardian Angel N°&gt;&gt;&gt; BZFLNMAR</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ool Edit v1.51 pour Windows:nom&gt;&gt;&gt; COOL MAN sn XJMINCLE</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ool Edit +v1.51 pour Windows:nom&gt;&gt;&gt; TeLLeRBoP N°&gt;&gt;&gt; GINSONXJ</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ool Edit +v1.51 pour Windows:nom&gt;&gt;&gt; The GuaRDiaN aNGeL N°&gt;&gt;&gt; BZFLNMAR</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ool Edit +v1.51 pour Windows:nom&gt;&gt;&gt; SoMeBoDy! N°&gt;&gt;&gt; GAFSNOMS</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ool Edit +v1.51 pour Windows:nom&gt;&gt;&gt; You! N°&gt;&gt;&gt; BMJZCPUX</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ool Edit +v1.51 pour Windows:nom&gt;&gt;&gt; NoBoDy! N°&gt;&gt;&gt; IACXAURO</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ool Edit +v1.51 pour Windows:nom&gt;&gt;&gt; Xxx! N°&gt;&gt;&gt; AJUZREJM</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ool Edit +v1.51 pour Windows:nom&gt;&gt;&gt; 2U! N°&gt;&gt;&gt; ZREBGTYI</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ool Edit +v1.51 pour Windows:nom&gt;&gt;&gt; Me! N°&gt;&gt;&gt; ZREKPCZY</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ool Edit +v1.51 pour Windows:nom&gt;&gt;&gt; CH ILM N°&gt;&gt;&gt; LLDDGCPZ</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ool Edit +v1.51 pour Windows:nom&gt;&gt;&gt; 4U! N°&gt;&gt;&gt; ZREZERAI</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ool Edit +v1.51 Full pour Windows:nom&gt;&gt;&gt; tHE riDDLER [uCF] N°&gt;&gt;&gt; XDRFJLMI</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ool Edit +v1.51 Lite pour Windows:nom&gt;&gt;&gt; tHE riDDLER [uCF] N°&gt;&gt;&gt; ZPXSEWLF</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ool Edit 1.51 Win:nom&gt;&gt;&gt; Misha [DOD/RAZOR/UCF] N°&gt;&gt;&gt; LJLEOAJA</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ool Edit pour Windows 95:nom&gt;&gt;&gt; Andre Lagua N°&gt;&gt;&gt; TNDTMEWV</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ool Edit v1.52 Full pour Windows:nom&gt;&gt;&gt; tHE riDDLER [uCF] N°&gt;&gt;&gt; CMFRQENH</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ool Edit v1.52 Lite pour Windows:nom&gt;&gt;&gt; tHE riDDLER [uCF] N°&gt;&gt;&gt; NTCSJCLB</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ool Wave Editor v1.52:nom&gt;&gt;&gt; tHATDUDE!Reg VLLTICVT</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orel Click &amp; Create pour Windows 95:N°&gt;&gt;&gt; CNC-095U365763</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orel Draw v4.0 pour Windows:N°&gt;&gt;&gt; CD4-114-647459</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orel Draw v4.0 pour Windows:N°&gt;&gt;&gt; CD4-114-654454</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orel Draw v4.0 pour Windows:N°&gt;&gt;&gt; CD4-112-698959</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orel Draw v4.0 pour Windows:N°&gt;&gt;&gt; CD4-139-512793</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orel Draw v4.0 pour Windows:N°&gt;&gt;&gt; CD4-234-345567</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orel Draw v5.0 pour Windows:N°&gt;&gt;&gt; CD5-D50-819051</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orel Draw v5.0 pour Windows:N°&gt;&gt;&gt; CD5-123-456789</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orel Draw v5.0 pour Windows:N°&gt;&gt;&gt; CD5-050-216533</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orel Draw v5.0 Rev.E2 pour Windows:N°&gt;&gt;&gt; CD5-050-118034</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orel draw 5.0 (german version):N°&gt;&gt;&gt; CD-650-267495</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orel Draw v6.0 For Win95:N°&gt;&gt;&gt; CD6-2354-3963-4625</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orel Draw v6.0:N°&gt;&gt;&gt; 4480-1415-5172</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orel Draw v6.0:N°&gt;&gt;&gt; 1773 8307 4234</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orel Draw v7.0:N°&gt;&gt;&gt; DR7-683219552-7-8</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orel Flow v2.0 pour Chinese Windows:N°&gt;&gt;&gt; CF2-C20-57730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orel Flow v2.0 pour Windows:N°&gt;&gt;&gt; CF2-123-456789</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orel Flow v2.0 pour Windows:N°&gt;&gt;&gt; SAT-507-300794</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orel Flow v2.0 pour Windows:N°&gt;&gt;&gt; SW-Q023-CF-E</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orel Gallery v2.0 pour Windows:N°&gt;&gt;&gt; CG2-020-123456</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orel PhotoPaint 5:PP5-063003</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orel PhotoPaint v5.0 pour Windows:N°&gt;&gt;&gt; PP5-2522-9710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orel PhotoPaint v5.0 pour Windows:N°&gt;&gt;&gt; PP5-113889</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orel PhotoPaint v5.0 pour Windows:N°&gt;&gt;&gt; PP5-062483</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orel Photopaint v5.0+ pour Windows:PP5-062483</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orel Photopaint v5.0+ pour Windows 2:PP5-2522-9710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orel Ventura 5 pour Windows:N°&gt;&gt;&gt; CD5-123-456789</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orel Ventura 5 pour Windows:N°&gt;&gt;&gt; CD5-050-118034</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orel Wordperfect Office 7:WP7-8Q45777988</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oreldraw v4.0 NL pour Windows:CD4-234-345-567</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oreldraw v4.0 NL pour Windows:CD4-114-654-454</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oreldraw v5.0 pour Windows:CD5-123-456789</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oreldraw v5.0 rev. E2 pour Windows:CD5-050-118034</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orelflow v2.0 pour Windows:CF2-123-456789</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orStream Dedicated Server v1.0:N°&gt;&gt;&gt; CBA 0009432</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PU Monitor Plus v2.30 pour OS/2 v2.1:N°&gt;&gt;&gt; CPUP-V230-512073</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RACKING fORCE:N°&gt;&gt;&gt; 100-29692373</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razy Bytes 3 CD-ROM RAR files:N°&gt;&gt;&gt; $@642 kalimero246@$</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reate-It (mac):CRM9301513</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reateIt pour Windows:N°&gt;&gt;&gt; IFSD-CI1.0-117</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reative Partner 1.0 (mac):2B044-D29F-25567</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ross Communications v2.1:N°&gt;&gt;&gt; 01159</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rosseye 1:User nom&gt;&gt;&gt; Arnold Hansen N°&gt;&gt;&gt; 0H97DZBEYKHE3DYB0CET</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rosseye of the Sausage software 1/2:User nom&gt;&gt;&gt; Computerror Company nom&gt;&gt;&gt;</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rosseye of the Sausage software 1/2:nom&gt;&gt;&gt; Daniel Barfie company (Anything you Like)</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rosseye of the Sausage software 2/2:Expiry Date Registration N°&gt;&gt;&gt; 0HP1J4Y2TZV1DBRPD6VT</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rosseye of the Sausage software 2/2:Expiry Date Registration N°&gt;&gt;&gt; 0N8FVA60WC9N6JA2P52K</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rossPoint +v3.1:N°&gt;&gt;&gt; C101-300477</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rossPoint +v3.1:(Registered networks includes RFC/UUCP) N°&gt;&gt;&gt; C0-1736661</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rossPoint +v3.1:N°&gt;&gt;&gt; C23435-375295</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rossPoint +v3.1:N°&gt;&gt;&gt; C12345-2176741</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rossPoint +v3.1:N°&gt;&gt;&gt; C12034-2255889</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rossPoint +v3.1:N°&gt;&gt;&gt; C11232-2075543</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rossPoint +v3.1:N°&gt;&gt;&gt; C54321-1379929</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rossPoint +v3.1:N°&gt;&gt;&gt; C34521-144162</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rossPoint +v3.1:N°&gt;&gt;&gt; C33110-342192</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rossPoint +v3.1:N°&gt;&gt;&gt; C32164-121845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rossPoint v3.1 (Registered networks includes RFC/UUCP):C101-300477</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rossPoint v3.1 (Registered networks includes RFC/UUCP):C0-1736661</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rossTalk XVI v3.81 pour Dos:N°&gt;&gt;&gt; 004133</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rossTies pour Windows:N°&gt;&gt;&gt; USA-101-0368376</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rossTies pour Windows:N°&gt;&gt;&gt; USA-101-00779084</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RT 1.1.2 Terminal program pour Win95:nom&gt;&gt;&gt; FuJYCompany axis N°&gt;&gt;&gt; 00-00-000000 Key 135MJDRGQNMDMJPAGEK8SFJVNOIIBR35</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rush Beta (mac):tioga</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rypt-O-Text:00092*410177</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ryptomatic 1.01 (mac):34619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rystal Caliburn Pinball:9525CCW102365-U1</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rystal CaliBurn v1.02 pour Windows:N°&gt;&gt;&gt; CPP-5655455</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rystal CaliBurn v1.02 pour Windows:N°&gt;&gt;&gt; 6511ccw1o4413-u1</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rystal Graphics Flying Fonts v2.0 pour Windows:N°&gt;&gt;&gt; RB10-0140-1104</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rystal Graphics Flying Fonts v2.0 pour Windows:N°&gt;&gt;&gt; RB10-0140-1023</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rystal Graphics Flying Fonts v2.0 pour Windows:N°&gt;&gt;&gt; RB10-0140-1022</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rystal TOPAS 1.5 (mac):RB20-0110-073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Star v1.0 pour Windows:469028968136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Star v2.0 pour Windows:N°&gt;&gt;&gt; 469028968136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U-See-Me:SCNE-011Y-04GN-20CL</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U-SeeMe v2.0 pour Windows 95:N°&gt;&gt;&gt; DCNE-0110-0ML4-KJCD</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U-SeeMe v2.02 32-bit pour Windows 95:N°&gt;&gt;&gt; SCNE-O11B-OCSM-A3CL</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uneiForm OCR v1.20 pour Windows:N°&gt;&gt;&gt; 230494CLC31L</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uneiForm OCR v1.22 pour Windows:N°&gt;&gt;&gt; CRE075122-NET</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yBerCom +v1.60 pour Dos:(Cyber.exe /R) nom&gt;&gt;&gt; THe aNGRy youTh N°&gt;&gt;&gt; 70715199475842386091505467317934</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yBerCom +v1.60 pour Dos:nom&gt;&gt;&gt; LURKER/REBELS N°&gt;&gt;&gt; 57897220672956204756672967294756</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yBerCom v1.00 pour Dos:(Cyber.exe /R) nom&gt;&gt;&gt; TwinHead [TWH/BDC] N°&gt;&gt;&gt; 170169191160190187183186</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yBerCom v1.00 pour Dos:nom&gt;&gt;&gt; -- + TwinHead [TWH/BDC] + -- N°&gt;&gt;&gt; 308382164167177184176181</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yberCom v1.00 pour Dos (Cyber.exe /R):nom&gt;&gt;&gt; TwinHead [TWH/BDC] N°&gt;&gt;&gt; 170169191160190187183186</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yberCom v1.60 pour Dos (Cyber.exe /R):nom&gt;&gt;&gt; THe aNGRy youTh N°&gt;&gt;&gt; 70715199475842386091505467317934</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B. Express v1.5.0 pour Windows:N°&gt;&gt;&gt; PE15003-1194</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B. Express v1.50 pour Windows:PE15003-1194</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abbler (mac):0013058-6239</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abbler v1.0 pour Windows:5011380-8195</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ac easy v2 pour Windows:516296</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acEasy Accounting v4.1 pour Windows:N°&gt;&gt;&gt; AC4IB226653</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acEasy Accounting with Payroll v4.1 pour Windows:N°&gt;&gt;&gt; PR4IB246893</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acEasy EIS v5.0 pour Windows:N°&gt;&gt;&gt; EI50X101175</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acEasy pour Windows:N°&gt;&gt;&gt; WA1IB111835</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acEasy v2.04 Canadian version pour Windows:nom&gt;&gt;&gt; George Hiotis compa HICAM N°&gt;&gt;&gt; 216721</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aGesh v2.0c:N°&gt;&gt;&gt; 334 804 020 072 125</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aisy Quest 1.0 (mac):DQ 1255</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an's Demo-It v1.0c pour Windows:N°&gt;&gt;&gt; DIWO-50200977</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ana v1.02 pour Win95:nom&gt;&gt;&gt; DjPaul [uCF] N°&gt;&gt;&gt; 0912-2349-A818</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ana v1.04:nom&gt;&gt;&gt; tHATDUDE!Reg 0912-2349-A818</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ata access tools v2.0a pour Windows:1F00028-0110436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ata Highway Light v1.81 pour Windows:N°&gt;&gt;&gt; 6737169.142</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ata Junction v4.1 pour Windows:N°&gt;&gt;&gt; 12345678</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ata Junction v5.0 pour Windows:N°&gt;&gt;&gt; W103-100217</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ataBoss "C" pour Dos:N°&gt;&gt;&gt; 93-1207-000398</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ataBoss v1.01 pour Windows:N°&gt;&gt;&gt; 94-0202-000361</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ataCAD Estimator v4.2:N°&gt;&gt;&gt; 5401-1092</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ataCAD Professional v5.05 (update):N°&gt;&gt;&gt; DC50C-8298</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ataDesk 5.0:Tip Accepts any hex number between 1 &amp; FFFFFFFF (inclusive) as a SN.</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ataLink v2.05:N°&gt;&gt;&gt; 25-400874885</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ataMaker v2.0 pour Windows:N°&gt;&gt;&gt; 104010201F6</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atebook Pro &amp; TouchBase Pro:xxR79J4Y6J257ZM5 xxLA974R6J29IH0T xx8S9Z4C6-2IO9O0 xxKM9K4Y6V2P-LBM</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aVinci E-mail v2.52:N°&gt;&gt;&gt; 52XVD-GBEUP-6BP3A</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ay-Timer Organizer v1.0 pour Windows:N°&gt;&gt;&gt; 710000006</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ay-Timer Organizer v1.0 pour Windows:N°&gt;&gt;&gt; 71000000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ay-Timer Organizer v2.0 pour WIndows:N°&gt;&gt;&gt; 72010000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ayByDay v1.3:hold (SHIFT-F1 note number hold (SHIFT -Fx)(x= current day 1 Sunday. 2 Monday etc)</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aymaker 3.0.3:03409-13D8B8-F500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aymaker 3.0.3:0349-13D8B8-F500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aymaker 3.0.3:0148D-0F68F9-1F10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aytimer Organizer v1.0 pour Windows:710000006</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aytimer Organizer v1.0 pour Windows:71000000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aytimer v2.0:720003976</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AZzle Plus v2.1 pour Windows:N°&gt;&gt;&gt; DP940235</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AZzle Plus v2.1b pour Windows:N°&gt;&gt;&gt; ????????</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AZzle Plus v2.1b pour Windows:N°&gt;&gt;&gt; ???????</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AZzle Plus v2.1b pour Windows:N°&gt;&gt;&gt; 050360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AZzle Plus v2.1b pour Windows:N°&gt;&gt;&gt; 1234567</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Base III Plus:N°&gt;&gt;&gt; 3745331-26</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Base IV 5.5 (mac):1234567-28</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Base IV v1.1:N°&gt;&gt;&gt; TA711C10144812</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Base IV v1.5:N°&gt;&gt;&gt; WA711C1015219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Base IV v2.0:N°&gt;&gt;&gt; WA712C52371842</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Base IV v2.0:N°&gt;&gt;&gt; WA712C57115526</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Base IV v2.0:N°&gt;&gt;&gt; WA712C5000000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Base IV v2.0:N°&gt;&gt;&gt; WA712C56764142</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Base IV v2.0:N°&gt;&gt;&gt; WA712C53557763</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Base IV v2.0:N°&gt;&gt;&gt; WA712C50323433</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Base IV v2.0:N°&gt;&gt;&gt; WA712C50071874</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Base IV v2.0:N°&gt;&gt;&gt; WA712C50922383</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Base IV v2.0:N°&gt;&gt;&gt; WA712C55534298</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Base IV v2.0:N°&gt;&gt;&gt; WA712C50503118</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base IV v2.0 NL:WA712C5000000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Base IV v2.0+2:N°&gt;&gt;&gt; KD712AA0326617</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Base IV v2.0+2:N°&gt;&gt;&gt; KD712AA3592682</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Base IV v2.0+2:N°&gt;&gt;&gt; KD712AA0000005</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Base IV v2.0+2:N°&gt;&gt;&gt; KD712AA587945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Base IV v2.0+2:N°&gt;&gt;&gt; KD712AA0979907</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Base IV v2.0+2:N°&gt;&gt;&gt; KD712AA0029694</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Base IV v2.0+2:N°&gt;&gt;&gt; KD712AA000611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Base IV v2.0+2:N°&gt;&gt;&gt; KD712AA0024854</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Base IV v2.0+2:N°&gt;&gt;&gt; KD712AA0048592</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Base IV v2.0+2:N°&gt;&gt;&gt; KD712AA0534495</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Base IV v2.02:N°&gt;&gt;&gt; IA712A10805255</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Base IV v2.02:N°&gt;&gt;&gt; IA712A11127357</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Base IV v2.02:N°&gt;&gt;&gt; IA712A10518133</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Base IV v2.02:N°&gt;&gt;&gt; IA712A10161051</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Base IV v2.02:N°&gt;&gt;&gt; IA712A13543122</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Base IV v2.02:N°&gt;&gt;&gt; IA712A18857805</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Base IV v2.02:N°&gt;&gt;&gt; IA712A10014641</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Base IV v2.02:N°&gt;&gt;&gt; IA712A15753891</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Base IV v2.02:N°&gt;&gt;&gt; IA712A15537565</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Base IV v2.02:N°&gt;&gt;&gt; IA712A11771561</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base IV v5.0 pour Windows:DA712A1047458</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Base V v1.0 pour Windows:N°&gt;&gt;&gt; DA712A10307433</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Base V v1.0 pour Windows:N°&gt;&gt;&gt; DA712A10497458</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Base V v1.0 pour Windows:N°&gt;&gt;&gt; DA712A10474589</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Base V v1.0 pour Windows:N°&gt;&gt;&gt; DA712A10071934</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Base V v1.0 pour Windows:N°&gt;&gt;&gt; DA712A12373684</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Base V v1.0 pour Windows:N°&gt;&gt;&gt; DA712A10043158</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Base V v1.0 pour Windows:N°&gt;&gt;&gt; DA712A18999226</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Base V v1.0 pour Windows:N°&gt;&gt;&gt; DA712A19891425</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Base V v1.0 pour Windows:N°&gt;&gt;&gt; DA712A10179844</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Base V v1.0 pour Windows:N°&gt;&gt;&gt; DA712A13956375</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bWeb v1.0 pour Windows 95/NT:N°&gt;&gt;&gt; 02-96-98</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CC Pro v3.02:N°&gt;&gt;&gt; 267109015</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CC Pro v4.0:nom&gt;&gt;&gt; TeLLeRBoP N°&gt;&gt;&gt; 0253483663</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CC Pro v4.0:(DC.exe /R) nom&gt;&gt;&gt; The GuaRDiaN aNGeL N°&gt;&gt;&gt; 019475045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CC Pro v4.0:nom&gt;&gt;&gt; You! N°&gt;&gt;&gt; 0242165421</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CC Pro v4.0:nom&gt;&gt;&gt; Me! N°&gt;&gt;&gt; 0086420595</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CC Pro v4.0:nom&gt;&gt;&gt; 4U! N°&gt;&gt;&gt; 0077231134</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CC Pro v4.0:nom&gt;&gt;&gt; 2U! N°&gt;&gt;&gt; 0053034426</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CC Pro v4.0:nom&gt;&gt;&gt; NoBoDy! N°&gt;&gt;&gt; 00224883947</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CC Pro v4.0:nom&gt;&gt;&gt; SoMeBoDy! N°&gt;&gt;&gt; 0215178819</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CC Pro v4.0:nom&gt;&gt;&gt; RENEGADE[XADi] N°&gt;&gt;&gt; 316024883</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CC Pro v4.0:nom&gt;&gt;&gt; THE RIDDLER 1996! N°&gt;&gt;&gt; 245801539</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CLW:nom&gt;&gt;&gt; TeLLeRBoP bbsnom&gt;&gt;&gt; G!$ N°&gt;&gt;&gt; 112076 .</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CLW:nom&gt;&gt;&gt; The GuaRDiaN aNGeL bbsnom&gt;&gt;&gt; G!$ N°&gt;&gt;&gt; 329753</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CLW:nom&gt;&gt;&gt; You! bbsnom&gt;&gt;&gt; G!$ N°&gt;&gt;&gt; 89781</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CLW:nom&gt;&gt;&gt; Me! bbsnom&gt;&gt;&gt; G!$ N°&gt;&gt;&gt; 5012</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CLW:nom&gt;&gt;&gt; SoMeBoDy! bbsnom&gt;&gt;&gt; G!$ N°&gt;&gt;&gt; 182778</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CLW:nom&gt;&gt;&gt; NoBoDy! bbsnom&gt;&gt;&gt; G!$ N°&gt;&gt;&gt; 135089</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CLW:nom&gt;&gt;&gt; 4U! bbsnom&gt;&gt;&gt; G!$ N°&gt;&gt;&gt; 63269</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CLW:nom&gt;&gt;&gt; 2U! bbsnom&gt;&gt;&gt; G!$ N°&gt;&gt;&gt; 62687</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CLW:nom&gt;&gt;&gt; ???! bbsnom&gt;&gt;&gt; G!$ N°&gt;&gt;&gt; 52133</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CLW:nom&gt;&gt;&gt; Xxx! bbsnom&gt;&gt;&gt; G!$ N°&gt;&gt;&gt; 52048</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e-Jumble v1.2:454434343899</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eath Masters v1.02:bbs G.!.$ reg. code 0082263134125411 N°&gt;&gt;&gt; 0408028183</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eath Masters v1.02:bbs You! reg. code 0082263134165237 N°&gt;&gt;&gt; 04080212003</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eath Masters v1.02:bbs Me! reg. code 0082263134248005 N°&gt;&gt;&gt; 040802660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eath Masters v1.02:bbs SoMeBoDy! reg. code 0082263134121113 N°&gt;&gt;&gt; 04080233713</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eath Masters v1.02:bbs NoBoDy! reg. code 0082263134104963 N°&gt;&gt;&gt; 04080227811</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eath Masters v1.02:bbs 2U! reg. code 0082263134183051 N°&gt;&gt;&gt; 0408025093</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eath Masters v1.02:bbs 4U! reg. code 0082263134194861 N°&gt;&gt;&gt; 0408025193</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eath Masters v1.02:bbs Xxx! reg. code 0082263134156561 N°&gt;&gt;&gt; 04080212182</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eath Masters v1.02:bbs T.G.A reg. code 0082263134190730 N°&gt;&gt;&gt; 04080212182</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eath Masters v1.02:bbs MCC reg. code 0082263134649539 N°&gt;&gt;&gt; 040802796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eBabelizer 1.6.x:-4010-503318-842332</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eBabelizer 1.6.x:-4540-609699-575364</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eBabelizer 1.6.x:-9980-700087-963639</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eBabelizer 1.6.x (mac):" -0529-328819-739202"</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eck II 2.5:33025-0008-1201-46401</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eleter v2.2:bbs Me! N°&gt;&gt;&gt; 0082263134248005</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eliverance 1.0:51244-442657-100016</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elrina CommSuite 95:N°&gt;&gt;&gt; 7020-2175-6499</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elrina CommSuite 95:N°&gt;&gt;&gt; 7000-7166-208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elrina Cyberjack 7.0:7000-7166-208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elrina Prepourm v1.0 pour Windows:N°&gt;&gt;&gt; 2201-8201-1029</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elrina Wincomm PRO v1.1 pour Widnows:N°&gt;&gt;&gt; 37Z59J</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elrins CyberJack v7.0 pour Windows 95:N°&gt;&gt;&gt; 7000-7166-208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elrins CyberJack v7.0 pour Windows 95:N°&gt;&gt;&gt; 1321-2123-7176</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elta Graph Pro 3.5.x (mac):MUU35-0827-3837184026 vUnknown 2000002464</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elta Graph Pro 4.0:MUE40-0326-1631366984</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elta Graph Pro v3.5 pour Windows:N°&gt;&gt;&gt; MUU35-0827-3837184026</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eLuxe Property Manager:N°&gt;&gt;&gt; 5263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emo Maker +v1.55:(edit DEMOMAKE.KEY) line #1 30-1123 line #2 182220 line #3</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emo Maker v2.0:N°&gt;&gt;&gt; 32-8710 key 2999</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emo Maker v2.0:N°&gt;&gt;&gt; 32-3333 key 2622</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emo Maker v2.0:N°&gt;&gt;&gt; 32-1123 key 2412</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emo Maker v2.0:N°&gt;&gt;&gt; 32-5555 key 2844</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emo Maker v2.0:N°&gt;&gt;&gt; 32-9709 key 2998</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emo Maker v2.0:N°&gt;&gt;&gt; 32-2500 key 2789</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emo Maker v2.0:N°&gt;&gt;&gt; 32-1134 key 2423</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emo Maker v2.0:N°&gt;&gt;&gt; 32-3129 key 2418</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emo Maker v2.0:N°&gt;&gt;&gt; 32-5136 key 2425</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emo Maker v2.0:N°&gt;&gt;&gt; 32-4321 key 261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emo maker vx.x:(edit DEMOMAKE.KEY) line #1 30-1123 line #2 182220 line #3 (your nom&gt;&gt;&gt;)</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emo Workshop:nom&gt;&gt;&gt; Okware N°&gt;&gt;&gt; 0AQ6M5RBRATPN8HN64K05I</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eneba's Canvas pour Win:450059719</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eneba's Canvas pour Windows:N°&gt;&gt;&gt; 450059719</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epleter v2.2 pour Windows:nom&gt;&gt;&gt; TwinHead [uCF] !96 N°&gt;&gt;&gt; 46203</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esign Estimator:N°&gt;&gt;&gt; 5055-2897</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esignCAD 3D v8.0 pour Windows 95:N°&gt;&gt;&gt; 6504 0024 1945</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esigner CAD v5.0:N°&gt;&gt;&gt; 1005-1684-7282</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esigner CAD v7.0:N°&gt;&gt;&gt; 3502-0557-8148</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esignView v3.01:N°&gt;&gt;&gt; 73010358</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esignWorks 3.14:CVFC X9AF VA1J X5KA 95TL</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eskTop v4.0:N°&gt;&gt;&gt; 06412</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ESQView /X NetWork Manager v1.1:N°&gt;&gt;&gt; 201-V1-3102</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ESQView /X NetWork Manager v1.1:N°&gt;&gt;&gt; 111-V1-9007</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ESQView /X NetWork Manager v1.1:N°&gt;&gt;&gt; 003-V1-3616</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ESQView /X NetWork Manager v1.1:N°&gt;&gt;&gt; 000-V1-0009</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ESQView /X NetWork Manager v1.1:N°&gt;&gt;&gt; 102-V1-9061</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ESQView /X NetWork Manager v1.1:N°&gt;&gt;&gt; 300-V1-4507</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ESQView /X OSF/Motif:N°&gt;&gt;&gt; 906-R1-0002</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ESQView /X OSF/Motif:N°&gt;&gt;&gt; 101-R1-6009</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ESQView /X OSF/Motif:N°&gt;&gt;&gt; 002-R1-1583</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ESQView /X OSF/Motif:N°&gt;&gt;&gt; 000-R1-0009</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ESQView /X OSF/Motif:N°&gt;&gt;&gt; 101-R1-6083</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ESQView /X OSF/Motif:N°&gt;&gt;&gt; 456-R1-1001</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ESQView /X v2.0:N°&gt;&gt;&gt; 323-X5X-63318</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ESQView /X v2.0:N°&gt;&gt;&gt; 048-X5X-40638</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ESQView /X v2.0:N°&gt;&gt;&gt; 000-15X-01198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ESQView /X v2.0:N°&gt;&gt;&gt; 754-X5X-14396</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ESQView /X v2.0:N°&gt;&gt;&gt; 498-X5X-93123</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ESQView /X v2.0:N°&gt;&gt;&gt; 481-X5X-15929</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ESQView /X v2.0:N°&gt;&gt;&gt; 995-X5X-07054</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ESQView /X v2.0:N°&gt;&gt;&gt; 805-X5X-02266</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ESQView /X v2.0:N°&gt;&gt;&gt; 783-X5X-58035</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ESQView /X v2.0:N°&gt;&gt;&gt; 763-X5X-92958</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esqView /X v2.1:N°&gt;&gt;&gt; 100-16X-4194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esqview 386 &amp; QEMM 386:001-32H-72414</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esqview 386 v2.61 &amp; QEMM 386 v7.02:000-15X-01198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esqview 386 v2.61 &amp; QEMM 386 v7.02:001-17H-72414</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esqview 386 v2.61 &amp; QEMM 386 v7.02:001-32H-72414</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esqview 386 v2.61 &amp; QEMM 386 v7.02:010-17F-95253</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esqview 386 v2.7 &amp; QEMM 386 v7.5:114-22H-28256</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esqview 386 v2.7 &amp; QEMM 386 v7.5:010-22H-28256</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ESQView v2.34:N°&gt;&gt;&gt; 047-A74473</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ESQView v2.40 with QEMM v6.00:N°&gt;&gt;&gt; 000-XQ-0009</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ESQView v2.40 with QEMM v6.00:N°&gt;&gt;&gt; 201-XQ-9999</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ESQView v2.40 with QEMM v6.00:N°&gt;&gt;&gt; 300-XQ-3003</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ESQView v2.40 with QEMM v6.00:N°&gt;&gt;&gt; 111-XQ-9999</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ESQView v2.40 with QEMM v6.00:N°&gt;&gt;&gt; 400-XQ-0023</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ESQView v2.40 with QEMM v6.00:N°&gt;&gt;&gt; 702-XQ-000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ESQView v2.40 with QEMM v6.00:N°&gt;&gt;&gt; 501-XQ-111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ESQView v2.40 with QEMM v6.00:N°&gt;&gt;&gt; 100-XQ-1205</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ESQView v2.40 with QEMM v6.00:N°&gt;&gt;&gt; 600-XQ-1011</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ESQView v2.40 with QEMM v6.00:N°&gt;&gt;&gt; 222-XQ-0003</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esqView v2.61 with QEMM 386 v7.02:000-19T-83189</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esqView v2.7 with QEMM 386 v7.5:114-22H-28256</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ESQview/386 V2.6:N°&gt;&gt;&gt; 001-32H-72414</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ESQview/386 V2.6:N°&gt;&gt;&gt; 001-12H-72414</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ESQview/386 V2.6:N°&gt;&gt;&gt; 000-12H-01198</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ESQview/386 V2.6:N°&gt;&gt;&gt; 000-12H-83189</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ESQview/386 V2.6:N°&gt;&gt;&gt; 100-22H-00044</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ESQview/386 V2.6:N°&gt;&gt;&gt; 010-12H-95253</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ESQview/386 V2.6:N°&gt;&gt;&gt; 003-22H-00006</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ESQview/386 V2.6:N°&gt;&gt;&gt; 500-22H-4000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ESQview/386 V2.6:N°&gt;&gt;&gt; 401-22H-11011</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ESQview/386 V2.6:N°&gt;&gt;&gt; 221-22H-20011</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ESQview/386 v2.7:N°&gt;&gt;&gt; 102-13H-08044</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ESQview/386 v2.7:N°&gt;&gt;&gt; 103-23H-90808</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ESQview/386 v2.7:N°&gt;&gt;&gt; 114-23H-28256</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ESQview/386 v2.7:N°&gt;&gt;&gt; 333-33H-0505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ESQview/386 v2.7:N°&gt;&gt;&gt; 100-63H-00706</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ESQview/386 v2.7:N°&gt;&gt;&gt; 010-23H-28256</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ESQview/386 v2.7:N°&gt;&gt;&gt; 000-83H-30303</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ESQview/386 v2.7:N°&gt;&gt;&gt; 111-73H-11112</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ESQview/386 v2.7:N°&gt;&gt;&gt; 500-93H-22005</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ESQview/386 v2.8:N°&gt;&gt;&gt; 102-18W-08044</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ESQview/386 v2.8:N°&gt;&gt;&gt; 103-28W-90808</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ESQview/386 v2.8:N°&gt;&gt;&gt; 114-28W-28256</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ESQview/386 v2.8:N°&gt;&gt;&gt; 333-38W-0505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ESQview/386 v2.8:N°&gt;&gt;&gt; 100-68W-00706</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ESQview/386 v2.8:N°&gt;&gt;&gt; 010-28W-28256</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ESQview/386 v2.8:N°&gt;&gt;&gt; 000-88W-30303</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ESQview/386 v2.8:N°&gt;&gt;&gt; 111-78W-11112</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ESQview/386 v2.8:N°&gt;&gt;&gt; 500-98W-22005</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esqView/X Network Manager v1.1:003-V1-3616</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esqView/X v2.0:000-15X-01198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iagnoSYS 1.0:B102131444366</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iagnoSYS 1.0 (mac):B102131444366</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ial-Up Magic v1.0 pour Windows 95:N°&gt;&gt;&gt; 09390915437</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igi Grabber:N°&gt;&gt;&gt; 6776-3647-1143-4455</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igigrabber:6776-3647-1143-4455</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igiPhone v1.01 pour Windows 95:N°&gt;&gt;&gt; 1006201153977119</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igiPhone v1.01 pour Windows 95:N°&gt;&gt;&gt; 1005902102952446</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igital Dead:xxnnn5nnxnnnnY Tip x = alpha char n = numeric char</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igital Input Noise Reduction DINR 1.0:yj9660mkk236</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igiTrax v1.0 to 1.2:ALS4312536 ALS4312135</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ilbert Screen Saver:5180-6344-1654</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ilBert ScreenSaver Collection:N°&gt;&gt;&gt; 4556-3654-564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imensions 2.0:DAW100R3100720-191 DAW200U3200000-109 DAW200U3200001-742</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inosaur v1.0 pour Windows:N°&gt;&gt;&gt; A1-1758154924821-64</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irect Tex Pro:Anonymous.None.T-1234567.2431-808781-0806</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irect Tex Pro:Beta Testers.None.T-1654327.5257-100226-7817</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irector 4.03 (mac):DM403-1799-3074-2073</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irector 5.0:DRM500-53375-57072-29379 DRM500-57179-17072-29377</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irector Academic v4.0 by Macromedia pour Windows 95:N°&gt;&gt;&gt; DRW404-0429-1085-7007</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irector v4.0 by Macromedia pour Windows:N°&gt;&gt;&gt; DRW400-9811-4074-3073</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irector v4.0 by Macromedia pour Windows:N°&gt;&gt;&gt; DRW400-1895-9074-2077</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isc-At-Once v2.10:nom&gt;&gt;&gt; ED!SON Company [UCf/Xf] Serial 601071078</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iscPlay v3.2 pour Windows 95/NT:N°&gt;&gt;&gt; DP3-1303 password SPP-30-DP32A17</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iscPlayer v2.00 pour Windows 3.11/95/NT:N°&gt;&gt;&gt; DP2-U676</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iscPlayer v2.00 pour Windows 3.11/95/NT:N°&gt;&gt;&gt; DP2-U999</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iscPlayer v2.00 pour Windows 3.11/95/NT:password V2.0REGEON N°&gt;&gt;&gt; DP2-U123</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iscPlayer v2.00 pour Windows 3.11/95/NT:N°&gt;&gt;&gt; DP2-U235</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iscPlayer v2.00 pour Windows 3.11/95/NT:N°&gt;&gt;&gt; DP2-U25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iscPlayer v2.00 pour Windows 3.11/95/NT:N°&gt;&gt;&gt; DP2-U757</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iscPlayer v2.00 pour Windows 3.11/95/NT:N°&gt;&gt;&gt; DP2-U476</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iscPlayer v2.00 pour Windows 3.11/95/NT:N°&gt;&gt;&gt; DP2-U20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iscPlayer v2.00 pour Windows 3.11/95/NT:N°&gt;&gt;&gt; DP2-U987</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iscPlayer v2.00 pour Windows 3.11/95/NT:N°&gt;&gt;&gt; DP2-U001</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isk Cafe:DC000796A32</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isk Cafe:DC000444B52</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isk Copy Fast +v4.90:(Edit your config.dcf) line #1 $REGISTER line #2 THE GUARDIAN ANGEL UEH0D.PiNRh</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isk Copy Fast +v4.90:line #2 XXX! ZgvDE.XowtE</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isk Copy Fast +v4.90:line #2 TELLERBOP Uoxfs.RMBi5</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isk Copy Fast +v4.90:line #2 ME! Y8wvL.XoyeT</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isk Copy Fast +v4.90:line #2 YOU! Wgwvw.UwytU</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isk Copy Fast +v4.90:line #2 SOMEBODY! SUxn4.LhAOX</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isk Copy Fast +v4.90:line #2 NOBODY! XoA7V.U9FHb</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isk Copy Fast +v4.90:line #2 4U! Z8wDL.YoxmL</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isk Copy Fast +v4.90:line #2 2U! ZgvDL.XowmL</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isk Copy Fast +v4.90:line #2 ???! WwxnT.SUAZh</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isk Copy Fast +v5.1:(Edit your config.dcf) line #1 $REGISTER line #2 THE GUARDIAN ANGEL UEH0D_NLJfx</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isk Copy Fast +v5.1:line #2 XXX! ZgvDE_WJRrn</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isk Copy Fast +v5.1:line #2 TELLERBOP Uoxfs_NYCxw</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isk Copy Fast +v5.1:line #2 ME! Y8wvL_KVYlj</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isk Copy Fast +v5.1:line #2 YOU! Wgwvw_UAPej</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isk Copy Fast +v5.1:line #2 SOMEBODY! SUxn4_KIOwg</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isk Copy Fast +v5.1:line #2 NOBODY! XoA7V_KIYbt</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isk Copy Fast +v5.1:line #2 4U! Z8wDL_MLYok</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isk Copy Fast +v5.1:line #2 2U! ZgvDL_KGYmk</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isk Copy Fast +v5.1:line #2 Regis.tered</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isk copy fast v4.90 2/2:line #2 THE GUARDIAN ANGEL UEHOD.PiNRh</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isk copy fast v4.x 2/3:line #2 (your nom&gt;&gt;&gt;)K9JBF.B30QZ</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isk copy fast v4.x 3/3:line #2 (your nom&gt;&gt;&gt;)R9CS0.IAJM1</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isk copy fast v5.0:(edit CONFIG.DCF) (* = free space)</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isk copy fast v5.0 02/2:line #2 **BATMAN VovvF_WUFfg</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isk copy fast v5.0 03/2:line #2 **XXX Z8vDp_W0Iiu</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isk copy fast v5.0 04/2:line #2 **YOU W8wvh_UFAzJ</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isk copy fast v5.0 05/2:line #2 **ME Y8vvv_KVOcz</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isk copy fast v5.0 06/2:line #2 **NOBODY Xoz7F_KIIwq</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isk copy fast v5.0 07/2:line #2 **SOMEBODY TuxnO_LIPiv</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isk copy fast v5.0 08/2:line #2 **WHO? Woyvw_SBPxh</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isk copy fast v5.0 09/2:line #2 **??? WoxnD_USQhz</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isk copy fast v5.0 10/2:line #2 **--- Xgxvg_DSZgj</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isk copy fast v5.0 11/2:line #2 **### X8vvg_TNZwj</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isk copy fast v5.0 12/2:line #3 $NOMSG</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isk copy fast v5.0a 02/2:line #2 (any nom&gt;&gt;&gt; you want) bv. Regis. Pinrh</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isk copy fast v5.0a 03/2:line #2 Registered UMyv5_LQGtz</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isk Express II:JV103761 JE103744 JI103774 JV103735 JX103737 JX103763 JY103738 JZ103739</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isk Management System v6.10:N°&gt;&gt;&gt; 64242412</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isk Management System v6.10:N°&gt;&gt;&gt; 64232312</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isk Manager Mac:190915</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isk manager v6.03.03 Maxtor HD:18002629867</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isk Manager v6.03.05 Maxtor HD:N°&gt;&gt;&gt; 18002629867</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isk Optimizer v1.01 pour Windows:N°&gt;&gt;&gt; 11111111</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isk-At-Once v2.1o:nom&gt;&gt;&gt; ED!SON '96 company [UCf/Xf] N°&gt;&gt;&gt; 601071078</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iskAccess pour Windows:nom&gt;&gt;&gt; Intergraph Evaluation Software N°&gt;&gt;&gt; Egymaq43003051</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iskCopy Fast v4.90:(Put these lines in your config.dcf) line #1 $REGISTER line #2 XXX! ZgvDE.XowtE</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iskCopy Fast v5.1:(Put these lines in your config.dcf)line #1 $REGISTER line#2 XXX! ZgvDE_WJRrn</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iskDup 2.7 (mac):3 Spaces pour registrer in the copies field.</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iskDup Pro 1.0.3:1641882382 1800012382 0537912382</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iskDupe Pro +v7.1:N°&gt;&gt;&gt; 200-468-71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iskDupe Pro +v7.1:N°&gt;&gt;&gt; 200-550-831</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iskDupe Pro v7.1:200-468-71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iskDupe Pro v7.1:200-550-831</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iskDupe v5.0:N°&gt;&gt;&gt; 030-219-788</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iskMaster 1.0:DMR100AAA00000043</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iskTools Collection 3.x.y:DTC-03xy-013515798 DTC-03xy-078005618 DTC-03xy-442515138</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isktop 4.0:06412</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iskTop 4.5.1 (mac):65279</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isktop v4.0:N°&gt;&gt;&gt; 06412</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iskTop v4.5.1:0065279</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iskTop v4.5.2:0065279</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iskTop v4.5.1:0065449</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iskTop v4.5.2:0065449</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iskTracker 1.0.3:UKUYUSYOKE 'Anonymous'</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isney Screen Saver:N°&gt;&gt;&gt; DSW-91929-1488</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isPatch v1.0 by Qualitas pour Windows:N°&gt;&gt;&gt; 100 7610 3004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isPatch v1.0 by Qualitas pour Windows:N°&gt;&gt;&gt; 100 3520 1018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isplay Doctor 5.2 (ex. UniVBE):nom&gt;&gt;&gt; SCITECH N°&gt;&gt;&gt; 96089-AB95C66399089</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istinct TCP/IP v3.21 pour Windows:N°&gt;&gt;&gt; R00WELLF00 key F6-72-F2</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istinct TCP/IP v3.21 pour Windows:N°&gt;&gt;&gt; AD00081094 key 78-17-DF</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istinct TCP/IP v3.21 pour Windows:N°&gt;&gt;&gt; R00WELLF00 key F6-72-F2</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itto 1.0:XXXXXXXX-XXXXXXXX (any numbers in this pourmat)</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iz-it v1.3:nom&gt;&gt;&gt; TwinHead [TWH/BDC] N°&gt;&gt;&gt; .156024</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iz-it v1.3 PRO:nom&gt;&gt;&gt; TwinHead [TWH/BDC] N°&gt;&gt;&gt; 489984</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izCat v1.00 pour Dos:nom&gt;&gt;&gt; TwinHead [TWH/UCF] N°&gt;&gt;&gt; DC29039743938-709</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izIt +v1.6 pour Dos:nom&gt;&gt;&gt; TwinHead [TWH/UCF] N°&gt;&gt;&gt; 159864</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izIt +v1.6 pour Dos:nom&gt;&gt;&gt; TwinHead [TWH/BDC] N°&gt;&gt;&gt; 156024</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izIt Pro +v1.6 pour Dos:nom&gt;&gt;&gt; -- + TwinHead [TWH/BDC] + -- N°&gt;&gt;&gt; 489984</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izIt v1.3:nom&gt;&gt;&gt; TwinHead [TWH/BDC] N°&gt;&gt;&gt; .156024</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izIt v1.6 pour Dos:nom&gt;&gt;&gt; TwinHead [TWH/UCF] N°&gt;&gt;&gt; 159864</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izMan v1.20:nom&gt;&gt;&gt; A SiN Supporter bbs A SiN BBS N°&gt;&gt;&gt; FC97B1D63C2BC984</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ocMan v1.6 pour Win95:N°&gt;&gt;&gt; IFNRUX</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ogz:7000-1031-3202</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ogz:7001-4328-4956</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ogz:nom&gt;&gt;&gt; mold reg 20735329</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oKo pour Omnis 5 runtime:p/w DOKO</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oorway +v2.30:nom&gt;&gt;&gt; TeLLeRBoP N°&gt;&gt;&gt; 6342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oorway +v2.30:nom&gt;&gt;&gt; The GuaRDiaN aNGeL N°&gt;&gt;&gt; 53919</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oorway +v2.30:nom&gt;&gt;&gt; 2U! N°&gt;&gt;&gt; 25666</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oorway +v2.30:nom&gt;&gt;&gt; You! N°&gt;&gt;&gt; 51337</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oorway +v2.30:nom&gt;&gt;&gt; Xxx! N°&gt;&gt;&gt; 10695</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oorway +v2.30:nom&gt;&gt;&gt; 4U! N°&gt;&gt;&gt; 5517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oorway +v2.30:nom&gt;&gt;&gt; ???! N°&gt;&gt;&gt; 1443</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oorway +v2.30:nom&gt;&gt;&gt; Me! N°&gt;&gt;&gt; 5645</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oorway +v2.30:nom&gt;&gt;&gt; SoMeBoDy! N°&gt;&gt;&gt; 3267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oorway +v2.30:nom&gt;&gt;&gt; NoBoDy! N°&gt;&gt;&gt; 19446</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oorway v2.22 - v2.30:(run DOORWAY REGISTER)</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oorway v2.22 - v2.30:nom&gt;&gt;&gt; Batman N°&gt;&gt;&gt; 28838</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oorway v2.22 - v2.30:nom&gt;&gt;&gt; XXX N°&gt;&gt;&gt; 61917</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oorway v2.22 - v2.30:nom&gt;&gt;&gt; You N°&gt;&gt;&gt; 4070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oorway v2.22 - v2.30:nom&gt;&gt;&gt; Me N°&gt;&gt;&gt; 57604</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oorway v2.22 - v2.30:nom&gt;&gt;&gt; Nobody N°&gt;&gt;&gt; 53631</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oorway v2.22 - v2.30:nom&gt;&gt;&gt; Somebody N°&gt;&gt;&gt; 6274</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oorway v2.22 - v2.30:nom&gt;&gt;&gt; Who? N°&gt;&gt;&gt; 35095</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oorway v2.22 - v2.30:nom&gt;&gt;&gt; *** N°&gt;&gt;&gt; 11915</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oorway v2.22 - v2.30:nom&gt;&gt;&gt; ??? N°&gt;&gt;&gt; 47027</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oorway v2.22 - v2.30:nom&gt;&gt;&gt; --- N°&gt;&gt;&gt; 33818</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oorway v2.22-v2.30:nom&gt;&gt;&gt; Me N°&gt;&gt;&gt; 57604</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os Comm&amp; Centre v4.0:nom&gt;&gt;&gt; Me N°&gt;&gt;&gt; 41141613</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os Modem Server:N°&gt;&gt;&gt; 1101-4806-8272</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os Navigator II:line #2 2835319B line #4 ??? line #5 ??? line #7 FFFFDD3A</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os Navigator II:line #2 0E084725 line #4 XXX line #5 XXX line #7 FFFFC33B</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os Navigator II:line #2 075703F3 line #4 You line #5 XXX line #7 FFFFE7D3</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os Navigator II:line #2 0756B6F5 line #4 Me line #5 XXX line #7 FFFF8E99</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os Navigator II:line #2 29A5445F line #4 Nobody line #5 XXX line #7 FFFFD1C3</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os Navigator II:line #2 21D46977 line #4 Somebody line #5 XXX line #7 FFFFA6D6</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os Navigator II:line #2 1C5D4A13 line #4 Who? line #5 XXX line #7 FFFFDAGA</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os Navigator II:line #2 22E8BEE7 line #4 *** line #5 *** line #7 FFFF9978</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os Navigator II:line #2 227C87DD line #4 --- line #5 --- line #7 FFFFB4C8</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os Navigator II 1/2 (edit DN.KEY):line #1 Register key fur DOS-Navigator line #3 Registered looser line #6</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os Navigator II 2/2:line #2 0768E22B line #4 Batman line #5 Gotham line #7 FFFF97BE</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osFaX Lite:N°&gt;&gt;&gt; ZOO 1057109</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osMenu v7.5:N°&gt;&gt;&gt; SKIPBREMER</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ouble Helix:DHMC180800011V30R1</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oubleColor v1.6a pour Dos:N°&gt;&gt;&gt; 039482-XD</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oubleScroll 2.1:11000*FT33$2931</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own to Business:SSN719</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ownload Mechanic 1.6.3:BSPC55510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r. Salomon's Antivirus Toolkit v6.65:N°&gt;&gt;&gt; TK2285817</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r. Salomon's Antivirus Toolkit v6.68:N°&gt;&gt;&gt; TK249534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r. Salomon's Antivirus Toolkit v6.71:N°&gt;&gt;&gt; DTK3H-063095</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r. Solomon's Antivirus Toolkit pour Windows 95:N°&gt;&gt;&gt; 0024416</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r. Solomon's Antivirus Toolkit v7.59:N°&gt;&gt;&gt; 1007226</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raftChoice Plus v3.00e pour Dos:N°&gt;&gt;&gt; 30-8003-3124 single usernom&gt;&gt;&gt; DOD</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raftChoice v2.15a pour Dos:N°&gt;&gt;&gt; 23-4234-9999 nom&gt;&gt;&gt; SaLaMAnDeR</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raftChoise Plus v3.00e pour Dos:N°&gt;&gt;&gt; 30-8003-3124 single usernom&gt;&gt;&gt; DOD</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rag &amp; File Gold 95:DFG010101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rag &amp; File 3.0 ( Win 95 ):N°&gt;&gt;&gt; 5235645734</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rag &amp; File Desktop:N°&gt;&gt;&gt; 5438574837</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rag &amp; File pour Windows 95/NT:N°&gt;&gt;&gt; 700000000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rag &amp; view 1.24:DV02020202</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rag &amp; Zip:300000000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ragons's Castle:bbs G.!.$ sysop TeLLeRBoP N°&gt;&gt;&gt; 15412</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ragons's Castle:bbs G.!.$ sysop The GuaRDiaN aNGeL N°&gt;&gt;&gt; 30902</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ragons's Castle:bbs G.!.$ sysop NoBoDy! N°&gt;&gt;&gt; 12202</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ragons's Castle:bbs G.!.$ sysop SoMeBoDy! N°&gt;&gt;&gt; 15472</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ragons's Castle:bbs G.!.$ sysop ???! N°&gt;&gt;&gt; 8212</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ragons's Castle:bbs G.!.$ sysop You! N°&gt;&gt;&gt; 6932</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ragons's Castle:bbs G.!.$ sysop 2U! N°&gt;&gt;&gt; 6202</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ragons's Castle:bbs G.!.$ sysop Me! N°&gt;&gt;&gt; 5772</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ragons's Castle:bbs G.!.$ sysop Xxx! N°&gt;&gt;&gt; 6822</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ragons's Castle:bbs G.!.$ sysop 4U! N°&gt;&gt;&gt; 6182</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ragStrip 2.0.1:2RC-Z2D-AQA6</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ramatic Pro:2344-2344-ABCD-2344-2344-3U35</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rawFix Quick CAD v3.01 pour Windows95:N°&gt;&gt;&gt; 813371DP-301</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rawFix Quick CAD v3.01 pour Windows95:N°&gt;&gt;&gt; 302067-QC301</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ream Solver '95:nom&gt;&gt;&gt; TwinHead [TWH/UCF] key/ 4211720081978456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ream Solver '95 Summer Edition:nom&gt;&gt;&gt; TwinHead [TWH/UCF] N°&gt;&gt;&gt; 4211720081978456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ream Solver '95 Summer Edition:nom&gt;&gt;&gt; Perry McGee N°&gt;&gt;&gt; 3415037668882416</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reamrom v1.3:nom&gt;&gt;&gt; Batman bbs Gotham N°&gt;&gt;&gt; 1502</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reamrom v1.3:nom&gt;&gt;&gt; --- bbs --- N°&gt;&gt;&gt; 339</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reamrom v1.3:nom&gt;&gt;&gt; XXX bbs XXX N°&gt;&gt;&gt; 901</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reamrom v1.3:nom&gt;&gt;&gt; You bbs XXX N°&gt;&gt;&gt; 741</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reamrom v1.3:nom&gt;&gt;&gt; Me bbs XXX N°&gt;&gt;&gt; 532</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reamrom v1.3:nom&gt;&gt;&gt; Nobody bbs XXX N°&gt;&gt;&gt; 1194</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reamrom v1.3:nom&gt;&gt;&gt; Somebody bbs XXX N°&gt;&gt;&gt; 1516</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reamrom v1.3:nom&gt;&gt;&gt; Who? bbs XXX N°&gt;&gt;&gt; 813</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reamrom v1.3:nom&gt;&gt;&gt; *** bbs *** N°&gt;&gt;&gt; 316</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reamrom v1.3:nom&gt;&gt;&gt; ??? bbs ??? N°&gt;&gt;&gt; 474</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reamROM v1.3:nom&gt;&gt;&gt; The GuaRDiaN aNGeL bbs G.!.$ N°&gt;&gt;&gt; 247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reamROM v1.3:nom&gt;&gt;&gt; 2U! bbs G.!.$ N°&gt;&gt;&gt; 485</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reamROM v1.3:nom&gt;&gt;&gt; TeLLeRBoP bbs G.!.$ N°&gt;&gt;&gt; 1399</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reamROM v1.3:nom&gt;&gt;&gt; Xxx! bbs G.!.$ N°&gt;&gt;&gt; 775</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reamROM v1.3:nom&gt;&gt;&gt; 4U! bbs G.!.$ N°&gt;&gt;&gt; 488</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reamROM v1.3:nom&gt;&gt;&gt; Me! bbs G.!.$ N°&gt;&gt;&gt; 55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reamROM v1.3:nom&gt;&gt;&gt; You! bbs G.!.$ N°&gt;&gt;&gt; 758</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reamROM v1.3:nom&gt;&gt;&gt; NoBoDy! bbs G.!.$ N°&gt;&gt;&gt; 1115</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reamROM v1.3:nom&gt;&gt;&gt; ???! bbs G.!.$ N°&gt;&gt;&gt; 566</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reamROM v1.3:nom&gt;&gt;&gt; SoMeBoDy! bbs G.!.$ N°&gt;&gt;&gt; 139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rive Pro v1.15c:N°&gt;&gt;&gt; WBJK1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rive Pro v1.5:N°&gt;&gt;&gt; DEPW16</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rive Pro v1.7:N°&gt;&gt;&gt; VSVP22</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rive Pro v2.0:N°&gt;&gt;&gt; LAKS11</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rive Pro v2.0c:N°&gt;&gt;&gt; LAKS11</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rive Pro v2.30:N°&gt;&gt;&gt; XEGQ07</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rive Rocket Utility v1.15:N°&gt;&gt;&gt; 00089549</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Space v1.3 dor Windows:N°&gt;&gt;&gt; A2-TWINHEAD [UCF]-D</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SZ Modem Protocol:N°&gt;&gt;&gt; N15404810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TS Mail 32 v2.10 Build 33:nom&gt;&gt;&gt; romeo '97 N°&gt;&gt;&gt; 420716873396</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ummy:User nom&gt;&gt;&gt; JuNiOr N°&gt;&gt;&gt; 0NFJCRVZRXUUQHP2ZH77</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Dummy:User nom&gt;&gt;&gt; Arnold HansenSerial Number 023X7CVL6H1C3NERMFH7</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E-Quip pour WinOffice in a Box:N°&gt;&gt;&gt; RAL010103000258</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Ear Training 2.3:nom&gt;&gt;&gt; F U Z F U Z (kepp a space) Code 40 40 (kepp a space)</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Easy Case Professional 4.2 pour Windows:N°&gt;&gt;&gt; 46552839</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EasyCall v1.03:nom&gt;&gt;&gt; GR+VeDiGGeR N°&gt;&gt;&gt; 667</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EasyTransfer 3.4.3:BT-001-388T</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ECCO Lite v2.0 pour Windows:N°&gt;&gt;&gt; 3993769027</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ECCO Professional v3.0 pour Windows 95:N°&gt;&gt;&gt; 1104519126</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ECCO. the PiM pour Windows:N°&gt;&gt;&gt; 110123262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Echo Lake Family StoryMaker:N°&gt;&gt;&gt; 5161-4098-9907</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Eclipse 3:KNBFBGII Copies 10 'Anonymous'</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Eclipse Fax v6.0 pour Windows:N°&gt;&gt;&gt; 105-94452</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EconoCAD v2.0:N°&gt;&gt;&gt; 4008 0306 E454</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EcoPad:nom&gt;&gt;&gt; ED!SON '96 [Xf/UCf] company (anything you like) code 2302012561</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EcoPad32 v3.31 pour Win95:nom&gt;&gt;&gt; tHE riDDLER 1996! compa uNITED cRACKING fORCE N°&gt;&gt;&gt; 4-224-783-967</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EDir v1.36:N°&gt;&gt;&gt; 298E7369BB5D nom&gt;&gt;&gt; -- + TwinHead [TWH/BDC] + --</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Edit One:427-123-00040749</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EdiTeur v2.3:nom&gt;&gt;&gt; THE RIDDLER [EOD] N°&gt;&gt;&gt; 4AA6C5DA2A2F0028</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EG Word:5112200000000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Egor 1.15:User nom&gt;&gt;&gt; ComputerrorCompany nom&gt;&gt;&gt; (Anything you Like)Expiry Date (Leave Blank)</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Egor 2.0:User nom&gt;&gt;&gt; ComputerrorCompany nom&gt;&gt;&gt; (Anything you Like)Expiry Date (Leave Blank)</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Egor 1.15:Registration Key 0NY59XJXYM9ELDBLXJKL</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Egor 2.0:Registration Key 0NY59XJXYM9ELDBLXJKL</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Egor of the Sausage software:User nom&gt;&gt;&gt; Computerror Company nom&gt;&gt;&gt; (Anything you Like)</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Egor of the Sausage software:Expiry Date (Leave Blank) Registration Key 0NY59XJXYM9ELDBLXJKL</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Egor v3.0:User nom&gt;&gt;&gt; Arnold Hansen N°&gt;&gt;&gt; 04HQZV73UL14W0F4X5PL</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Eight ball deluxe II:EZ001114301</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EightBall deLuxe II:N°&gt;&gt;&gt; EZ001114301</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ElasTic Reality 1994 pour Windows:N°&gt;&gt;&gt; 40-38676-30801-39171</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ElasTic Reality 1995 pour Windows:N°&gt;&gt;&gt; 40-33561-61457-22675</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ElasTic Reality pour Windows 95:N°&gt;&gt;&gt; 40-04120-64089-26755</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ElasTic Reality pour Windows 95:N°&gt;&gt;&gt; 40-09831-11111-23361</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ElasTic Reality pour Windows 95:N°&gt;&gt;&gt; 40-50712-31241-26627</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ElasTic Reality pour Windows 95:N°&gt;&gt;&gt; 40-36892-31313-10371</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Elastic Reality Transjammer 1.0b7:82-34075-22609-02307</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Elastic Reality Transjammer 1.0b7:82-34075-22609-02307</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ElecTronic WorkBench v3.0e pour Windows:N°&gt;&gt;&gt; W-00190-E99C</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Elements of Style:ESM 113904 T</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ELiTe BBS:N°&gt;&gt;&gt; 713.992.386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ElWin v2.0.7 pour Windows:nom&gt;&gt;&gt; WaiWanYee Lee N°&gt;&gt;&gt; 1467756086</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ElWin v2.0.7 pour Windows:nom&gt;&gt;&gt; Registered Version N°&gt;&gt;&gt; 609314894</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EmPower:nom&gt;&gt;&gt; ADMINISTRATOR password ADMIN</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Empower Pro 5.0.1:02065321</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Encore v3.0:EV30-0-02032-372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Encore v4.0:EV40-0-01034-4939 EV30-0-01032-8582 EV30-0-01032-3224</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Encore v4.0 pour Window95:N°&gt;&gt;&gt; EV40-0-02034-0059</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Enpourcer 2.9:876855327801</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EnForcer v2.9:N°&gt;&gt;&gt; 876855327801</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Enhanced CUSeeMe 2.0.0:ZCBE-0100-0S07-01C0 ZCBE-0100-0F0X-15C0 ZCBE-0100-0W0D-2RC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Entertainment digest pour Windows:2011-0021-3271</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EnterTainment DiGest volume I pour Windows:N°&gt;&gt;&gt; 2011-0021-3271</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Envision 4.3:8019</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Eric's Ultimate Solitaire (mac):nom&gt;&gt;&gt; Weasel</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ERISALaw Total Resource pour Windows:N°&gt;&gt;&gt; 31QVA11000212</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Ernest &amp; Young Prosper v1.0a pour Windows 95:N°&gt;&gt;&gt; EY53VUHBYR</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Escape 2.0:nom&gt;&gt;&gt; Anonymous. Copies 50. Code 1550-450-969</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ESL v4.0 pour OS/2 &amp; Windows:N°&gt;&gt;&gt; 3091300953</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ESS Code:Unlock IQHRIP</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ESS-CODE 7.x WIN:N°&gt;&gt;&gt; IQHRIP_W_ nom&gt;&gt;&gt; wUMPSCUT</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ESS-Code v7.5:N°&gt;&gt;&gt; IQHRIP</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Essential Internet:N°&gt;&gt;&gt; 005-18M-70061</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Essentials v1.1 Package pour OS/2:password INTRODUCTION</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EstiMator Plus pour Windows:N°&gt;&gt;&gt; 5500-9466</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Eta beta 2.1 pour Windows:WD52-EB21-0023</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Eta v2.1+ pour Windows:N°&gt;&gt;&gt; WD52-EB21-0023</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ETeller v2.80a pour OS/2:nom&gt;&gt;&gt; Whatever N°&gt;&gt;&gt; 25680000 control code 250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EtherPeek 3.0:G2Y00ZBZKRX13CB</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Eudora Pro 2.1.3:SN 1020145 UserCode IC233</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Eudora Pro 2.2Sweden:N°&gt;&gt;&gt; 65-8111-2</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EvolVe v6.1 pour Clipper:N°&gt;&gt;&gt; EVC610401762</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ExcaLibur BBS Server +v0.95 pour Windows:N°&gt;&gt;&gt; 10021000002</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Excalibur BBS server v0.95 pour Windows:100210000020095</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Excalibur BBS server v0.84 pour Win:10021000002</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Excalibur v1.0 (8 nodes) pour Win95:100820022743301</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Excalibur v1.0 (8 nodes) pour Windows 95:N°&gt;&gt;&gt; 100820022743301</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Exceed 4 v4.0:N°&gt;&gt;&gt; W-035565 super TCP 01A-040-DE key 40A-5BF-8F</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ExCeed 4 v4.0 pour Windows:N°&gt;&gt;&gt; W -035565 super TCP 01A-040-DE key 40A-5BF-8F</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Exceed 4 v4.1 pour Windows:W -059483</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ExCeed 4 v4.1.1 pour Windows 95:N°&gt;&gt;&gt; W -059483</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Exceed v4.0:key 40A-5BF-8F N°&gt;&gt;&gt; W-035565</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ExCrack v2.00:unlock code ED7ED!SON96X</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ExCrack v2.0b:unlock code rosebud</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Executor (Mac Emulator):N°&gt;&gt;&gt; 2392023 key zph42ruyvh9kp</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ExeLLenT SyStem AB pour Windows 95:N°&gt;&gt;&gt; 2845973222</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eXodus 5.2 (mac):SE99001700022101</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eXodus 6.0.0:XEM0-0010-0D0W-0F01. XEM0-0010-0D0W-0F01-0000 .</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eXodus 6.0.0:XEM0-0110-0L0Z-0A00. XEM0-0110-0L0Z-0A00-000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eXodus v5.60 pour X-windows:N°&gt;&gt;&gt; EEWS____PWA_1995</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Expert ClipArt pour Windows:N°&gt;&gt;&gt; 050334072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eXpertise:N°&gt;&gt;&gt; 000-18F-70381</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ExPlore v2.0 pour Windows 95:N°&gt;&gt;&gt; 4000-0136-9807</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ExPress Systems Express Meter v3.0:N°&gt;&gt;&gt; ER-EM300-10ACHAK p/w N8LJGHLS</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Expresso 1.0:EXM-51679-5594</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Expresso Calendar &amp; Address Book v1.0:N°&gt;&gt;&gt; EXW-65132-0445</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Exreeme 3d:45110-0037-0012-60272</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Extreme 3D 1.0:40110-0776-2307-16851 40110-0059-0019-44904</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g) Scholar:N°&gt;&gt;&gt; FG002174712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A-18 Hornet (mac):100-98-4298</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aceSpan 2.0 (mac):FSBT-5425-9477-03</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alCon v3.0:N°&gt;&gt;&gt; 033624</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alcon's Eye v0.901 ) (FE Register):nom&gt;&gt;&gt; Me! N°&gt;&gt;&gt; 1# GISST1X6N6PJ N°&gt;&gt;&gt; 2# GISST6W3D5G4V7Z2G0I1A8E3WS</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alCon's Eye v0.901:nom&gt;&gt;&gt; TeLLeRBoP N°&gt;&gt;&gt; 1# GISST8M3G8B1G1H3E1A6S3PU N°&gt;&gt;&gt; 2# GISST6W3D5G4V7Z2G0I1A8E3WS</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alCon's Eye v0.901:nom&gt;&gt;&gt; Me! N°&gt;&gt;&gt; 1# GISST1X6N6PJ N°&gt;&gt;&gt; 2# GISST6W3D5G4V7Z2G0I1A8E3WS</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alCon's Eye v0.901:nom&gt;&gt;&gt; You! N°&gt;&gt;&gt; 1# GISSU3OO9U7M7WK N°&gt;&gt;&gt; 2# GISST6W3D5G4V7Z2G0I1A8E3WS</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alCon's Eye v0.901:nom&gt;&gt;&gt; 2U! N°&gt;&gt;&gt; 1# GISSQ4W0M9KN N°&gt;&gt;&gt; 2# GISST6W3D5G4V7Z2G0I1A8E3WS</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alCon's Eye v0.901:nom&gt;&gt;&gt; 4U! N°&gt;&gt;&gt; 1# GISSQ6G8J3SM N°&gt;&gt;&gt; 2# GISST6W3D5G4V7Z2G0I1A8E3WS</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alCon's Eye v0.901:nom&gt;&gt;&gt; Xxx! N°&gt;&gt;&gt; 1# GISSU2K3T5R6LO N°&gt;&gt;&gt; 2# GISST6W3D5G4V7Z2G0I1A8E3WS</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alCon's Eye v0.901:nom&gt;&gt;&gt; ViRUS N°&gt;&gt;&gt; 1# GISSU0Y0O6O9R4JJ N°&gt;&gt;&gt; 2# GISST6W3D5G4V7Z2G0I1A8E3WS</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alCon's Eye v0.901 1/2:nom&gt;&gt;&gt; The GuaRDiaN aNGeL N°&gt;&gt;&gt; 1# GISST8M6W8N2T8A9M9W4A3Q8L2O1A4V6A1F1Y4M2ZX</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alCon's Eye v0.901 2/2:N°&gt;&gt;&gt; 2# GISST6W3D5G4V7Z2G0I1A8E3WS</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aMiLy Treemaker v1.01 pour Windows:N°&gt;&gt;&gt; FTW11R64747</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anTasy L&amp; +v1.20:bbs G.!.$ sysop Xxx! N°&gt;&gt;&gt; ABCD8297</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anTasy L&amp; +v1.20:bbs G.!.$ sysop The GuaRDiaN aNGeL N°&gt;&gt;&gt; ABCD9235</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anTasy L&amp; +v1.20:bbs G.!.$ sysop SoMeBoDy! N°&gt;&gt;&gt; ABCD8643</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anTasy L&amp; +v1.20:bbs G.!.$ sysop TeLLeRBoP N°&gt;&gt;&gt; ABCD8681</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anTasy L&amp; +v1.20:bbs G.!.$ sysop You! N°&gt;&gt;&gt; ABCD8286</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anTasy L&amp; +v1.20:bbs G.!.$ sysop NoBoDy! N°&gt;&gt;&gt; ABCD8492</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anTasy L&amp; +v1.20:bbs G.!.$ sysop Me! N°&gt;&gt;&gt; ABCD8179</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anTasy L&amp; +v1.20:bbs G.!.$ sysop ???! N°&gt;&gt;&gt; ABCD8222</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anTasy L&amp; +v1.20:bbs G.!.$ sysop 4U! N°&gt;&gt;&gt; ABCD817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anTasy L&amp; +v1.20:bbs G.!.$ sysop 2U! N°&gt;&gt;&gt; ABCD8168</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antasy l&amp; v1.20:(type FANTASY /REG)</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antasy l&amp; v1.20:bbs ??? sysop ??? N°&gt;&gt;&gt; ABCD8146</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antasy l&amp; v1.20:bbs --- sysop --- N°&gt;&gt;&gt; ABCD8038</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antasy l&amp; v1.20:bbs Gotham sysop Batman N°&gt;&gt;&gt; ABCD8651</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antasy l&amp; v1.20:bbs XXX sysop XXX N°&gt;&gt;&gt; ABCD8296</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antasy l&amp; v1.20:bbs XXX sysop You N°&gt;&gt;&gt; ABCD8285</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antasy l&amp; v1.20:bbs XXX sysop Me N°&gt;&gt;&gt; ABCD8178</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antasy l&amp; v1.20:bbs XXX sysop Nobody N°&gt;&gt;&gt; ABCD8491</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antasy l&amp; v1.20:bbs XXX sysop Somebody N°&gt;&gt;&gt; ABCD8642</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antasy l&amp; v1.20:bbs XXX sysop Who? N°&gt;&gt;&gt; ABCD8333</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antasy l&amp; v1.20:bbs *** sysop *** N°&gt;&gt;&gt; ABCD802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anTasy Photo Collection pour DOS &amp; Windows:N°&gt;&gt;&gt; 3720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arStone Cache Driver v2.xx:N°&gt;&gt;&gt; 1-10501131</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ast Fonts v3.3 pour Windows:N°&gt;&gt;&gt; 05-U08355</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ast mail v1.20 beta a pour Windows:1502909616</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astFileFinder +v5.2 pour Dos:N°&gt;&gt;&gt; CDCF135721212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astFileFinder +v5.2 pour Dos:N°&gt;&gt;&gt; CDCF1357323231</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astFileFinder +v5.2 pour Dos:N°&gt;&gt;&gt; CDCF1357111111</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astFileFinder +v5.2 pour Dos:N°&gt;&gt;&gt; CDCF1357589662</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astFileFinder +v5.2 pour Dos:N°&gt;&gt;&gt; CDCF1357526773</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astFileFinder +v5.2 pour Dos:N°&gt;&gt;&gt; CDCF1357589871</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astFileFinder +v5.2 pour Dos:N°&gt;&gt;&gt; CDCF1357323231</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astFileFinder +v5.2 pour Dos:N°&gt;&gt;&gt; CDCF135723456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astFileFinder +v5.2 pour Dos:N°&gt;&gt;&gt; CDCF1357222222</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astFileFinder +v5.2 pour Dos:N°&gt;&gt;&gt; CDCF135765432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astFileFinder v5.2 pour Dos:CDCF1357323231</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astFileFinder v5.2 pour Dos:CDCF1357111111</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astMail v1.20+a pour Windows:N°&gt;&gt;&gt; 1502909616</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astMove v1.01 pour Dos &amp; Windows:N°&gt;&gt;&gt; A9-000000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astTrack Schedule 3.0 (mac):724037</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auve matisse v1.24 pour Windows:173392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auVe Matisse v1.27 pour Windows:N°&gt;&gt;&gt; 1733767</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auVe Matisse v1.27 pour Windows:N°&gt;&gt;&gt; 173392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auve Xres 1.0.3 (mac):12978</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ax pour Windows v3.0:10040100752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aX v3.0 pour Windows:N°&gt;&gt;&gt; 10040100752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aX-a-Laugh v1.0:N°&gt;&gt;&gt; GB00100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aXMaker Fax on Dem&amp; v3.0 pour Windows95:reg.code regico</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aXMaker v4.1 Networks pour Windows95:reg.code regico</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aXMaster OCR:N°&gt;&gt;&gt; 4304A-C00-002837</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aXMaster v1.01:N°&gt;&gt;&gt; 4304L-D00-999999L</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axserve v2.0 pour Netware:EV 1213767</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axserve v2.0 pour Netware:20FX 985466</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aXServer NLM v2.0 by Cheyenne pour Netware:N°&gt;&gt;&gt; 1198898</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aXServer NLM v2.0 by Cheyenne pour Netware:N°&gt;&gt;&gt; EV 1213767</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aXServer NLM v2.0 by Cheyenne pour Netware:N°&gt;&gt;&gt; 20FX 985466</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axSTF 3.1 (mac):AA100187</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axTalk Plus v2.1 pour Windows:N°&gt;&gt;&gt; B116858EB2004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ebbs v1.9x:N°&gt;&gt;&gt; A5599B75 nom&gt;&gt;&gt; Gert Bohman</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etch 2.1.2 (mac):51-1003-102157313</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ido QWK +v1.25:nom&gt;&gt;&gt; TeLLeRBoP N°&gt;&gt;&gt; 8539097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ido QWK +v1.25:nom&gt;&gt;&gt; The GuaRDiaN aNGeL N°&gt;&gt;&gt; 4D9D34E9</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ido QWK +v1.25:nom&gt;&gt;&gt; Me! N°&gt;&gt;&gt; FD936DE7</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ido QWK +v1.25:nom&gt;&gt;&gt; You! N°&gt;&gt;&gt; 8751D319</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ido QWK +v1.25:nom&gt;&gt;&gt; NoBoDy! N°&gt;&gt;&gt; F3182159</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ido QWK +v1.25:nom&gt;&gt;&gt; ????! N°&gt;&gt;&gt; 481F908E</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ido QWK +v1.25:nom&gt;&gt;&gt; Xxx! N°&gt;&gt;&gt; 5504332E</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ido QWK +v1.25:nom&gt;&gt;&gt; SoMeBoDy! N°&gt;&gt;&gt; F48C8063</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ido QWK +v1.25:nom&gt;&gt;&gt; 2U! N°&gt;&gt;&gt; 2A7684F4 or</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ido QWK v1.25:nom&gt;&gt;&gt; Batman N°&gt;&gt;&gt; D6ECCA66</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ido QWK v1.25:nom&gt;&gt;&gt; --- N°&gt;&gt;&gt; 6FB76211</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ido QWK v1.25:nom&gt;&gt;&gt; XXX N°&gt;&gt;&gt; 32027DD8</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ido QWK v1.25:nom&gt;&gt;&gt; You N°&gt;&gt;&gt; 6158BC2D</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ido QWK v1.25:nom&gt;&gt;&gt; Me N°&gt;&gt;&gt; 68571B8A</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ido QWK v1.25:nom&gt;&gt;&gt; Nobody N°&gt;&gt;&gt; 7DBDE3A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ido QWK v1.25:nom&gt;&gt;&gt; somebody N°&gt;&gt;&gt; B5A838C1</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ido QWK v1.25:nom&gt;&gt;&gt; Who? N°&gt;&gt;&gt; 972244DF</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ido QWK v1.25:nom&gt;&gt;&gt; *** N°&gt;&gt;&gt; 879CD32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ido QWK v1.25:nom&gt;&gt;&gt; ??? N°&gt;&gt;&gt; 79EA970F</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ield Assistant (mac):8E06D026670F055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ighter Wing from Merrit Studios:N°&gt;&gt;&gt; YD2V47Z3J1F</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ighter Wing from Merrit Studios:N°&gt;&gt;&gt; 1PKY6T89X2A</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ile Buddy 3.x (mac):FB3-00000700003</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ile Comm&amp;er/2 +v1.40 pour OS/2:nom&gt;&gt;&gt; TeLLeRBoP N°&gt;&gt;&gt; 1287165597</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ile Comm&amp;er/2 +v1.40 pour OS/2:nom&gt;&gt;&gt; The GuaRDiaN aNGeL N°&gt;&gt;&gt; 1312209132</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ile Comm&amp;er/2 +v1.40 pour OS/2:nom&gt;&gt;&gt; Me! N°&gt;&gt;&gt; 1271127774</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ile Comm&amp;er/2 +v1.40 pour OS/2:nom&gt;&gt;&gt; You! N°&gt;&gt;&gt; 1273367202</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ile Comm&amp;er/2 +v1.40 pour OS/2:nom&gt;&gt;&gt; NoBoDy! N°&gt;&gt;&gt; 1279094955</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ile Comm&amp;er/2 +v1.40 pour OS/2:nom&gt;&gt;&gt; Dark Wing N°&gt;&gt;&gt; 128884173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ile Comm&amp;er/2 +v1.40 pour OS/2:nom&gt;&gt;&gt; Xxx! N°&gt;&gt;&gt; 1273484043</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ile Comm&amp;er/2 +v1.40 pour OS/2:nom&gt;&gt;&gt; SoMeBoDy! N°&gt;&gt;&gt; 1287193944</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ile Comm&amp;er/2 +v1.40 pour OS/2:nom&gt;&gt;&gt; 4U! N°&gt;&gt;&gt; 1270220538</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ile Comm&amp;er/2 +v1.40 pour OS/2:nom&gt;&gt;&gt; 2U! N°&gt;&gt;&gt; 1270165554</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ile Comm&amp;er/2 v1.40 pour OS/2:nom&gt;&gt;&gt; You! N°&gt;&gt;&gt; 1273367202</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ile DownLoad Counter +v4.60:nom&gt;&gt;&gt; The GuaRDiaN aNGeL bbs G.!.$ N°&gt;&gt;&gt; 3831815372</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ile DownLoad Counter +v4.60:nom&gt;&gt;&gt; D+ERS EvE bbs MCC N°&gt;&gt;&gt; 348544548</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ile DownLoad Counter +v4.60:nom&gt;&gt;&gt; TeLLeRBoP bbs G.!.$ N°&gt;&gt;&gt; 383192315</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ile DownLoad Counter +v4.60:nom&gt;&gt;&gt; You! bbs G.!.$ N°&gt;&gt;&gt; 383185275</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ile DownLoad Counter +v4.60:nom&gt;&gt;&gt; Me! bbs G.!.$ N°&gt;&gt;&gt; 383182976</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ile DownLoad Counter +v4.60:nom&gt;&gt;&gt; SoMeBoDy! bbs G.!.$ N°&gt;&gt;&gt; 383192216</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ile DownLoad Counter +v4.60:nom&gt;&gt;&gt; NoBoDy! bbs G.!.$ N°&gt;&gt;&gt; 383189202</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ile DownLoad Counter +v4.60:nom&gt;&gt;&gt; 2U! bbs G.!.$ N°&gt;&gt;&gt; 383182272</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ile DownLoad Counter +v4.60:nom&gt;&gt;&gt; 4U! bbs G.!.$ N°&gt;&gt;&gt; 383182305</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ile DownLoad Counter +v4.60:nom&gt;&gt;&gt; Xxx! bbs G.!.$ N°&gt;&gt;&gt; 383185451</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ile Download Counter v4.60:nom&gt;&gt;&gt; You! bbs/ G.!.$ N°&gt;&gt;&gt; 383185275</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ile Force v1.0:N°&gt;&gt;&gt; X-442540368699</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ile Magic Professional v2.0:N°&gt;&gt;&gt; 16-0012025</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ile Maker Pro v2.1 pour Windows:N°&gt;&gt;&gt; 0001930807</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ile Maker Pro v2.1 pour Windows:N°&gt;&gt;&gt; 7000843902</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ile Manager/2 +v2.42 pour OS/2 1/2:nom&gt;&gt;&gt; T.G.A adress G.!.$ date 1995/09/11 node 3 version 2.36</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ile Manager/2 +v2.42 pour OS/2 2/2:N°&gt;&gt;&gt; 4079376399 commercial x</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ile Manager/2 +v2.42 pour OS/2 1/2:nom&gt;&gt;&gt; TeLLeRBoP adress G.!.$ date 1995/09/11 node 3 version 2.36</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ile Manager/2 +v2.42 pour OS/2 2/2:N°&gt;&gt;&gt; 4079410964 commercial x</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ile Manager/2 +v2.42 pour OS/2 1/2:nom&gt;&gt;&gt; You! adress G.!.$ date 1995/09/11 node 3 version 2.36</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ile Manager/2 +v2.42 pour OS/2 2/2:N°&gt;&gt;&gt; 4079368705 commercial x</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ile Manager/2 +v2.42 pour OS/2 1/2:nom&gt;&gt;&gt; Me! adress G.!.$ date 1995/09/11 node 3 version 2.36</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ile Manager/2 +v2.42 pour OS/2 2/2:N°&gt;&gt;&gt; 4079365601 commercial x</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ile Manager/2 +v2.42 pour OS/2 1/2:nom&gt;&gt;&gt; -=UnDemon=- adress G.!.$ date 1995/09/11 node 3 version 2.36</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ile Manager/2 +v2.42 pour OS/2 2/2:N°&gt;&gt;&gt; 4079377214 commercial x</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ile Manager/2 +v2.42 pour OS/2 1/2:nom&gt;&gt;&gt; SoMeBoDy! adress G.!.$ date 1995/09/11 node 3 version 2.36</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ile Manager/2 +v2.42 pour OS/2 2/2:N°&gt;&gt;&gt; 4079393560 commercial x</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ile Manager/2 +v2.42 pour OS/2 1/2:nom&gt;&gt;&gt; NoBoDy! adress G.!.$ date 1995/09/11 node 3 version 2.36</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ile Manager/2 +v2.42 pour OS/2 2/2:N°&gt;&gt;&gt; 4079388264 commercial x</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ile Manager/2 +v2.42 pour OS/2 1/2:nom&gt;&gt;&gt; 2U! adress G.!.$ date 1995/09/11 node 3 version 2.36</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ile Manager/2 +v2.42 pour OS/2 2/2:N°&gt;&gt;&gt; 4079390179 commercial x</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ile Manager/2 +v2.42 pour OS/2 1/2:nom&gt;&gt;&gt; 4U! adress G.!.$ adress G.!.$ date 1995/09/11 node 3</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ile Manager/2 +v2.42 pour OS/2 2/2:version 2.36 N°&gt;&gt;&gt; 4079414755</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ile Manager/2 +v2.42 pour OS/2 1/2:commercial x nom&gt;&gt;&gt; Xxx! adress G.!.$ date 1995/09/11 node 3</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ile Manager/2 +v2.42 pour OS/2 2/2:version 2.36 N°&gt;&gt;&gt; 4079356415</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ile Manager/2 +v2.42 pour OS/2 1/2:commercial x nom&gt;&gt;&gt; DoH Enterprises address1 1118 Katayamaq St. address2 Seoul. SE 64212</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ile Manager/2 +v2.42 pour OS/2 2/2:date 1994/11/24 nodes 1 version 2.17 commercial TRUE N°&gt;&gt;&gt; 4044565519</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ileBar +v2.05 pour OS/2:nom&gt;&gt;&gt; D.T.K 1995 location Der TeufelsKreis 1995 N°&gt;&gt;&gt; 19429</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ileCompress Pro v1.0 pour Windows:N°&gt;&gt;&gt; 081494-001L-00P4093</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ileCompress Pro v1.0 pour Windows:N°&gt;&gt;&gt; 081494-007L-00P4093</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ileGuard 2.9 (mac):32189-774941-560621</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ileMaker Pro (mac):112000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ilemaker PRO NL v2.x pour Windows:7000843902</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ilemark v2.00 beta:nom&gt;&gt;&gt; Batman N°&gt;&gt;&gt; 1031781158727839287</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ilemark v2.00 beta:nom&gt;&gt;&gt; XXX N°&gt;&gt;&gt; 10495120105839010251</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ilemark v2.00 beta:nom&gt;&gt;&gt; You N°&gt;&gt;&gt; 701198934128149128194</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ilemark v2.00 beta:nom&gt;&gt;&gt; Me N°&gt;&gt;&gt; 214180166571461814535</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ilemark v2.00 beta:nom&gt;&gt;&gt; Nobody N°&gt;&gt;&gt; 1251519295842193</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ilemark v2.00 beta:nom&gt;&gt;&gt; Somebody N°&gt;&gt;&gt; 59541672079815825083</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ilemark v2.00 beta:nom&gt;&gt;&gt; Who? N°&gt;&gt;&gt; 601811001225119139213</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ilemark v2.00 beta:nom&gt;&gt;&gt; *** N°&gt;&gt;&gt; 233122250158102226231251</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ilemark v2.00 beta:nom&gt;&gt;&gt; ??? N°&gt;&gt;&gt; 7737138164477922128</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ilemark v2.00 beta:nom&gt;&gt;&gt; --- N°&gt;&gt;&gt; 15722517211119202164112</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ileMark v2.00+:nom&gt;&gt;&gt; XXX N°&gt;&gt;&gt; 10495120105839010251</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ileMark v2.00+:nom&gt;&gt;&gt; Batman N°&gt;&gt;&gt; 1031781158727839287</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ileMark v2.00+:nom&gt;&gt;&gt; Me N°&gt;&gt;&gt; 214180166571461814535</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ileMark v2.00+:nom&gt;&gt;&gt; You N°&gt;&gt;&gt; 701198934128149128194</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ileMark v2.00+:nom&gt;&gt;&gt; Somebody N°&gt;&gt;&gt; 59541672079815825083</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ileMark v2.00+:nom&gt;&gt;&gt; Nobody N°&gt;&gt;&gt; 1251519295842193</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ileMark v2.00+:nom&gt;&gt;&gt; *** N°&gt;&gt;&gt; 233122250158102226231251</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ileMark v2.00+:nom&gt;&gt;&gt; Who? N°&gt;&gt;&gt; 601811001225119139213</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ileMark v2.00+:nom&gt;&gt;&gt; --- N°&gt;&gt;&gt; 15722517211119202164112</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ileMark v2.00+:nom&gt;&gt;&gt; ??? N°&gt;&gt;&gt; 7737138164477922128</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inal v3.0 pour Windows:N°&gt;&gt;&gt; WFNA 106311</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inale 3.2 (mac):89103020-006468</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inder 7 Menus (mac):cc5187efH28b911af</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ine Reader Light v2.0 pour Windows:N°&gt;&gt;&gt; LSFR-003669-20011</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ine Reader v2.0 pour Windows:N°&gt;&gt;&gt; LSFR-003106-2001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irst Aid:sn/1000-A1B1 pc/AF10112C</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irst Aid 95:Product af11120c Serial# 102c-fd2e</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irst Aid 95 Deluxe:N°&gt;&gt;&gt; 1332-CFDF</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irst Aid v1.0 pour Windows:N°&gt;&gt;&gt; 1002-0E7B</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irst Aid v1.2a:N°&gt;&gt;&gt; 1002-0E7B ProductCode DF10112F</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irst Aid v1.2a:N°&gt;&gt;&gt; 1002-4AB6 ProductCode AF10112C</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irst Aid v1.2a. revision C pour Windows:N°&gt;&gt;&gt; 1000-A1B1 ProductCode AF10112C</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irst Aid v1.2a. revision C pour Windows:N°&gt;&gt;&gt; 1003-F12B ProductCode CF10112E</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irst Aid v1.2a. revision E pour Windows:N°&gt;&gt;&gt; 1002-4AB6 ProductCode AF10112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irst aid v1.2c pour Windows:N°&gt;&gt;&gt; 1000-A1B1 productcode AF10112C</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irst aid v1.2c pour Windows:N°&gt;&gt;&gt; 1002-4AB6 productcode AF10112C</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irst aid v1.2c pour Windows:N°&gt;&gt;&gt; 1002-0E7B productcode DF10112F</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irst aid v1.2c pour Windows:N°&gt;&gt;&gt; 1003-F12B productcode CF10112E</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irst Aid v2.0 pour Windows955/NT):N°&gt;&gt;&gt; 102c-fd2e ProductCode af11120c</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irst Aid v2.0 pour Windows955/NT):N°&gt;&gt;&gt; 102B-9299 ProductCode AF10020A</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irst Class Server 2.6 (mac) 1/3:Tel 1000 &amp; CLUI 4200000Tel 100 &amp; Gateways 3000396Reg 100 &amp; Gateways 2100236</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irst Class Server 2.6 (mac) 2/3:Reg 10 &amp; Gateways 2100165IPX 1300141Windows 1200597Gateways 1000025</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irst Class Server 2.6 (mac) 3/3:Tel 250 &amp; CLUI 350058Reg 5 100015 1.6 admin/password 35058</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irst Things First Pro (mac):4000000000000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iXeD Asset System v9.41:N°&gt;&gt;&gt; 3060461</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lamengo Plus v1.2 pour Windows95:N°&gt;&gt;&gt; HF1-120-1985057-7609619</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lash 1 of the Sausage software 1/1:User nom&gt;&gt;&gt; Compu Terror Computer nom&gt;&gt;&gt; (Anything you Like)</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lash 1 of the Sausage software 2/2:Expiry Date (Leave Blank) Registration Key 03N49031K2U3W8THZA78</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lash 2:User nom&gt;&gt;&gt; JuNiOr N°&gt;&gt;&gt; 09RMPJK14X0W95NZZT8A</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lash 2:User nom&gt;&gt;&gt; Arnold Hansen N°&gt;&gt;&gt; 00YH2YHY001W3NL161EQ</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lexED32 v1.5:nom&gt;&gt;&gt; PrOmetheus N°&gt;&gt;&gt; 473512142656</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linstone cuckoo clock pour Windows:90500100-00123</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low Charting:N°&gt;&gt;&gt; DB5S07785</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lyingColor v1.1 pour Windows 95:nom&gt;&gt;&gt; ED!SON '96 N°&gt;&gt;&gt; 2826646043</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Mail +v1.02 pour Dos &amp; OS/2:nom&gt;&gt;&gt; The GuaRDiaN aNGeL key N°&gt;&gt;&gt;1 2103461921 key N°&gt;&gt;&gt;2 479359711</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Mail +v1.02 pour Dos &amp; OS/2:nom&gt;&gt;&gt; TeLLeRBoP key N°&gt;&gt;&gt;1 2146266905 key N°&gt;&gt;&gt;2 57969073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Mail +v1.02 pour Dos &amp; OS/2:nom&gt;&gt;&gt; You! key N°&gt;&gt;&gt;1 1909407035 key N°&gt;&gt;&gt;2 740316073</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Mail +v1.02 pour Dos &amp; OS/2:nom&gt;&gt;&gt; Me! key N°&gt;&gt;&gt;1 659038778 key N°&gt;&gt;&gt;2 412971433</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Mail +v1.02 pour Dos &amp; OS/2:nom&gt;&gt;&gt; NoBoDy! key N°&gt;&gt;&gt;1 1039097288 key N°&gt;&gt;&gt;2 1077836572</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Mail +v1.02 pour Dos &amp; OS/2:nom&gt;&gt;&gt; SoMeBoDy! key N°&gt;&gt;&gt;1 1381959498 key N°&gt;&gt;&gt;2 298979948</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Mail +v1.02 pour Dos &amp; OS/2:nom&gt;&gt;&gt; 2U! key N°&gt;&gt;&gt;1 1056834494 key N°&gt;&gt;&gt;2 972832725</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Mail +v1.02 pour Dos &amp; OS/2:nom&gt;&gt;&gt; 4U! key N°&gt;&gt;&gt;1 1248593969 key N°&gt;&gt;&gt;2 727542166</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Mail +v1.02 pour Dos &amp; OS/2:nom&gt;&gt;&gt; Steel Edge key N°&gt;&gt;&gt;1 1022716332 key N°&gt;&gt;&gt;2 2120709631</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Mail +v1.02 pour Dos &amp; OS/2:sysop EVIL UNCLE key N°&gt;&gt;&gt;1 208164969 key N°&gt;&gt;&gt;2 1209153882</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mail 0.92 / 0.98 / 1.x:nom&gt;&gt;&gt; CEPHYR[MGE] KEY1 69886344 KEY2 1407278542</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Mail v1.02 pour Dos &amp; OS/2:nom&gt;&gt;&gt; You! key N°&gt;&gt;&gt;1 1909407035 key N°&gt;&gt;&gt;2 740316073</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oCus v1.5 pour Windows:N°&gt;&gt;&gt; 001445914</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olderBolt 1.02e (mac):00993699</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oLio Viewer v3.0 pour Windows:N°&gt;&gt;&gt; 30WVU1234567</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oLio Views v3.1a pour Windows:N°&gt;&gt;&gt; 31NFA1052015</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ontFolder Lite +v2.0 pour OS/2:N°&gt;&gt;&gt; 1001586</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ontographer 4.0 (mac):Key FM5104l3823gc527 Serial 1104008</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ontoGrapher v4.1 pour Windows:N°&gt;&gt;&gt; 65241-0499-0166-21702</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ont Monster 3.5:Name BETA TESTER Reg 16983</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orm Publisher v1.21 pour Windows:N°&gt;&gt;&gt; FPW71211289</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orm Z 2.6.1 (mac):PPC Z-0100-0014011</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ormtool Gold pour Windows:374C1</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ormTools Gold v2.0 pour Windows:N°&gt;&gt;&gt; 31291134</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ormTools Gold v3.0 pour Windows:N°&gt;&gt;&gt; FPF173263</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orte Agent 32:WD6VZ3HP-WGS8Z494-DLKVF5AY-GN1RZ6T2-2LTWGRWS-ZMT92YH3</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orte Agent v.99f release 2-bit:WHGW8335-GLVH8SBR-8E5XR2MD-WZ5BUJU5-7TBYFNSW</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orte's Agent 99.f:JYJ13VTV-6HXSBZFE-VFG2EKKW</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otoTouch v2.1:N°&gt;&gt;&gt; SCAL028482-F21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oxBase v1.1:N°&gt;&gt;&gt; FMD027877 password EMZXPYEI</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racas 1.0.1 (mac):68530 'Anonymous'</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racTal Dabbler v1.0 pour Windows:N°&gt;&gt;&gt; 5011380-8195</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racTal Dabbler v1.0 pour Windows:N°&gt;&gt;&gt; 5019229-6978</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racTal Dabbler v1.0 pour Windows:N°&gt;&gt;&gt; 5014788-496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ractal Design Dabbler pour Windows:N°&gt;&gt;&gt; 5011440-0287</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ractal Design Dabbler v2.0 pour Macintosh:DM200RAZ0005482-GHMU-001</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ractal Design Dabbler v2.0 pour Windows:DW200RAZ0005482-VDHD-001</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ractal Design Dabbler v2.0 pour Windows:DW200RAZ0005245-RTJQ-001</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racTal Design Painter Pro v3.1 pour Win95:PW310RAZ0010460-QHJJ-001</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racTal Design Painter Pro v4.0 pour Win95:PW310RAZ0010460-QHJJ-001</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racTal Design Painter Pro v4.0 pour Win95:PW300RAZ0002607-EANY-001</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racTal Design Painter Pro v4.0 pour Win95:PW300RAZ0002435-KRNH-001</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racTal Design Painter v2.0 pour Windows:pour the X2 N°&gt;&gt;&gt; 0700585AQK</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racTal Design Painter v2.0 pour Windows:pour the T&amp;L N°&gt;&gt;&gt; 0700418QDY</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racTal Design Painter v2.0 pour Windows:pour the X2 N°&gt;&gt;&gt; 0700418QDU</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racTal Design Painter v3.0 pour the MAC:PM300RAZ0001418-GLGQ-001</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racTal Design Painter v3.0 pour Windows:PW300RAZ0002607-EANY-001</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racTal Design Painter v3.0 pour Windows:PW300NAZ0002435-KRNH-001</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racTal Design Painter v3.0 pour Windows:PW300NAZ0003220-SUZX-001</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ractal Design Sketcher pour Windows:N°&gt;&gt;&gt; 0300023NFF</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racTal Designer v1.0 pour Windows:N°&gt;&gt;&gt; 5012226-2312</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racTal expression (release v:N°&gt;&gt;&gt; EW-100-1-8226-3262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ractal Imager V1.1:N°&gt;&gt;&gt; ffffff</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racTal Poser v1.01 pour Win95:N°&gt;&gt;&gt; FW100RAZ0002042-NTHV-001</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raMe +v2.01:bbs G.!.$ nom&gt;&gt;&gt; The GuaRDiaN aNGeL N°&gt;&gt;&gt; TA7O3O5WMUJTTKTEPQIS8LNGRVHKEQ</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raMe +v2.01:bbs G.!.$ nom&gt;&gt;&gt; TeLLeRBoP N°&gt;&gt;&gt; TFE24OBBSVJ67QUEUWOT8QTMSVMQKR</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raMe +v2.01:bbs XXX nom&gt;&gt;&gt; XXX N°&gt;&gt;&gt; AA456RTVMPSHLPCHM6DJT8GOWDJSA</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raMe +v2.01:bbs XXX nom&gt;&gt;&gt; You N°&gt;&gt;&gt; BUK5QHSMEMIBIE7DAW75TUTQPPNKLK</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raMe +v2.01:bbs XXX nom&gt;&gt;&gt; Me N°&gt;&gt;&gt; V0QDLKGGBC575VNRINDJ7FUBP6KUFQ</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raMe +v2.01:bbs XXX nom&gt;&gt;&gt; Nobody N°&gt;&gt;&gt; WUXRQUMMRHIOCEL6AIT5FOTCJP</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raMe +v2.01:bbs XXX nom&gt;&gt;&gt; Somebody N°&gt;&gt;&gt; LUSGQPBMM5IJSEGNADI5ADT67PVULS</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raMe +v2.01:bbs XXX nom&gt;&gt;&gt; Who? N°&gt;&gt;&gt; PNUKJRFFOABL46IRUFMQCHM8CIX6EU</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raMe +v2.01:bbs *** nom&gt;&gt;&gt; *** N°&gt;&gt;&gt; AAA456RTVMPSHLPCHM6DJT8GOWDJSA</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raMe +v2.01:bbs ??? nom&gt;&gt;&gt; ??? N°&gt;&gt;&gt; AAA456RTVMPSHLPCHM6DJT8GOWDJSA</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rame v2.01:nom&gt;&gt;&gt; Batman bbs Gotham N°&gt;&gt;&gt; FOAFADAK6D8D4GVB2DRC8YDM7PYXD</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rame v2.01:nom&gt;&gt;&gt; XXX bbs XXX N°&gt;&gt;&gt; AA456RTVMPSHLPCHM6DJT8GOWDJSA</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rame v2.01:nom&gt;&gt;&gt; You bbs XXX N°&gt;&gt;&gt; BUK5QHSMEMIBIE7DAW75TUTQPPNKLK</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rame v2.01:nom&gt;&gt;&gt; Me bbs XXX N°&gt;&gt;&gt; V0QDLKGGBC575VNRINDJ7FUBP6KUFQ</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rame v2.01:nom&gt;&gt;&gt; Nobody bbs XXX N°&gt;&gt;&gt; WUXRQUMMRHIOCEL6AIT5FOTCJP</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rame v2.01:nom&gt;&gt;&gt; Somebody bbs XXX N°&gt;&gt;&gt; LUSGQPBMM5IJSEGNADI5ADT67PVULS</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rame v2.01:nom&gt;&gt;&gt; Who? bbs XXX N°&gt;&gt;&gt; PNUKJRFFOABL46IRUFMQCHM8CIX6EU</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rame v2.01:nom&gt;&gt;&gt; *** bbs *** N°&gt;&gt;&gt; AAA456RTVMPSHLPCHM6DJT8GOWDJSA</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rame v2.01:nom&gt;&gt;&gt; ??? bbs ??? N°&gt;&gt;&gt; AAA456RTVMPSHLPCHM6DJT8GOWDJSA</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rame v2.01:nom&gt;&gt;&gt; --- bbs --- N°&gt;&gt;&gt; AAA456RTVMPSHLPCHM6DJT8GOWDJSA</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rame-IT v1.15:nom&gt;&gt;&gt; tHATDUDEReg 1254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rameBuilder pour Windows:N°&gt;&gt;&gt; 04-0-01-01-4-0056A-916E2D</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rameGang 1:User nom&gt;&gt;&gt; Arnold HansenSerial Number 00Z48Q0M6M0B90ATW2DQ</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rameGang 1 1/2:User nom&gt;&gt;&gt; Daniel BarfieCompany nom&gt;&gt;&gt; (Anything you Like)</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rameGang 1 2/2:Expiry Date (Leave Blank)Registration Key 07PJ5ZHP3ZA69YVZNZXN</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rameGang 1 of the Sausage software 1/2:User nom&gt;&gt;&gt; Computerror Company nom&gt;&gt;&gt; (Anything you Like)</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rameGang 1 of the Sausage software 2/2:Expiry Date (Leave Blank) Registration Key 0H5DYCQR190RJ1YYT4VA</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rameMaker 4.0 (mac):00-0-01-01-4-89693-CFF7AE</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rameMaker v2.1 pour Windows:N°&gt;&gt;&gt; 2-02071-17</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rameMaker v2.1 pour Windows:N°&gt;&gt;&gt; 2-01320-27</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rameMaker v3.0 pour Windows:N°&gt;&gt;&gt; 5-001000-68</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rameMaker v4.02 pour Windows:N°&gt;&gt;&gt; 00-0-01-01-4-005CF-90DEDC</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rameMaker v4.02 pour Windows:N°&gt;&gt;&gt; 00-0-01-01-4-00C2F-3C9DB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rameMaker v4.02 pour Windows:N°&gt;&gt;&gt; 00-0-01-01-4-00C2F-3CNDB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rameMaker v4.02 pour Windows:N°&gt;&gt;&gt; 04-0-01-01-4-0056A-916E2D</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rameMaker v4.02 pour Windows:N°&gt;&gt;&gt; 00-0-01-01-4-0059E-2E00D2</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rameMaker v5.00 pour Windows95:N°&gt;&gt;&gt; 00-0-01-01-4-00D4A-D62C7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rameMaker v5.00 pour Windows95:N°&gt;&gt;&gt; 00-0-01-01-4-00C27-70D5EF</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rameMaker v5.00 pour Windows95:N°&gt;&gt;&gt; 00-5-01-01-3-1CFF4-805A65</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rameWork IV v1.0 pour Windows:N°&gt;&gt;&gt; 5031960-24</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rameWork IV v1.0 pour Windows:N°&gt;&gt;&gt; 3333333-21</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rameWork IV v1.0 pour Windows:N°&gt;&gt;&gt; 1121221-1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rameWork IV v1.0 pour Windows:N°&gt;&gt;&gt; 9213054-24</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rameWork IV v1.0 pour Windows:N°&gt;&gt;&gt; 1134312-15</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rameWork IV v1.0 pour Windows:N°&gt;&gt;&gt; 4444444-28</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rameWork IV v1.0 pour Windows:N°&gt;&gt;&gt; 9304372-28</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rameWork IV v1.0 pour Windows:N°&gt;&gt;&gt; 3589870-4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rameWork IV v1.0 pour Windows:N°&gt;&gt;&gt; 1907610-24</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rameWork IV v1.0 pour Windows:N°&gt;&gt;&gt; 2410690-22</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rameWork v4.0:N°&gt;&gt;&gt; 00-0-01-01-4-0059E-2E00D2</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ree Agent +v0.99b pour Win95:N°&gt;&gt;&gt; #$%^&amp;*()_+`1234567890-=qwertyuiop[]asdfghjkl</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ree Agent +v0.99b pour Win95:N°&gt;&gt;&gt; ()_+`1234567890-=qwertyuiop[]asdfghjkl</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ree Agent +v0.99b pour Win95:N°&gt;&gt;&gt; !@#$%^&amp;*()_+`1234567890-=qwertyuiop[]asdfghjkl</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ree Agent +v0.99b pour Win95:N°&gt;&gt;&gt; @#$%^&amp;*()_+`1234567890-=qwertyuiop[]asdfghjkl</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ree Agent +v0.99b pour Win95:N°&gt;&gt;&gt; #$%^&amp;*()_+`1234567890-=qwertyuiop[]asdfghjkl</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ree Agent +v0.99b pour Win95:N°&gt;&gt;&gt; $%^&amp;*()_+`1234567890-=qwertyuiop[]asdfghjkl</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ree Agent +v0.99b pour Win95:N°&gt;&gt;&gt; %^&amp;*()_+`1234567890-=qwertyuiop[]asdfghjkl</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ree Agent +v0.99b pour Win95:N°&gt;&gt;&gt; ^&amp;*()_+`1234567890-=qwertyuiop[]asdfghjkl</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ree Agent +v0.99b pour Win95:N°&gt;&gt;&gt; &amp;*()_+`1234567890-=qwertyuiop[]asdfghjkl</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ree Agent +v0.99b pour Win95:N°&gt;&gt;&gt; *()_+`1234567890-=qwertyuiop[]asdfghjkl</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reeDom of the Press v2.2:N°&gt;&gt;&gt; 1019849</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reeh&amp; 7:N°&gt;&gt;&gt; fhw700-31012-67097-74578</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reeTel pour Windows:N°&gt;&gt;&gt; 1292-0039-0768-5802</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rench Assistant 1.0 (mac):M2100906</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resh Water Fishing Doorgame:nom&gt;&gt;&gt; Wayne Moore N°&gt;&gt;&gt; 3906</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rontdoor request processor v1.11:(edit FDRPR.CFG)</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rontDoor Request Processor v1.11:line #1 keynom&gt;&gt;&gt; The GuaRDiaN aNGeL line #2 keynumber 123456C202D21B</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rontDoor Request Processor v1.11:line #1 keynom&gt;&gt;&gt; ????! line #2 keynumber 012345CDDA7505</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rontDoor Request Processor v1.11:line #1 keynom&gt;&gt;&gt; 2U! line #2 keynumber 0003331899243E</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rontDoor Request Processor v1.11:line #1 keynom&gt;&gt;&gt; 4U! line #2 keynumber 000333FF210939</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rontDoor Request Processor v1.11:line #1 keynom&gt;&gt;&gt; TeLLeRBoP line #2 keynumber 123456D94E307E</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rontDoor Request Processor v1.11:line #1 key nom&gt;&gt;&gt; Xxx! line #2 keynumber 0012344E10AACF</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rontDoor Request Processor v1.11:line #1 keynom&gt;&gt;&gt; Me! line #2 keynumber 0001234E72665F</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rontDoor Request Processor v1.11:line #1 keynom&gt;&gt;&gt; You! line #2 keynumber 001234039456B9</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rontDoor Request Processor v1.11:line #1 keynom&gt;&gt;&gt; NoBoDy! line #2 keynumber 12345688DA2177</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rontDoor Request Processor v1.11:line #1 keynom&gt;&gt;&gt; SoMeBoDy! line #2 keynumber 1234560B72FDC9</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rontDoor v2.11:N°&gt;&gt;&gt; FD001123456</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rontDoor V2.12:nom&gt;&gt;&gt; TeLLeRBoP N°&gt;&gt;&gt; FDMMi28YJKvMMiMMiMMi .</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rontDoor V2.12:nom&gt;&gt;&gt; The GuaRDiaN aNGeL N°&gt;&gt;&gt; FDMMi1MwMz9MMiMMiMMi</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rontDoor V2.12:nom&gt;&gt;&gt; NoBoDy! N°&gt;&gt;&gt; FDMMi36uqkeMMiMMiMMi</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rontDoor V2.12:nom&gt;&gt;&gt; SoMeBoDy! N°&gt;&gt;&gt; FDMMi1BOWttMMiMMiMMi</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rontDoor V2.12:nom&gt;&gt;&gt; You! N°&gt;&gt;&gt; FDMMi3floFxMMiMMiMMi</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rontDoor V2.12:nom&gt;&gt;&gt; ???! N°&gt;&gt;&gt; FDMMi4K3rPDMMiMMiMMi</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rontDoor V2.12:nom&gt;&gt;&gt; Xxx! N°&gt;&gt;&gt; FDMMi0TPdb9MMiMMiMMi</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rontDoor V2.12:nom&gt;&gt;&gt; Me! N°&gt;&gt;&gt; FDMMi3ihzsdMMiMMiMMi</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rontDoor V2.12:nom&gt;&gt;&gt; 4U! N°&gt;&gt;&gt; FDMMi08KABRMMiMMiMMi</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rontDoor V2.12:nom&gt;&gt;&gt; 2U! N°&gt;&gt;&gt; FDMMi2w67tdMMiMMiMMi</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rontDoor v2.20a Multi Line:nom&gt;&gt;&gt; The GuaRDiaN aNGeL serial input 12345 N°&gt;&gt;&gt; 0000 3039</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rontDoor v2.20a Multi Line:nom&gt;&gt;&gt; TeLLeRBoP serial input 11111 N°&gt;&gt;&gt; 0000 2B67</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rontDoor v2.20a Multi Line:nom&gt;&gt;&gt; You! serial input 23321 N°&gt;&gt;&gt; 0000 5B19</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rontDoor v2.20a Multi Line:nom&gt;&gt;&gt; ????! serial input 01234 N°&gt;&gt;&gt; 0000 04D2</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rontDoor v2.20a Multi Line:nom&gt;&gt;&gt; Me! serial input 32766 N°&gt;&gt;&gt; 0000 7FFE</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rontDoor v2.20a Multi Line:nom&gt;&gt;&gt; SoMeBoDy! serial input 00123 N°&gt;&gt;&gt; 0000 006F</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rontDoor v2.20a Multi Line:nom&gt;&gt;&gt; NoBoDy! serial input 32121 N°&gt;&gt;&gt; 0000 7D79</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rontDoor v2.20a Multi Line:nom&gt;&gt;&gt; *** serial input 56565 N°&gt;&gt;&gt; FFFF DCF5</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rontDoor v2.20a Multi Line:nom&gt;&gt;&gt; ??? serial input 73820 N°&gt;&gt;&gt; 0000 205C</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rontDoor v2.20a Multi Line:nom&gt;&gt;&gt; --- serial input 37465 N°&gt;&gt;&gt; FFFF 9259</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rontier 1.0 (mac):ULF.10108.10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TP Browser 1.25 pour OS/2:jaft1ca583sjm</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TP OnNet32 pour Win95/NT:N°&gt;&gt;&gt; 7704-8703-1522</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TP OnNet32 pour Win95/NT:N°&gt;&gt;&gt; 1990-3007-1872</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TP Server-U Daemon v1.1i pour Windows:N°&gt;&gt;&gt; .Va7/0nRUR./Kermu</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TP Server-U Deamon v2.00 fro Windows95:N°&gt;&gt;&gt; r8fZajeU3JY.ED!SON '96</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TP Super TCP Professional v1.1:N°&gt;&gt;&gt; D95-930-0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TP-Server daemon pour Winsock v1.1 pour Windows:.Va7/onRUR./Kermu</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TP Icon Connection v2.5 beta2:MCVD [ZIPWAREZ] N°&gt;&gt;&gt; 123456789 reg Z7492-429-232229</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ull Contact 2.0.2 (mac):9310401FBE0750A</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ull Impact 5.5 (mac):0000000-00 (XXXXXXX-AA X=any #. AA = sum of x's)</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ullWrite Pro 2.0x (mac):10000000-8800000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usion DBL CD:N°&gt;&gt;&gt; 557-0251-01</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WB CD ROM Toolkit 1.5.5 (mac):C38292117</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WB HDToolkit 1.8 (mac):JA130420B3I</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WB HDToolkit PE 1.2.1 (mac):P58115C71</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FWB Raid Toolkit 3.2 (mac):UA010466C3C</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Galleria v2.2 pour OS/2:nom&gt;&gt;&gt; Cheng Li N°&gt;&gt;&gt; 3411-6987-8498-6256</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Gallery Effects 1.5.1 (mac):02-4008-200010087</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Game Runner +v2.2a from QuarterDeck:N°&gt;&gt;&gt; 011-22F-0999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Game Runner +v2.2a from QuarterDeck:N°&gt;&gt;&gt; 213-07H-70213</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Game Runner +v2.2a from QuarterDeck:N°&gt;&gt;&gt; 010-17F-95293</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Game Runner +v2.2a from QuarterDeck:N°&gt;&gt;&gt; 000-07A-00009</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Game Runner +v2.2a from QuarterDeck:N°&gt;&gt;&gt; 103-27E-53601</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Game Runner +v2.2a from QuarterDeck:N°&gt;&gt;&gt; 411-822-65822</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Game Runner +v2.2a from QuarterDeck:N°&gt;&gt;&gt; 000-02T-89138</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Game Runner +v2.2a from QuarterDeck:N°&gt;&gt;&gt; 000-32X-891100</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Game Runner +v2.2a from QuarterDeck:N°&gt;&gt;&gt; 301-BGE-01356</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Game Runner +v2.2a from QuarterDeck:N°&gt;&gt;&gt; 033-CGH-22568</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Game Runner v2.2a from QuarterDeck:010-17F-95293</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Game Runner v2.2a from QuarterDeck:000-07A-00009</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Game Runner v3.0 from Quarterdeck:N°&gt;&gt;&gt; 999-08G-00156</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Game Runner v3.0 from Quarterdeck:N°&gt;&gt;&gt; 000-08G-00577</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Game Runner v3.0 from Quarterdeck:N°&gt;&gt;&gt; 000-18G-79741</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Game Runner v3.0 from Quarterdeck:N°&gt;&gt;&gt; 006-18B-38309</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Game Runner v3.0 from Quarterdeck:N°&gt;&gt;&gt; 666-08G-09778</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Game Runner v3.0 from Quarterdeck:N°&gt;&gt;&gt; 777-08G-20989</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Game Runner v3.0 from Quarterdeck:N°&gt;&gt;&gt; 888-08G-10004</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Game Runner v3.0 from Quarterdeck:N°&gt;&gt;&gt; 222-08G-90239</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Game Runner v3.0 from Quarterdeck:N°&gt;&gt;&gt; 333-08G-01199</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Game Runner v3.0 from Quarterdeck:N°&gt;&gt;&gt; 444-08G-28999</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Game Runner v3.0 from Quarterdeck:N°&gt;&gt;&gt; 555-08G-89881</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Game Wizard Pro v2.0b:N°&gt;&gt;&gt; ESD-GW-00200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amma Universe v1.03 pour Windows:N°&gt;&gt;&gt; UV0103-000-43LPBSW-654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atling:User nom&gt;&gt;&gt; Martin Karlsson N°&gt;&gt;&gt; 0407HMQ29Z1Q52NJZ4FU</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aToR Edit +v1.201 pour Windows:nom&gt;&gt;&gt; MOD Cracking Force N°&gt;&gt;&gt; 54919 key 129278 .</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aToR Edit +v1.201 pour Windows:nom&gt;&gt;&gt; The GuaRDiaN aNGeL N°&gt;&gt;&gt; 33333 key 8610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aToR Edit +v1.201 pour Windows:nom&gt;&gt;&gt; Me! N°&gt;&gt;&gt; 33333 key 6985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aToR Edit +v1.201 pour Windows:nom&gt;&gt;&gt; TeLLeRBoP N°&gt;&gt;&gt; 33333 key 7641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aToR Edit +v1.201 pour Windows:nom&gt;&gt;&gt; 2U! N°&gt;&gt;&gt; 33333 key 6984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aToR Edit +v1.201 pour Windows:nom&gt;&gt;&gt; You! N°&gt;&gt;&gt; 33333 key 7097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aToR Edit +v1.201 pour Windows:nom&gt;&gt;&gt; SoMeBoDy! N°&gt;&gt;&gt; 33333 key 7637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aToR Edit +v1.201 pour Windows:nom&gt;&gt;&gt; 4U! N°&gt;&gt;&gt; 33333 key 6984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aToR Edit +v1.201 pour Windows:nom&gt;&gt;&gt; Misha [UCF] N°&gt;&gt;&gt; 33333 key 7856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aToR Edit +v1.201 pour Windows:nom&gt;&gt;&gt; NoBoDy! N°&gt;&gt;&gt; 33333 key 7420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ator Edit 1.2:nom&gt;&gt;&gt; tHATDUDE!Reg 66666666Key 13334302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ator Edit v1.201 pour Windows:nom&gt;&gt;&gt; MOD Cracking Force N°&gt;&gt;&gt; 54919 key/12927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ear pour Win95:N°&gt;&gt;&gt; G00400E8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ear Multi Media v3.23 Multi-OS:N°&gt;&gt;&gt; G79610E9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ear v3.2 pour Win95/NT:N°&gt;&gt;&gt; G12345U6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ear v3.22 pour Dos. OS/2 &amp; Windows:N°&gt;&gt;&gt; G18520E9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ear v3.23 pour Dos. OS/2 &amp; Windows:N°&gt;&gt;&gt; G79610E9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ear v3.23 pour Dos. OS/2 &amp; Windows:N°&gt;&gt;&gt; G88608U8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ear v3.23 pour Dos. OS/2 &amp; Windows:N°&gt;&gt;&gt; G02632U8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ear v4.0 pour Windows 95/NT:N°&gt;&gt;&gt; G48666E0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Echo v1.11:(Gsetup keys)</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Echo v1.11:nom&gt;&gt;&gt; TeLLeRBoP gecho N°&gt;&gt;&gt; 3821572508 mbutil N°&gt;&gt;&gt; 152135719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Echo v1.11:nom&gt;&gt;&gt; Me! gecho N°&gt;&gt;&gt; 1427322596 mbutil N°&gt;&gt;&gt; 348130270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Echo v1.11:nom&gt;&gt;&gt; You! gecho N°&gt;&gt;&gt; 227420408 mbutil N°&gt;&gt;&gt; 181179805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Echo v1.11:nom&gt;&gt;&gt; 2U! gecho N°&gt;&gt;&gt; 475488014 mbutil N°&gt;&gt;&gt; 69973766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Echo v1.11:nom&gt;&gt;&gt; 4U! gecho N°&gt;&gt;&gt; 1691968622 mbutil N°&gt;&gt;&gt; 84238167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Echo v1.11:nom&gt;&gt;&gt; SoMeBoDy! gecho N°&gt;&gt;&gt; 796141946 mbutil N°&gt;&gt;&gt; 405331393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Echo v1.11:nom&gt;&gt;&gt; NoBoDy! gecho N°&gt;&gt;&gt; 1326804516 mbutil N°&gt;&gt;&gt; 289689090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Echo v1.11:nom&gt;&gt;&gt; Xxx! gecho N°&gt;&gt;&gt; 1943227044 mbutil N°&gt;&gt;&gt; 252502361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Echo v1.11:nom&gt;&gt;&gt; Tormentor gecho N°&gt;&gt;&gt; 3219175017 mbutil N°&gt;&gt;&gt; 276048726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eneric Cad 2.0b (mac):72205-472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eoFinder Data:N°&gt;&gt;&gt; 300044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eoFinder v2.1a:N°&gt;&gt;&gt; 10099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eoPublish Graphic Windows Environement:N°&gt;&gt;&gt; 1000-0022-0278-105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eoWorks Ensemble v2.01:N°&gt;&gt;&gt; 1000-0022-0278-105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eoWorks Pro:N°&gt;&gt;&gt; 2001-0082-0805-218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erman Assistant 1.0 (mac):M410044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erMan Translation Program:N°&gt;&gt;&gt; 4501477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ibbon Talk pour OS/2:GCPLM.exe Doh Enterprises N°&gt;&gt;&gt; 247-4555-17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ibbon Talk pour OS/2:GCPTALK.exe DoH Enterprises N°&gt;&gt;&gt; 139-7049-55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ibbon Talk pour OS/2:GCPTALKD.exe DoH Enterprises N°&gt;&gt;&gt; 139-7049-55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if Construction Set:nom&gt;&gt;&gt; ED!SON '96 [Xf/UCf] N°&gt;&gt;&gt; calwcalw</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IF Construction Set 1.0 N 32 bit.:User nom&gt;&gt;&gt; DjPaul [uCF] key okevgbdtcfjl</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if Converter v2.1.1:N°&gt;&gt;&gt; 62-37-77-F4-DE-A8-8B-B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if Converter v2.2:N°&gt;&gt;&gt; 862-37-77-F4-DE-A8-8B-B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if Converter v2.3.7:N°&gt;&gt;&gt; 862-37-77-F4-DE-A8-8B-B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if Converter v2.2:N°&gt;&gt;&gt; 162-37-77-F4-DE-A8-8B-B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if Converter v2.3.7:N°&gt;&gt;&gt; 162-37-77-F4-DE-A8-8B-B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iflink:nom&gt;&gt;&gt; Betamax N°&gt;&gt;&gt; GK12345644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iflink:nom&gt;&gt;&gt; Okware N°&gt;&gt;&gt; GK12345694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ifLink +v2.01:nom&gt;&gt;&gt; The GuaRDiaN aNGeL N°&gt;&gt;&gt; GK18104294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ifLink +v2.01:nom&gt;&gt;&gt; You! N°&gt;&gt;&gt; GK29281636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ifLink +v2.01:nom&gt;&gt;&gt; TeLLeRBoP N°&gt;&gt;&gt; GK28817531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ifLink +v2.01:nom&gt;&gt;&gt; NoBoDy! N°&gt;&gt;&gt; GK61077043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ifLink +v2.01:nom&gt;&gt;&gt; Me! N°&gt;&gt;&gt; GK50671823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ifLink +v2.01:nom&gt;&gt;&gt; 2U! N°&gt;&gt;&gt; GK48019818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ifLink +v2.01:nom&gt;&gt;&gt; SoMeBoDy! N°&gt;&gt;&gt; GK84764364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ifLink +v2.01:nom&gt;&gt;&gt; Xxx! N°&gt;&gt;&gt; GK58566744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ifLink +v2.01:nom&gt;&gt;&gt; 4U! N°&gt;&gt;&gt; GK46038614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ifLink +v2.01:nom&gt;&gt;&gt; ???! N°&gt;&gt;&gt; GK70091295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iflink v2.01:nom&gt;&gt;&gt; Batman N°&gt;&gt;&gt; GK12345644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iflink v2.01:nom&gt;&gt;&gt; XXX N°&gt;&gt;&gt; GK75893012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iflink v2.01:nom&gt;&gt;&gt; You N°&gt;&gt;&gt; GK01019276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iflink v2.01:nom&gt;&gt;&gt; Me N°&gt;&gt;&gt; GK54635487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iflink v2.01:nom&gt;&gt;&gt; Nobody N°&gt;&gt;&gt; GK74028461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iflink v2.01:nom&gt;&gt;&gt; Somebody N°&gt;&gt;&gt; GK83643352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iflink v2.01:nom&gt;&gt;&gt; Who? N°&gt;&gt;&gt; GK98987901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iflink v2.01:nom&gt;&gt;&gt; *** N°&gt;&gt;&gt; GK66557730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iflink v2.01:nom&gt;&gt;&gt; ??? N°&gt;&gt;&gt; GK67854618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iflink v2.01:nom&gt;&gt;&gt; --- N°&gt;&gt;&gt; GK45645612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iflite:nom&gt;&gt;&gt; Betamax N°&gt;&gt;&gt; GL12345668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iflite:nom&gt;&gt;&gt; Okware N°&gt;&gt;&gt; GL12345679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iflite v2.0:nom&gt;&gt;&gt; Batman N°&gt;&gt;&gt; GL75756831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iflite v2.0:nom&gt;&gt;&gt; XXX N°&gt;&gt;&gt; GL66554428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iflite v2.0:nom&gt;&gt;&gt; You N°&gt;&gt;&gt; GL34245245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iflite v2.0:nom&gt;&gt;&gt; Me N°&gt;&gt;&gt; GL86869577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iflite v2.0:nom&gt;&gt;&gt; Nobody N°&gt;&gt;&gt; GL85857637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iflite v2.0:nom&gt;&gt;&gt; Somebody N°&gt;&gt;&gt; GL65464809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iflite v2.0:nom&gt;&gt;&gt; Who? N°&gt;&gt;&gt; GL66666608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iflite v2.0:nom&gt;&gt;&gt; *** N°&gt;&gt;&gt; GL46539468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iflite v2.0:nom&gt;&gt;&gt; ??? N°&gt;&gt;&gt; GL21000098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iflite v2.0:nom&gt;&gt;&gt; --- N°&gt;&gt;&gt; GL44411137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ifLite v2.00:nom&gt;&gt;&gt; TeLLeRBoP N°&gt;&gt;&gt; GL16665169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ifLite v2.00:nom&gt;&gt;&gt; The GuaRDiaN aNGeL N°&gt;&gt;&gt; GL93634225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ifLite v2.00:nom&gt;&gt;&gt; Me! N°&gt;&gt;&gt; GL34269725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ifLite v2.00:nom&gt;&gt;&gt; You! N°&gt;&gt;&gt; GL21661018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ifLite v2.00:nom&gt;&gt;&gt; Xxx! N°&gt;&gt;&gt; GL73540184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ifLite v2.00:nom&gt;&gt;&gt; SoMeBoDy! N°&gt;&gt;&gt; GL27560416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ifLite v2.00:nom&gt;&gt;&gt; ???! N°&gt;&gt;&gt; GL78993680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ifLite v2.00:nom&gt;&gt;&gt; NoBoDy! N°&gt;&gt;&gt; GL10534388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ifLite v2.00:nom&gt;&gt;&gt; 4U! N°&gt;&gt;&gt; GL38516864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ifLite v2.00:nom&gt;&gt;&gt; 2U! N°&gt;&gt;&gt; GL26090198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ifLite v2.10:nom&gt;&gt;&gt; TeLLeRBoP N°&gt;&gt;&gt; GL21000057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ifLite v2.10:nom&gt;&gt;&gt; The GuaRDiaN aNGeL N°&gt;&gt;&gt; GL21000057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ifLite v2.10:nom&gt;&gt;&gt; Me! N°&gt;&gt;&gt; GL21000069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ifLite v2.10:nom&gt;&gt;&gt; You! N°&gt;&gt;&gt; GL21000062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ifLite v2.10:nom&gt;&gt;&gt; Xxx! N°&gt;&gt;&gt; GL21000020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ifLite v2.10:nom&gt;&gt;&gt; SoMeBoDy! N°&gt;&gt;&gt; GL21000015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ifLite v2.10:nom&gt;&gt;&gt; ???! N°&gt;&gt;&gt; GL21000083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ifLite v2.10:nom&gt;&gt;&gt; NoBoDy! N°&gt;&gt;&gt; GL21000009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ifLite v2.10:nom&gt;&gt;&gt; 4U! N°&gt;&gt;&gt; GL21000025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ifLite v2.10:nom&gt;&gt;&gt; 2U! N°&gt;&gt;&gt; GL21000043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ifSee +v2.00 (edit GifSee.cfg):bbs G.!.$ nom&gt;&gt;&gt; The GuaRDiaN aNGeL N°&gt;&gt;&gt; 750319357615581465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ifSee +v2.00:bbs G.!.$ nom&gt;&gt;&gt; TeLLeRBoP N°&gt;&gt;&gt; 38314955263778623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ifSee +v2.00:bbs G.!.$ nom&gt;&gt;&gt; You! N°&gt;&gt;&gt; 171315774645861959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ifSee +v2.00:bbs G.!.$ nom&gt;&gt;&gt; Me! N°&gt;&gt;&gt; 115649027647745367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ifSee +v2.00:bbs G.!.$ nom&gt;&gt;&gt; Xxx! N°&gt;&gt;&gt; 17421832664586777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ifSee +v2.00:bbs G.!.$ nom&gt;&gt;&gt; ???! N°&gt;&gt;&gt; 139351614643972612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ifSee +v2.00:bbs G.!.$ nom&gt;&gt;&gt; NoBoDy! N°&gt;&gt;&gt; 29385589638884425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ifSee +v2.00:bbs G.!.$ nom&gt;&gt;&gt; SoMeBoDy! N°&gt;&gt;&gt; 381448160635121268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ifSee +v2.00:bbs G.!.$ nom&gt;&gt;&gt; 2U! N°&gt;&gt;&gt; 104939051647243436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ifsee v1.8:nom&gt;&gt;&gt; Batman bbs Gotham N°&gt;&gt;&gt; 428434314641311721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ifsee v1.8:nom&gt;&gt;&gt; XXX bbs XXX N°&gt;&gt;&gt; 963420564780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ifsee v1.8:nom&gt;&gt;&gt; You bbs XXX N°&gt;&gt;&gt; 103818197363151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ifsee v1.8:nom&gt;&gt;&gt; Me bbs XXX N°&gt;&gt;&gt; 64247019653296425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ifsee v1.8:nom&gt;&gt;&gt; Nobody bbs XXX N°&gt;&gt;&gt; 20583246165374711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ifsee v1.8:nom&gt;&gt;&gt; Somebody bbs XXX N°&gt;&gt;&gt; 275423748653834761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ifsee v1.8:nom&gt;&gt;&gt; *** bbs *** N°&gt;&gt;&gt; 5491592164780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ifsee v1.8:nom&gt;&gt;&gt; ??? bbs ??? N°&gt;&gt;&gt; 7383576664780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ifsee v1.8:nom&gt;&gt;&gt; --- bbs --- N°&gt;&gt;&gt; 5761827064780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ifSee v2.00 (edit GifSee.cfg):bbs/ G.!.$ nom&gt;&gt;&gt; You! N°&gt;&gt;&gt; 171315774645861959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irlFriend Teri:N°&gt;&gt;&gt; 240-10434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lobal war (any version):bbs Gotham N°&gt;&gt;&gt; XE287RHXFYU</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lobal war (any version):bbs XXX N°&gt;&gt;&gt; 1V685NSTWDR</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lobal war (any version):bbs *** N°&gt;&gt;&gt; EG511IKYSYV</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lobal war (any version):bbs ABC N°&gt;&gt;&gt; GQ892HIRTFG</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lobal war (any version):bbs ??? N°&gt;&gt;&gt; GV422DTCGFM</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lobal war (any version):bbs --- N°&gt;&gt;&gt; EB492NUXHRN</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lobal war (any version):bbs ### N°&gt;&gt;&gt; ES203YPUFSC</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lobal war (any version):bbs Nope N°&gt;&gt;&gt; LSI55KFUETV</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lobal war (any version):bbs 123 N°&gt;&gt;&gt; FJ258FNWZZP</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lobal war (any version):bbs ?-? N°&gt;&gt;&gt; FU4920LHCZD</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lobal War v?.??:bbs You! N°&gt;&gt;&gt; KB188JWPEUG</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lobal War v?.??:bbs G.!.$ N°&gt;&gt;&gt; KD249BYCJKD</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lobal War v?.??:bbs NoBoDy! N°&gt;&gt;&gt; CP258HXDBRL</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lobal War v?.??:bbs Gotham N°&gt;&gt;&gt; XE287RHXFYU</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lobal War v?.??:bbs Me! N°&gt;&gt;&gt; FM906SGCIPB</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lobal War v?.??:bbs SoMeBoDy! N°&gt;&gt;&gt; UM359JGVPID</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lobal War v?.??:bbs Xxx! N°&gt;&gt;&gt; KH755XHTZGS</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lobal War v?.??:bbs ????! N°&gt;&gt;&gt; OH173KVODSX</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lobal War v?.??:bbs 4U! N°&gt;&gt;&gt; VO892WCDGVM</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lobal War v?.??:bbs 2U! N°&gt;&gt;&gt; VN185TDTJLB</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odFather oF CriMe v1.21:sysop The Masterboy bbs The Hackers Paradies N°&gt;&gt;&gt; M528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odFather oF CriMe v1.21:sysop Fred Flinstone bbs The Ultamed Stallion N°&gt;&gt;&gt; M528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ofer (mac):50420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old Digger 1.0 (mac):3024849 'Doom'</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olded v2.42:(edit GOLD242.KEY)</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oldED v2.42:line #1 REGISTERNAME TeLLeRBoP line 2# REGISTERKEY 0AE465142D1628192D7F6349645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oldED v2.42:line 1# REGISTERNAME Me! line 2# REGISTERKEY 514F7C1440764D7A</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oldED v2.42:line #1 REGISTERNAME You! line #2 REGISTERKEY 420A681E347B416B5E</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oldED v2.42:line #1 REGISTERNAME Nobody line #2 9E767F1E2315291243100051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oldED v2.42:line #1 REGISTERNAME Somebody line #2 4F8A621E2C1F2F042B691F457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oldED v2.42:line #1 REGISTERNAME Who? line #2 ABAC66192E65416B5B0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oldED v2.42:line #1 REGISTERNAME *** line #2 0F281B7B4B764D735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oldED v2.42:line #1 REGISTERNAME ??? line #2 9A9F0E6E5E764D7A5D0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oldED v2.42:line #1 REGISTERNAME --- line #2 B7UA1C7C4C764D785D</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oldED v2.42 (edit GOLD242.KEY):line #1 REGISTERNAME TGA line #2 REGISTERKEYDCD5651620764D7A</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olded v2.50:(Include in GOLDED.CFG the line "include gold250.key") Make a file nom&gt;&gt;&gt;d golded.key</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olded v2.50:line#1 REGISTERNAME Batman line #2 REGISTERKEY C501731035172C0543100A5C7D5A</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olded v2.50:line #1 REGISTERNAME XXX line #2 REGISTERKEY CC07690939764D7256090A</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olded v2.50:line #1 REGISTERNAME You line #2 REGISTERKEY 87D9681E34764D7256090A</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olded v2.50:line #1 REGISTERNAME Me line #2 REGISTERKEY C9987C144D7A5472560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olded v2.50:line #1 REGISTERNAME Nobody line 2 REGISTERKEY AC1B7F1E2315291243100A5C7D5A</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olded v2.50:line #1 REGISTERNAME Somebody line #2 REGISTERKEY D225621E2C1F2F042B691F457D5A7B5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olded v2.50:line #1 REGISTERNAME Who? line #2 REGISTERKEY 5BCD66192E65416B56090A5C</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olded v2.50:line #1 REGISTERNAME *** line #2 REGISTERKEY BF5C1B7B4B764D7256090A</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olded v2.50:line #1 REGISTERNAME ??? line #2 REGISTERKEY 8F080E5E764D7256090A</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olded v2.50:line #1 REGISTERNAME --- line #2 REGISTERKEY 098D1C7C4C764D7256090A</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oldED v2.50 A0715+ pour DOS &amp; OS/2 1/2:REGISTERNAME The GuaRDiaN aNGeL</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oldED v2.50 A0715+ pour DOS &amp; OS/2 2/2:REGISTERKEY 99726519247A2A1E2E62772C052D62291B7F72154B6761105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oldED v2.50 A0715+ pour DOS &amp; OS/2:REGISTERNAME TeLLeRBoP REGISTERKEY 160365142D1628192D7F63497526085B</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oldED v2.50 A0715+ pour DOS &amp; OS/2:REGISTERNAME You! REGISTERKEY 5F3B681E347B417A36780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oldED v2.50 A0715+ pour DOS &amp; OS/2:REGISTERNAME Me! REGISTERKEYD4F67C1440765C1E230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oldED v2.50 A0715+ pour DOS &amp; OS/2:REGISTERNAME SoMeBoDy! REGISTERKEYD74B621E2C1F2F042B6912497536165B</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oldED v2.50 A0715+ pour DOS &amp; OS/2:REGISTERNAME NoBoDy! REGISTERKEYB8657F1E231529124E1C0221035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oldED v2.50 A0715+ pour DOS &amp; OS/2:REGISTERNAME Xxx! REGISTERKEYD5696909397B417A3A780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oldED v2.50 A0715+ pour DOS &amp; OS/2:REGISTERNAME ???! REGISTERKEY 89570E6E5E7B417A2A750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oldED v2.50 A0715+ pour DOS &amp; OS/2:REGISTERNAME 2U! REGISTERKEY 4702030440765C0E260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oldED v2.50 A0715+ pour DOS &amp; OS/2:REGISTERNAME 4U! REGISTERKEY 8C67050440765C0A200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oldED v2.50-A0715+ pour DoS 1/2:Include in golded.cfg the line "include gold250.key". Make a file nom&gt;&gt;&gt;d.</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oldED v2.50-A0715+ pour DoS 2/2:golded.key &amp; put here in 2 lines with registernom&gt;&gt;&gt; &amp; -key)</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oldED v2.50-A0715+ pour DoS 1/2:REGISTERNAME The GuaRDiaN aNGeL</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oldED v2.50-A0715+ pour DoS 2/2:REGISTERKEY 4EA76519247A2A1E2E62772C052D62291B7F72154B670362551E387A</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oldED v2.50-A0715+ pour DoS:REGISTERNAME TeLLeRBoP REGISTERKEYA39E65142D1628192D7F63497551715C186A0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oldED v2.50-A0715+ pour DoS:REGISTERNAME You! REGISTERKEY 1C63681E347B417A5D0307201D5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oldED v2.50-A0715+ pour DoS:REGISTERNAME Me! REGISTERKEYE68F7C1440765C795C046A2D7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oldED v2.50-A0715+ pour DoS:REGISTERNAME 2U! REGISTERKEY 45FE030440765C795C0460217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oldED v2.50-A0715+ pour DoS:REGISTERNAME 4U! REGISTERKEYCCF1050440765C1F220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oldED v2.50-A0715+ pour DoS:REGISTERNAME NoBoDy! REGISTERKEY 27017F1E231529124E1C02577757043C6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oldED v2.50-A0715+ pour DoS:REGISTERNAME SoMeBoDy! REGISTERKEY 8F37621E2C1F2F042B6912497551715C16710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oldED v2.50-A0715+ pour DoS:REGISTERNAME Xxx! REGISTERKEY 7C7C6909397B417A5D03072B175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oldED v2.50-A0715+ pour DoS:REGISTERNAME ????! REGISTERKEY 1A4F0E6E5E654C675E0200510E367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oldED v2.50.A0715 pour Dos/Dos386/OS2 1/3:(edit GoldED.key) SERIALNO 471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oldED v2.50.A0715 pour Dos/Dos386/OS2 2/3:REGISTERNAME EVIL UNCLE</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oldED v2.50.A0715 pour Dos/Dos386/OS2 3/3:REGISTERKEY 4CA2740728164D1E21737F206843765F6409780A5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oldED/2 v2.50-A0715+ pour OS/2 1/2:(Include in golded.cfg the line "include gold250.key". Make a file nom&gt;&gt;&gt;d</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oldED/2 v2.50-A0715+ pour OS/2 2/2:golded.key &amp; put here in 2 lines with registernom&gt;&gt;&gt; &amp; -key)</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oldED/2 v2.50-A0715+ pour OS/2 1/2:REGISTERNAME The GuaRDiaN aNGeL</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oldED/2 v2.50-A0715+ pour OS/2 2/2:REGISTERKEYC4C66519247A2A1E2E62772C052D62291B7F72154B67751F5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oldED/2 v2.50-A0715+ pour OS/2:REGISTERNAME TeLLeRBoP REGISTERKEY 469665142D1628192D7F634975331A5A</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oldED/2 v2.50-A0715+ pour OS/2:REGISTERNAME You! REGISTERKEY 31EC681E347B417A21740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oldED/2 v2.50-A0715+ pour OS/2:REGISTERNAME Me! REGISTERKEYBF007C1440765C083A0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oldED/2 v2.50-A0715+ pour OS/2:REGISTERNAME SoMeBoDy! REGISTERKEY 92CE621E2C1F2F042B6912497532135A</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oldED/2 v2.50-A0715+ pour OS/2:REGISTERNAME NoBoDy! REGISTERKEY 498B7F1E231529124E1C022E035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oldED/2 v2.50-A0715+ pour OS/2:REGISTERNAME Xxx! REGISTERKEYBFAE6909397B417A3C720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oldED/2 v2.50-A0715+ pour OS/2:REGISTERNAME ???! REGISTERKEYB7040E6E5E7B417A39690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oldED/2 v2.50-A0715+ pour OS/2:REGISTERNAME 2U! REGISTERKEY 0D97030440765C1B2E0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oldED/2 v2.50-A0715+ pour OS/2:REGISTERNAME 4U! REGISTERKEY 390D050440765C01240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olden Bow Text Editor:N°&gt;&gt;&gt; 92561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olden ComPass pour OS/2:(Press &amp; hold C+A+S then hit R) N°&gt;&gt;&gt; RFB640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oldMine pour Windows 95:N°&gt;&gt;&gt; 13021271-499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oldMine v2.5a pour Windows:N°&gt;&gt;&gt; 10803999/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oldMine v2.5a pour Windows:N°&gt;&gt;&gt; 1057634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oldMine v3.0 pour Windows95:N°&gt;&gt;&gt; 1142817195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oldWave +v3.03 pour Windows:first nom&gt;&gt;&gt; The GuaRDiaN aNGeL last nom&gt;&gt;&gt; G.!.$ N°&gt;&gt;&gt; WYNDKSC</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oldWave +v3.03 pour Windows:first nom&gt;&gt;&gt; TeLLeRBoP last nom&gt;&gt;&gt; G.!.$ N°&gt;&gt;&gt; GKGIUQB</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oldWave +v3.03 pour Windows:first nom&gt;&gt;&gt; Me! last nom&gt;&gt;&gt; G.!.$ N°&gt;&gt;&gt; KGDQIY</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oldWave +v3.03 pour Windows:first nom&gt;&gt;&gt; You! last nom&gt;&gt;&gt; G.!.$ N°&gt;&gt;&gt; KAYVKBB</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oldWave +v3.03 pour Windows:first nom&gt;&gt;&gt; 2U! last nom&gt;&gt;&gt; G.!.$ N°&gt;&gt;&gt; YPJMIY</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oldWave +v3.03 pour Windows:first nom&gt;&gt;&gt; 4U! last nom&gt;&gt;&gt; G.!.$ N°&gt;&gt;&gt; MJBNIY</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oldWave +v3.03 pour Windows:first nom&gt;&gt;&gt; SoMeBoDy! last nom&gt;&gt;&gt; G.!.$ N°&gt;&gt;&gt; ADHVTQB</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oldWave +v3.03 pour Windows:first nom&gt;&gt;&gt; NoBoDy! last nom&gt;&gt;&gt; G.!.$ N°&gt;&gt;&gt; OWCCQKB</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oldWave +v3.03 pour Windows:first nom&gt;&gt;&gt; Xxx! last nom&gt;&gt;&gt; G.!.$ N°&gt;&gt;&gt; WQRZKBB</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oldWave +v3.03 pour Windows:first nom&gt;&gt;&gt; Misha last nom&gt;&gt;&gt; UCF N°&gt;&gt;&gt; BQSFLY</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opher Golf 2.0 (mac):nom&gt;&gt;&gt; Anonymous SN MP-775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raceLAN 2.0 (mac):1412600000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raceLAN Update Manager 5.5 (mac):79480000000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raphicConverter 2.x.x (mac):G13375221 ANONYMOUS</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raphics Workshop:nom&gt;&gt;&gt; Me N°&gt;&gt;&gt; 1181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raphics Workshop:nom&gt;&gt;&gt; You N°&gt;&gt;&gt; 783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raphics Workshop:nom&gt;&gt;&gt; XXX N°&gt;&gt;&gt; 781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raphics Workshop:nom&gt;&gt;&gt; Batman N°&gt;&gt;&gt; 1423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raphics Workshop:nom&gt;&gt;&gt; Who? N°&gt;&gt;&gt; 769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raphics Workshop:nom&gt;&gt;&gt; Somebody N°&gt;&gt;&gt; 1761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raphics Workshop:nom&gt;&gt;&gt; Nobody N°&gt;&gt;&gt; 1648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raphics WorkShop +v1.1u pour Windows:nom&gt;&gt;&gt; TeLLeRBoP N°&gt;&gt;&gt; 2527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raphics WorkShop +v1.1u pour Windows:nom&gt;&gt;&gt; The GuaRDiaN aNGeL N°&gt;&gt;&gt; 2991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raphics WorkShop +v1.1u pour Windows:nom&gt;&gt;&gt; Me! N°&gt;&gt;&gt; 614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raphics WorkShop +v1.1u pour Windows:nom&gt;&gt;&gt; BoyWonDer N°&gt;&gt;&gt; 3108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raphics WorkShop +v1.1u pour Windows:nom&gt;&gt;&gt; 2U! N°&gt;&gt;&gt; 275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raphics WorkShop +v1.1u pour Windows:nom&gt;&gt;&gt; You! N°&gt;&gt;&gt; 815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raphics WorkShop +v1.1u pour Windows:nom&gt;&gt;&gt; &gt;&gt;&gt; MarQuiS De SoiR+e &lt;&lt;&lt; N°&gt;&gt;&gt; 2613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raphics WorkShop +v1.1u pour Windows:nom&gt;&gt;&gt; 4U! N°&gt;&gt;&gt; 295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raphics WorkShop +v1.1u pour Windows:nom&gt;&gt;&gt; Mavrik '95 N°&gt;&gt;&gt; 2135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raphics WorkShop +v1.1u pour Windows:nom&gt;&gt;&gt; ED!SON N°&gt;&gt;&gt; 1195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raphics WorkShop +v1.1u pour Windows:nom&gt;&gt;&gt; John Doe N°&gt;&gt;&gt; 803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raphics WorkShop +v7.0f pour Dos:nom&gt;&gt;&gt; ??? N°&gt;&gt;&gt; 0398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raphics WorkShop +v7.0f pour Dos:nom&gt;&gt;&gt; TGA N°&gt;&gt;&gt; 0718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raphics WorkShop +v7.0f pour Dos:nom&gt;&gt;&gt; G!$ N°&gt;&gt;&gt; 0509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raphics WorkShop +v7.0f pour Dos:nom&gt;&gt;&gt; Any N°&gt;&gt;&gt; 0414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raphics WorkShop +v7.0f pour Dos:nom&gt;&gt;&gt; You! N°&gt;&gt;&gt; 0928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raphics WorkShop +v7.0f pour Dos:nom&gt;&gt;&gt; Me! N°&gt;&gt;&gt; 0611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raphics WorkShop +v7.0f pour Dos:nom&gt;&gt;&gt; The GuaRDiaN aNGeL N°&gt;&gt;&gt; 0137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raphics WorkShop +v7.0f pour Dos:nom&gt;&gt;&gt; C&amp;W N°&gt;&gt;&gt; 0442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raphics WorkShop +v7.0f pour Dos:nom&gt;&gt;&gt; 4U! N°&gt;&gt;&gt; 0292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raphics WorkShop +v7.0f pour Dos:nom&gt;&gt;&gt; 2U! N°&gt;&gt;&gt; 0271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raphics Workshop 1.1u:Registration# 29581 nom&gt;&gt;&gt; WareZoHolicS</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raphics Workshop 95:nom&gt;&gt;&gt; WareZoHolicS N°&gt;&gt;&gt; 2958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raphics WorkShop v1.1j pour Windows:N°&gt;&gt;&gt; 6553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raphics WorkShop v1.1p pour Windows:nom&gt;&gt;&gt; &gt;&gt;&gt;MarQuis De SoiR_e&lt;&lt;&lt; N°&gt;&gt;&gt; 2613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raphics Workshop v1.1r pour Windows:Name/WareZoHolicS #/2958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raphics WorkShop v1.1u pour Windows:nom&gt;&gt;&gt; You! N°&gt;&gt;&gt; 815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raphics WorkShop v1.1u pour Windows:nom&gt;&gt;&gt; Me! N°&gt;&gt;&gt; 614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raphics Workshop v6.1:nom&gt;&gt;&gt; Okware N°&gt;&gt;&gt; 1384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raphics Workshop v6.1:nom&gt;&gt;&gt; G.O.K N°&gt;&gt;&gt; 2467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raphics Workshop v6.x &amp; v7.x:nom&gt;&gt;&gt; All N°&gt;&gt;&gt; 433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raphics Workshop v6.x &amp; v7.x:nom&gt;&gt;&gt; Me N°&gt;&gt;&gt; 592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raphics Workshop v6.x &amp; v7.x:nom&gt;&gt;&gt; C&amp;W N°&gt;&gt;&gt; 442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raphics Workshop v6.x &amp; v7.x:nom&gt;&gt;&gt; The GuaRDiaN aNGeL N°&gt;&gt;&gt; 199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raphics Workshop v6.X &amp; v7.X:nom&gt;&gt;&gt; all N°&gt;&gt;&gt; 433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raphics Workshop v6.X &amp; v7.X:nom&gt;&gt;&gt; c&amp;w N°&gt;&gt;&gt; 442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raphics Workshop v6.X &amp; v7.X:nom&gt;&gt;&gt; g.o.k N°&gt;&gt;&gt; 2467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raphics Workshop v6.X &amp; v7.X:nom&gt;&gt;&gt; me N°&gt;&gt;&gt; 592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raphics Workshop v7.0e:nom&gt;&gt;&gt; ??? N°&gt;&gt;&gt; 0398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raphics Workshop v7.0e:nom&gt;&gt;&gt; any N°&gt;&gt;&gt; 0414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raphics Workshop v7.0e:nom&gt;&gt;&gt; any N°&gt;&gt;&gt; 0588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raphics WorkShop v7.0f pour Dos:me Me! N°&gt;&gt;&gt; 0611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raphics WorkShop v7.0f pour Dos:nom&gt;&gt;&gt; TGA N°&gt;&gt;&gt; 0718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raphics Wworkshop:nom&gt;&gt;&gt; --- N°&gt;&gt;&gt; 206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raphics Wworkshop:nom&gt;&gt;&gt; ??? N°&gt;&gt;&gt; 398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raphics Wworkshop:nom&gt;&gt;&gt; *** N°&gt;&gt;&gt; 180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raphMaster 5.5 (mac):US10000059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rapIt Pro/32 v5.0x:nom&gt;&gt;&gt; /* tHE riDDLER 1996! [uCF] /* N°&gt;&gt;&gt; 4639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ravity:Licensee nom&gt;&gt;&gt; David CorioRegistration Key SJ77Y-VYGYY-5QXK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ravity Verdict Law Office:N°&gt;&gt;&gt; GV-940606-6996-00011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reat Plains Accounting:N°&gt;&gt;&gt; MANAGER password ACCESS</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SI Max Idea:N°&gt;&gt;&gt; 62202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uaranteed Undelete 2.0 (mac):21125261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GWS/Win 1.1x:N°&gt;&gt;&gt; 26132 nom&gt;&gt;&gt; &gt;&gt;&gt; MarQuiS De SoiR e &lt;&lt;&lt;</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ardwood Solitaire II v1.2:Start the game then press CTRL K nom&gt;&gt;&gt; Giraffe reg 13460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arvard Graphics v3.0 pour Windows:N°&gt;&gt;&gt; 16-0300-DSET</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arvard Montage v1.0 pour Windows:N°&gt;&gt;&gt; 27101 000121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avard Graphics v4.0 pour Windows 95:N°&gt;&gt;&gt; 02401000659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avard Graphics v4.0 pour Windows 95:N°&gt;&gt;&gt; 02402000435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edit 32:N°&gt;&gt;&gt; 2234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edit 32:N°&gt;&gt;&gt; ED!SON '9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edit v1.2:nom&gt;&gt;&gt; John Doe code 2231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elix Express 3.0 (mac):FULL Mode SN#31327 Key#BZAG-9QXX-QFWL-CQX1-YAT7-5QL0-ST</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elix Express 3.0 (mac):SERVER CLIENTS) N°&gt;&gt;&gt; 31328 Key BZ42-395F-T8R4-RSYH-CA84-H9BD-YT</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elp Development ToolKit v2.5 pour Windows:N°&gt;&gt;&gt; WQT7YZW6-HDK</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elp Magican Pro v3.0 pour Windows:N°&gt;&gt;&gt; 97304.300.00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elp Writer's Assistant v1.10 pour Windows:nom&gt;&gt;&gt; TeLLeRBoP N°&gt;&gt;&gt; 615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elp Writer's Assistant v1.10 pour Windows:nom&gt;&gt;&gt; The GuaRDiaN aNGeL N°&gt;&gt;&gt; 1626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elp Writer's Assistant v1.10 pour Windows:nom&gt;&gt;&gt; NoBoDy! N°&gt;&gt;&gt; 303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elp Writer's Assistant v1.10 pour Windows:nom&gt;&gt;&gt; SoMeBoDy! N°&gt;&gt;&gt; 607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elp Writer's Assistant v1.10 pour Windows:nom&gt;&gt;&gt; Me!!!! N°&gt;&gt;&gt; 118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elp Writer's Assistant v1.10 pour Windows:nom&gt;&gt;&gt; You!!! N°&gt;&gt;&gt; 156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elp Writer's Assistant v1.10 pour Windows:nom&gt;&gt;&gt;</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elp Writer's Assistant v1.10 pour Windows:nom&gt;&gt;&gt; ?????! N°&gt;&gt;&gt; 167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elp Writer's Assistant v1.10 pour Windows:nom&gt;&gt;&gt; XXxxx! N°&gt;&gt;&gt; 291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elp Writer's Assistant v1.10 pour Windows:nom&gt;&gt;&gt; !!!!!! N°&gt;&gt;&gt; 95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elp Writer's Assistant v2.1 pour Windows 95:St&amp;ard Edition nom&gt;&gt;&gt; You!!! N°&gt;&gt;&gt; 156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elp Writers Assistant/St&amp;ard:nom&gt;&gt;&gt; CracK Da WareZ N°&gt;&gt;&gt; 1188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elp! 2.0:694947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ex Workshop 2.10:nom&gt;&gt;&gt; CracK Da WareZ N°&gt;&gt;&gt; JN11mARQ</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ex Workshop v1.0 pour Windows:N°&gt;&gt;&gt; 839134729 nom&gt;&gt;&gt; &gt;&gt;&gt; mARQUIS &lt;&lt;&lt;</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ex Workshop v2.0 pour Windows95:N°&gt;&gt;&gt; JN11mARQ regnom&gt;&gt;&gt; com/</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ex Workshop v2.20 (b5 32-bit):nom&gt;&gt;&gt; &gt;&gt;&gt; mARQUIS &lt;&lt;&lt; N°&gt;&gt;&gt; JN11mARQ org dEUTSCHE bANK aG</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ex-Workshop +v2.0 pour Windows 95:N°&gt;&gt;&gt; JN11mARQ regnom&gt;&gt;&gt; compa</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ex-Workshop v1.0 pour Windows:N°&gt;&gt;&gt; 839134729 nom&gt;&gt;&gt; &gt;&gt;&gt; mARQUIS &lt;&lt;&lt;</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i-Cross v2.6 pour Windows:N°&gt;&gt;&gt; 67657 licensnr 16324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ijaack graphics suite pour Windows:RYS4EKUU</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ijaack graphics suite pour Windows:HGJS 3 SU CH EB0GSWUT</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ijaack graphics suite pour Windows:HJGS 3 SU CH 3YEM0WH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ijaack PRO v2.0 &amp; v3.0 pour Windows:RYXJ595D</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iJaak Graphics 95 pour Windows 95:N°&gt;&gt;&gt; SBE4H6HM</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iJaak Graphics 95 pour Windows 95:N°&gt;&gt;&gt; 3TP0ZNUD</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iJaak Graphics 95 pour Windows 95:N°&gt;&gt;&gt; SVHV3V5H</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iJaak Graphics 95 pour Windows 95:N°&gt;&gt;&gt; RYEGHW5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iJaak Graphic Suite:N°&gt;&gt;&gt; RBSMZN7X</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iJaak Graphics Suite v1.0 pour Windows 95:N°&gt;&gt;&gt; 17EPHF1C</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iJaak Graphics Suite v1.0 pour Windows 95:N°&gt;&gt;&gt; KB3M56KT</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iJaak Graphics Suite v1.0 pour Windows 95:N°&gt;&gt;&gt; RBEM5WIR</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iJaak Graphics Suite v3.0 pour Windows:N°&gt;&gt;&gt; RYRMEF5W</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iJaak Graphics Suite v3.0 pour Windows:N°&gt;&gt;&gt; RYS4EKUU</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iJaak Graphics Suite v3.0 pour Windows:N°&gt;&gt;&gt; EB0GSWUT</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iJaak Graphics Suite v3.0 pour Windows:N°&gt;&gt;&gt; 3YEM0WH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iJaak Graphics Suite v3.0 pour Windows:N°&gt;&gt;&gt; 3B0P3WFA</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iJaak Import v1.0 pour Windows:N°&gt;&gt;&gt; 1Y89UW5W</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iJaak Morph v1.0 pour Windows:N°&gt;&gt;&gt; RYEGHW5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iJaak Pro +v3.0 pour Windows:N°&gt;&gt;&gt; RYXJ595D</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iJaak Pro 95:0ts4zkhh</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iJaak Pro 95:N°&gt;&gt;&gt; KB0GUFFK</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iJaak v2.04 pour Windows:N°&gt;&gt;&gt; RB2DZ9U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iJaak v3.0 pour Windows:N°&gt;&gt;&gt; OBEPSF5B</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itchcock 1.0 (mac):NPW-2TYG-L9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oloGate 1.1.6b2 (mac):Z8ZVCGHBVY3PXE</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ome Design v1.1 pour Windows:N°&gt;&gt;&gt; 053014031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ome Stretch v3.2:Reg 41769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omeSite v 2.0:User nom&gt;&gt;&gt; meKey 23604816156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omeSite v 2.0:User nom&gt;&gt;&gt; XetKey 23462597280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orizon Web Text v1.25:nom&gt;&gt;&gt; MCVD [ZIPWAREZ] N°&gt;&gt;&gt; 01666D6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ot Corner v1.2 pour Windows:nom&gt;&gt;&gt; TeLLeRBoP N°&gt;&gt;&gt; 1660-15646-1761-349 .</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ot Corner v1.2 pour Windows:nom&gt;&gt;&gt; The GuaRDiaN aNGeL N°&gt;&gt;&gt; 3088-29926-1673-33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ot Corner v1.2 pour Windows:nom&gt;&gt;&gt; You! N°&gt;&gt;&gt; 806-7106-727-16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ot Corner v1.2 pour Windows:nom&gt;&gt;&gt; Me! N°&gt;&gt;&gt; 528-4326-727-16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ot Corner v1.2 pour Windows:nom&gt;&gt;&gt; 4U! N°&gt;&gt;&gt; 446-3506-727-16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ot Corner v1.2 pour Windows:nom&gt;&gt;&gt; 2U! N°&gt;&gt;&gt; 442-3466-727-16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ot Corner v1.2 pour Windows:nom&gt;&gt;&gt; NoBoDy! N°&gt;&gt;&gt; 1282-11866-727-16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ot Corner v1.2 pour Windows:nom&gt;&gt;&gt; SoMeBoDy! N°&gt;&gt;&gt; 1648-15526-727-16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ot Corner v1.2 pour Windows:nom&gt;&gt;&gt; ED!SON N°&gt;&gt;&gt; 926-8306-1717-34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ot Corner v1.2 pour Windows:nom&gt;&gt;&gt; Xxx! N°&gt;&gt;&gt; 828-7326-727-16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ot Disk:N°&gt;&gt;&gt; 00545-HD-1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ot Dog Web Page Editor 3.0.X:nom&gt;&gt;&gt; PoD serialnumber 04TCPYH8102VEMQQM5PF</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otDog Pro 32 v3.0.7:nom&gt;&gt;&gt; PoD Expiry Date (Leave Blank) Registration Key 04TCPYH8102VEMQQM5PF</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otDog Pro v2 1/2:User nom&gt;&gt;&gt; Computerror Company nom&gt;&gt;&gt;</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otDog Pro v2 2/2:Expiry Date (Leave Blank) Registration Key 02DMU1NUE8R8UCFXD6AD</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otDog Pro v2.07 pour Windows 95 1/2:nom&gt;&gt;&gt; Pascal AMRAM compa</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otDog Pro v2.07 pour Windows 95 2/2:empire date N°&gt;&gt;&gt; 0DZN3AJFHX1U35KPJ8VZ</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otDog Pro v2.07 pour Windows 95 1/2:nom&gt;&gt;&gt; R. David Sterling compa</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otDog Pro v2.07 pour Windows 95 2/2:empire date N°&gt;&gt;&gt; 0DY1AWRZZL9MZ93JQ8WV</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otDog Pro v2.51 WEB Editor pour Windows 95:nom&gt;&gt;&gt; Andre Lagua Expire Date (Leave Blank) Registration Key 03PU48N03A13VZJU5X0D</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otDog Professional v3.08/v3.09:User nom&gt;&gt;&gt; PoD Serial Number 04TCPYH8102VEMQQM5PF</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otDog v2.07 pour Windows 95:nom&gt;&gt;&gt; R. David Stirling Code 0DY1AWRZZL9MZ93JQ8WV CO (ANY) DATE (NONE!)</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oyle (mac):11736000000000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sLink +v1.21+C9:( type this at your prompt) HsLink (br&amp;) 0001 1S2B58H</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sLink +v1.21+C9:HsLink (br&amp;) 0631 0VIBRJ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sLink +v1.21+C9:HsLink (br&amp;) 0341 0LZ5T3B</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sLink +v1.21+C9:HsLink (br&amp;) 0002 1L3JN2A</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sLink +v1.21+C9:HsLink (br&amp;) 1134 0136ZW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sLink +v1.21+C9:HsLink (br&amp;) 0907 1GUW56I</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sLink +v1.21+C9:HsLink (br&amp;) 0801 1T1GUOP</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sLink +v1.21+C9:HsLink (br&amp;) 3129 1X18BKH</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sLink +v1.21+C9:HsLink (br&amp;) 2410 06ZN05L</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sLink +v1.21+C9:HsLink (br&amp;) 1234 0KZ97YC</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slink DLP (pour Procomm+ v2.x pour Windows):N°&gt;&gt;&gt; 0001 code BSB258H</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slink DLP (pour Procomm+ v2.x pour Windows):N°&gt;&gt;&gt; 65533 code AW16MYL</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slink DLP (pour Procomm+ v2.x pour Windows):N°&gt;&gt;&gt; 0002 code BLJ3N2A</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slink DLP (pour Procomm+ v2.x pour Windows):N°&gt;&gt;&gt; 0003 code BNT1CXV</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slink DLP (pour Procomm+ v2.x pour Windows):N°&gt;&gt;&gt; 0503 code BMTJQSS</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slink DLP (pour Procomm+ v2.x pour Windows):N°&gt;&gt;&gt; 0801 code BTG1U0P</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slink DLP (pour Procomm+ v2.x pour Windows):N°&gt;&gt;&gt; 1134 code B3Z6WQ</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slink DLP (pour Procomm+ v2.x pour Windows):N°&gt;&gt;&gt; 3129 code BX81BKH</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slink DLP (pour Procomm+ v2.x pour Windows):N°&gt;&gt;&gt; 4694 code A01CQ0E5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slink DLP (pour Procomm+ v2.x pour Windows):N°&gt;&gt;&gt; 33333 code AQM7KL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sLink DLP pour Windows:N°&gt;&gt;&gt; 0001 code BSB258H</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sLink DLP pour Windows:N°&gt;&gt;&gt; 0003 code BNT1CXV</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sLink DLP pour Windows:N°&gt;&gt;&gt; 0002 code BLJ3N2A</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sLink DLP pour Windows:N°&gt;&gt;&gt; 0907 code BGWU56I</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sLink DLP pour Windows:N°&gt;&gt;&gt; 0503 code BMTJQSS</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sLink DLP pour Windows:N°&gt;&gt;&gt; 3129 code BX81BKH</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sLink DLP pour Windows:N°&gt;&gt;&gt; 1134 code B3Z6WQ</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sLink DLP pour Windows:N°&gt;&gt;&gt; 65533 code AW16MYL</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sLink DLP pour Windows:N°&gt;&gt;&gt; 0801 code BTG1UOP</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sLink DLP pour Windows:N°&gt;&gt;&gt; 4694 code A01CQ0E5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sLink DLP pour Windows:N°&gt;&gt;&gt; 33333 code AQM7KL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sLink ExTerNal:N°&gt;&gt;&gt; 0065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slink v1.21:(type HSLINK (br&amp;) **** *******)</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slink v1.21:0001 1S2B58H</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slink v1.21:0002 1L3JN2A</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slink v1.21:0341 0LZ5T3B</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slink v1.21:0631 0VIBRJ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slink v1.21:0801 1T1GU0P</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slink v1.21:0907 1GUW56T</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slink v1.21:1134 0136ZW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slink v1.21:1234 0KZ97YC</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slink v1.21:2410 06ZN05L</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slink v1.21:3129 1X18BKH</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slink v1.21 beta 9:N°&gt;&gt;&gt; 123 code 1E7H7P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slink v1.21 beta 9:N°&gt;&gt;&gt; 777 code 1EU00Z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slink v1.21 beta 9:N°&gt;&gt;&gt; 0345 code 1R4I7IJ</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slink v1.21 beta 9:N°&gt;&gt;&gt; 2467 code 10UBWJY</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slink v1.21 beta 9:N°&gt;&gt;&gt; 3456 code 1FTXOTY</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slink v1.21 beta 9:N°&gt;&gt;&gt; 3576 code 1PUMRK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slink v1.21 beta 9:N°&gt;&gt;&gt; 6798 code 1AI95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slink v1.21 beta 9:N°&gt;&gt;&gt; 43867 code 1SAGFZZ</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slink v1.21 beta 9:N°&gt;&gt;&gt; 59863 code 1SGI80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slink v1.21 beta 9:N°&gt;&gt;&gt; 65437 code 164GI5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sLink v1.21bC9 ( type this at your prompt):HsLink (br&amp;) 0001 1S2B58H</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TML Notepad 2.0:nom&gt;&gt;&gt; Saltine N°&gt;&gt;&gt; 139294672011347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TML Notepad 2.01:nom&gt;&gt;&gt; surva / pC96 N°&gt;&gt;&gt; 091464130818828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TML Notepad 2.01:nom&gt;&gt;&gt; Phrozen Crew N°&gt;&gt;&gt; 477185066551350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TML Notepad 2.2:nom&gt;&gt;&gt; MCVD [ZIPWAREZ] N°&gt;&gt;&gt; 738449018266781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TML Transit v1.1.0 pour Windows:N°&gt;&gt;&gt; HTW110-3H-00-31059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ugo Plus v8.0 pour Windows:N°&gt;&gt;&gt; 096056 code WIFR80 109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urricane v1.0 pour Windows:N°&gt;&gt;&gt; 07-A2129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urricane v1.01 pour Windows:N°&gt;&gt;&gt; 07-A1722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urricane v1.01 pour Windows:N°&gt;&gt;&gt; 07-A1728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urricane v2.01 pour Windows 95:N°&gt;&gt;&gt; 07-E10995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yper Access +v2.1 pour Windows:N°&gt;&gt;&gt; PWA66600D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yper Access +v2.1 pour Windows:N°&gt;&gt;&gt; WA1000018A</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yper Access v3.1 pour Dos:N°&gt;&gt;&gt; P91716F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yperChat v3.0:nom&gt;&gt;&gt; The GuaRDiaN aNGeL bbs G.!.$ nodes 3 N°&gt;&gt;&gt; 1vwqkqsdsx2rk</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yperChat v3.0:nom&gt;&gt;&gt; TeLLeRBoP bbs G.!.$ nodes 3 N°&gt;&gt;&gt; 1yw3pmso0gruo</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yperChat v3.0:nom&gt;&gt;&gt; Me! bbs G.!.$ nodes 3 N°&gt;&gt;&gt; zwdubo1yualfk</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yperChat v3.0:nom&gt;&gt;&gt; You! bbs G.!.$ nodes 3 N°&gt;&gt;&gt; 1ydsow41rm3mlg</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yperChat v3.0:nom&gt;&gt;&gt; 2U! bbs G.!.$ nodes 3 N°&gt;&gt;&gt; 1inregw1w2eo7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yperChat v3.0:nom&gt;&gt;&gt; 4U! bbs G.!.$ nodes 3 N°&gt;&gt;&gt; 7fs9ok1w2eo7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yperChat v3.0:nom&gt;&gt;&gt; SoMeBoDy! bbs G.!.$ nodes 3 N°&gt;&gt;&gt; 1rpagpc1xdyex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yperChat v3.0:nom&gt;&gt;&gt; NoBoDy! bbs G.!.$ nodes 3 N°&gt;&gt;&gt; 6o56kqqskn6s</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yperChat v3.0:nom&gt;&gt;&gt; Xxx! bbs G.!.$ nodes 3 N°&gt;&gt;&gt; 1w33ouoeikyz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yperChat v3.0:nom&gt;&gt;&gt; The Pharao bbs Dementia nodes 3 N°&gt;&gt;&gt; 1etq3v4s84scw</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yperSnap 2.7 (SnapShot/3 1/2:nom&gt;&gt;&gt; Saltine single machine 178919855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yperSnap 2.7 (SnapShot/3 2/2:single user 396477350 site license 396526502 world wide license 39659203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ypersnap 32bits v2.55:nom&gt;&gt;&gt; tHATDUDE!Single User Licence Number of Licensed copies 1License 164001179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yperSnap v2.60:nom&gt;&gt;&gt; providence! single 2094551020 Site 2094501868 World 209443632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yperSnap v2.70:Licence=Single user licence Name=xygorf [cb4] Serial=63347430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Hyperware Speedkit v4.75 &amp; v4.91:N°&gt;&gt;&gt; SNFBBSUPD</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BM BookManager Library Reader v2.0 pour WIndows:N°&gt;&gt;&gt; 5799-PXY</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BM PL/I Personal Entry Version pour OS/2 Warp:N°&gt;&gt;&gt; 10H781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BM PL/I Professional Edition pour OS/2 Warp:N°&gt;&gt;&gt; 10H784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CCD CD Player v3.1a:N°&gt;&gt;&gt; ICCD3022057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CCD 3.3:RegCode nom&gt;&gt;&gt; PHROZEN CREW Code ICCD303753770323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ce Zmodem v1.02:nom&gt;&gt;&gt; Potman '95 N°&gt;&gt;&gt; 130656106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ce Zmodem v6.0 beta:nom&gt;&gt;&gt; SLA N°&gt;&gt;&gt; 1-49282-8427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ce-Zmodem v1.1:nom&gt;&gt;&gt; tHATDUDEReg I8AIABIKCCMDGDEEGKDKD</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ceZModem v.+6 pour Dos:nom&gt;&gt;&gt; SLA N°&gt;&gt;&gt; 1492828427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ceZModem v1.02 pour Dos:nom&gt;&gt;&gt; Potman '95 N°&gt;&gt;&gt; 130656106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ceZModem v1.02 pour Dos:nom&gt;&gt;&gt; ELiTE1 N°&gt;&gt;&gt; IBAIDBM8CICDGDEMK</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ceZModem v1.21 pour Dos:nom&gt;&gt;&gt; TeLLeRBoP N°&gt;&gt;&gt; MIAMDBIPCGMDI7EEAKGD8EG</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ceZModem v1.21 pour Dos:nom&gt;&gt;&gt; TGA!!! N°&gt;&gt;&gt; IMAACBIKCGMDAMECK</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ceZModem v1.21 pour Dos:nom&gt;&gt;&gt; SoMeBoDy! N°&gt;&gt;&gt; MHAIIBIBCGKDMAED9KDA9CI .</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ceZModem v1.21 pour Dos:nom&gt;&gt;&gt; NoBoDy! N°&gt;&gt;&gt; MHAIABIACIPDMNEA8CM</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ceZModem v1.21 pour Dos:nom&gt;&gt;&gt; Me!!!! N°&gt;&gt;&gt; MIAACBAKCM9DAMECK</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ceZModem v1.21 pour Dos:nom&gt;&gt;&gt; You!!! N°&gt;&gt;&gt; MHAACBCGG7DAMECK</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ceZModem v1.21 pour Dos:nom&gt;&gt;&gt; XXxxx! N°&gt;&gt;&gt; G8ACHBCNCGLDC9ECK</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ceZModem v1.21 pour Dos:nom&gt;&gt;&gt; ?????! N°&gt;&gt;&gt; DHAD8BD9CDBDDNECK</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con Heaven v2.0 pour OS/2:nom&gt;&gt;&gt; Cheng Li N°&gt;&gt;&gt; FIM4936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dea Fisher v1.0 pour Windows:N°&gt;&gt;&gt; W12203-051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dea Fisher v5.0:N°&gt;&gt;&gt; W04044-008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DEAcomm Client Midrange:N°&gt;&gt;&gt; B2224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denti-Filer v4.5:nom&gt;&gt;&gt; NOMADS ROOM CRACKING CREW N°&gt;&gt;&gt; 558145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denti-Filer v5.01:nom&gt;&gt;&gt; TWINHEAD N°&gt;&gt;&gt; ID065310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gor 1.2.8 (mac):750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llustrator 5.5 (mac):(5 User) AAW550U1100000-005-60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llustrator 5.5a (mac):AAW550U1200000-63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mage Comm&amp;er v1.0 pour Windows:N°&gt;&gt;&gt; 100SPW3H07A1038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mage Pals GO! v2.0 pour Windows:N°&gt;&gt;&gt; W905-823-2810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mage Pals v1.3 pour Windows:N°&gt;&gt;&gt; UNAE4-30371-0137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mage Pals v2.0 pour Windows:N°&gt;&gt;&gt; do_it-00025-0000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mage Pals v2.0 pour Windows:N°&gt;&gt;&gt; RNAE9-40302-0141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mage Pals v2.0 pour Windows:N°&gt;&gt;&gt; RINE9-40295-0235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mage Pals v2.0 pour Windows:N°&gt;&gt;&gt; RINE9-40271-0287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mage Pals v2.0 pour Windows:N°&gt;&gt;&gt; UINE9-40409-0681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mage Q v2.2 pour Windows:N°&gt;&gt;&gt; 90117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mage-IN pour Windows 3/95/NT:N°&gt;&gt;&gt; 100-05DG-0ERG</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mage-IN Scan &amp; Paint ToolKit:N°&gt;&gt;&gt; 100-0FVV-1U2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mage-IN v3.2:N°&gt;&gt;&gt; 100-05DG-0ER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mageAXS 5.5 (mac):RC23V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magepal:RNAE9-40302-0141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mages Incorporated:15-1001-00000000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mageView95 v1.0 pour Win95:3966793938072764416 &lt;19 spaces&gt; mARQUIS [uCF]</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mageView95 v1.0 pour Windows:nom&gt;&gt;&gt; mARQUIS [uCF] N°&gt;&gt;&gt; 3966793938072764416 &lt;19 digits&gt;</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magination Network v2.24 by Sierra:N°&gt;&gt;&gt; 0081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magination Network v2.24 by Sierra:N°&gt;&gt;&gt; 0056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magination Network v2.24 by Sierra:N°&gt;&gt;&gt; 0076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magination v2.2.24:0076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mpact 1.0 (mac):311949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mProces +v4.5:(Create IMREG.key with 2 lines) line #1 MarQuiS De SoiR+e line #2 5656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mProces +v4.5:line #1 BEAVIS &amp; BUTTHEAD line #2 1932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mProces +v4.5:line #1 BlowJobline #2 00480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mProces +v4.5:line #1 TWISTED EXISTENCE line #2 02142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mProces +v4.5:line #1 RAY COKES line #2 576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mProces +v4.5:line #1 Kurt Cobain line #2 01146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mProces +v4.5:line #1 Joost Tempelman line #2 02235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mProces +v4.5:line #1 OKWARE line #2 00274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mProces +v4.5:line #1 DWEEP line #2 00186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mProces +v4.5:line #1 VJ Maria line #2 00545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mProces v4.5 Create IMREG.KEY with 2 lines:line #1 MarQuiS De SoiR e line#2 5656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mPulse Universal:nom&gt;&gt;&gt; TeLLeRBoP N°&gt;&gt;&gt; 534914734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mPulse Universal:nom&gt;&gt;&gt; The GuaRDiaN aNGeL N°&gt;&gt;&gt; 534914734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mPulse Universal:nom&gt;&gt;&gt; You! N°&gt;&gt;&gt; 160894734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mPulse Universal:nom&gt;&gt;&gt; Me! N°&gt;&gt;&gt; 380494734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mPulse Universal:nom&gt;&gt;&gt; SoMeBoDy! N°&gt;&gt;&gt; 191154734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mPulse Universal:nom&gt;&gt;&gt; NoBoDy! N°&gt;&gt;&gt; 191154734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mPulse Universal:nom&gt;&gt;&gt; 4U! N°&gt;&gt;&gt; 380494734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mPulse Universal:nom&gt;&gt;&gt; 2U! N°&gt;&gt;&gt; 380494734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mPulse Universal:nom&gt;&gt;&gt; ???! N°&gt;&gt;&gt; 160894734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mPulse Universal:nom&gt;&gt;&gt; Xxx! N°&gt;&gt;&gt; 160894734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n Control 3.0 (mac):3000-0001343-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n Control 3.5 (mac):3500-9800000-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nCharge pour OS/2:N°&gt;&gt;&gt; MFL456789BWL</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ncredible Machine II:N°&gt;&gt;&gt; 00200411070615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nCube:N°&gt;&gt;&gt; 462-853-572-511-461 code 419-436-855-506-48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ndividual Training pour WinWord:N°&gt;&gt;&gt; PN065001103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net Conference v2.1:N°&gt;&gt;&gt; V1Q4S/9FDF</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NET v1.5:nom&gt;&gt;&gt; TeLLeRBoP N°&gt;&gt;&gt; 203650765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NET v1.5:nom&gt;&gt;&gt; The GuaRDiaN aNGeL N°&gt;&gt;&gt; 889474738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NET v1.5:nom&gt;&gt;&gt; You! N°&gt;&gt;&gt; 212387467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NET v1.5:nom&gt;&gt;&gt; Me! N°&gt;&gt;&gt; 373916888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NET v1.5:nom&gt;&gt;&gt; SoMeBoDy! N°&gt;&gt;&gt; 2380513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NET v1.5:nom&gt;&gt;&gt; NoBoDy! N°&gt;&gt;&gt; 181764600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NET v1.5:nom&gt;&gt;&gt; 4U! N°&gt;&gt;&gt; 417443412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NET v1.5:nom&gt;&gt;&gt; 2U! N°&gt;&gt;&gt; 178846683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NET v1.5:nom&gt;&gt;&gt; ???! N°&gt;&gt;&gt; 259765840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NET v1.5:nom&gt;&gt;&gt; Xxx! N°&gt;&gt;&gt; 248910573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netSnoop 1.01:nom&gt;&gt;&gt; CracK Da WareZ N°&gt;&gt;&gt; ACO74F4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netSnoop v1.01 pour Windows 95:nom&gt;&gt;&gt; TeLLeRBoP N°&gt;&gt;&gt; 486A6C1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netSnoop v1.01 pour Windows 95:nom&gt;&gt;&gt; The GuaRDiaN aNGeL N°&gt;&gt;&gt; FCD9AC5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netSnoop v1.01 pour Windows 95:nom&gt;&gt;&gt; You! N°&gt;&gt;&gt; EF36FA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netSnoop v1.01 pour Windows 95:nom&gt;&gt;&gt; Me! N°&gt;&gt;&gt; 561834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netSnoop v1.01 pour Windows 95:nom&gt;&gt;&gt; 4U! N°&gt;&gt;&gt; 3C08DF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netSnoop v1.01 pour Windows 95:nom&gt;&gt;&gt; 2U! N°&gt;&gt;&gt; 3B4A82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netSnoop v1.01 pour Windows 95:nom&gt;&gt;&gt; Nobody! N°&gt;&gt;&gt; 2BCB188D</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netSnoop v1.01 pour Windows 95:nom&gt;&gt;&gt; Somebody! N°&gt;&gt;&gt; 498134A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netSnoop v1.01 pour Windows 95:nom&gt;&gt;&gt; ED!SON N°&gt;&gt;&gt; 1300B1BC</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netSnoop v1.01 pour Windows 95:nom&gt;&gt;&gt; Xxx! N°&gt;&gt;&gt; 103F20C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nfini-D 3.0 (mac):01-5029-781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nfinite Disk Proffesional v3.0:N°&gt;&gt;&gt; CP931BC1220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nFo Accelator v3.0a pour Windows:N°&gt;&gt;&gt; 9-04950437-01-F7YYOK</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nfo Depot 2.0 (mac):120D-02087574-0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nfo PM +v1.32 pour OS/2:nom&gt;&gt;&gt; TeLLeRBoP N°&gt;&gt;&gt; 99148521024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nfo PM +v1.32 pour OS/2:nom&gt;&gt;&gt; The GuaRDiaN aNGeL N°&gt;&gt;&gt; 99150635452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nfo PM +v1.32 pour OS/2:nom&gt;&gt;&gt; NoBoDy! N°&gt;&gt;&gt; 99147464646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nfo PM +v1.32 pour OS/2:nom&gt;&gt;&gt; SoMeBoDy! N°&gt;&gt;&gt; 99148519012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nfo PM +v1.32 pour OS/2:nom&gt;&gt;&gt; You! N°&gt;&gt;&gt; 99146493170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nfo PM +v1.32 pour OS/2:nom&gt;&gt;&gt; ???! N°&gt;&gt;&gt; 99146355914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nfo PM +v1.32 pour OS/2:nom&gt;&gt;&gt; Xxx! N°&gt;&gt;&gt; 99146496192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nfo PM +v1.32 pour OS/2:nom&gt;&gt;&gt; Me! N°&gt;&gt;&gt; 99146351892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nfo PM +v1.32 pour OS/2:nom&gt;&gt;&gt; 4U! N°&gt;&gt;&gt; 99146339810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nfo PM +v1.32 pour OS/2:nom&gt;&gt;&gt; 2U! N°&gt;&gt;&gt; 99146338806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nfoModeler v1.5 Desktop Version pour Windows:N°&gt;&gt;&gt; 1090-00380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NIT Info Pro (mac):B10213144436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nline Sync (mac):12234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nOculan v2.5:N°&gt;&gt;&gt; IL20 34600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nscriber/cg pour Fast v1.1a:N°&gt;&gt;&gt; 45645656445645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nspiration 4.1 (mac):1634D1233F453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nspiRation v4.0a pour Windows:N°&gt;&gt;&gt; 1633D1233H455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nStall It v2.0:nom&gt;&gt;&gt; TwinHead [TWH/BDC] N°&gt;&gt;&gt; 72979060938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nstall Shield:N°&gt;&gt;&gt; 1633D1233H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nstall Shield 32:N°&gt;&gt;&gt; Apollo3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nstallIt! v2.00:N°&gt;&gt;&gt; 729790609388 nom&gt;&gt;&gt; TwinHead [TWH/BDC]</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nstant 3D:N°&gt;&gt;&gt; I3D100005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nstant CAD pour Engineer:N°&gt;&gt;&gt; 450401655895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nstant File Access IV:nom&gt;&gt;&gt; THE RIDDLER 1996! address uNITED cRACKING fORCE key 246115785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nstant Multimedia pour Windows:N°&gt;&gt;&gt; 750000470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nteGra Visual Database Builder v2.00 pour Windows:N°&gt;&gt;&gt; 120555505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ntegraa visual db builder v2.00 Win:120555505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nTel LANdesk Response pour Windows:N°&gt;&gt;&gt; 400361.00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ntellicom v2.01 beta 5:N°&gt;&gt;&gt; 04099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ntelliDraw 2.0 (mac):37-1006-00064725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ntellihance 2.0 (mac):IMU-200-001-640-10245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nter Stellar Annihilation:first nom&gt;&gt;&gt; The GuaRDiaN aNGeL last nom&gt;&gt;&gt; G.!.$ bbs G.!.$ N°&gt;&gt;&gt; 071142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nter Stellar Annihilation:first nom&gt;&gt;&gt; TeLLeRBoP last nom&gt;&gt;&gt; G.!.$ bbs G.!.$ N°&gt;&gt;&gt; 039623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nter Stellar Annihilation:first nom&gt;&gt;&gt; You last nom&gt;&gt;&gt; XXX bbs XXX N°&gt;&gt;&gt; 020251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nter Stellar Annihilation:first nom&gt;&gt;&gt; Me last nom&gt;&gt;&gt; XXX bbs XXX N°&gt;&gt;&gt; 017655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nter Stellar Annihilation:first nom&gt;&gt;&gt; Nobody last nom&gt;&gt;&gt; XXX bbs XXX N°&gt;&gt;&gt; 016563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nter Stellar Annihilation:first nom&gt;&gt;&gt; Somebody last nom&gt;&gt;&gt; XXX bbs XXX N°&gt;&gt;&gt; 015926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nter Stellar Annihilation:first nom&gt;&gt;&gt; Who? last nom&gt;&gt;&gt; XXX bbs XXX N°&gt;&gt;&gt; 016512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nter Stellar Annihilation:first nom&gt;&gt;&gt; *** last nom&gt;&gt;&gt; *** bbs *** N°&gt;&gt;&gt; 015666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nter Stellar Annihilation:first nom&gt;&gt;&gt; ??? last nom&gt;&gt;&gt; ??? bbs ??? N°&gt;&gt;&gt; 019876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nter Stellar Annihilation:first nom&gt;&gt;&gt; --- last nom&gt;&gt;&gt; --- bbs --- N°&gt;&gt;&gt; 010650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nterActive InStall v1.0 pour Dos:nom&gt;&gt;&gt; TeLLeRBoP N°&gt;&gt;&gt; 2004436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nterActive InStall v1.0 pour Dos:nom&gt;&gt;&gt; The GuaRDiaN aNGeL N°&gt;&gt;&gt; 2013389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nterActive InStall v1.0 pour Dos:nom&gt;&gt;&gt; You! N°&gt;&gt;&gt; 1999502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nterActive InStall v1.0 pour Dos:nom&gt;&gt;&gt; Me! N°&gt;&gt;&gt; 1997265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nterActive InStall v1.0 pour Dos:nom&gt;&gt;&gt; 4U! N°&gt;&gt;&gt; 1996587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nterActive InStall v1.0 pour Dos:nom&gt;&gt;&gt; 2U! N°&gt;&gt;&gt; 1996567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nterActive InStall v1.0 pour Dos:nom&gt;&gt;&gt; NoBoDy! N°&gt;&gt;&gt; 2002440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nterActive InStall v1.0 pour Dos:nom&gt;&gt;&gt; SoMeBoDy! N°&gt;&gt;&gt; 2004774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nterActive InStall v1.0 pour Dos:nom&gt;&gt;&gt; RENEGADE [XADi] N°&gt;&gt;&gt; 2007427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nterActive InStall v1.0 pour Dos:nom&gt;&gt;&gt; THE RIDDLER [EOD] N°&gt;&gt;&gt; 2008120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nterAp InterNet Suite v1.0 pour Windows:N°&gt;&gt;&gt; IA100P011-35312-US1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nterAp InterNet Suite v1.0 pour Windows:N°&gt;&gt;&gt; IA100P123-12345-QT7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nterAp InterNet Suite v1.0 pour Windows:N°&gt;&gt;&gt; IA100P050-31960-YX8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nterAp InterNet Suite v1.0 pour Windows:N°&gt;&gt;&gt; IA100P000-00000-KA8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nterAp InterNet Suite v1.0 pour Windows:N°&gt;&gt;&gt; IA100P987-65432-BS5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nterAp InterNet Suite v1.0 pour Windows:N°&gt;&gt;&gt; IA100P190-71961-JN6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nterAp InterNet Suite v1.0 pour Windows:N°&gt;&gt;&gt; IA100P012-34567-AD2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nterAp InterNet Suite v1.0 pour Windows:N°&gt;&gt;&gt; IA100P123-45678-LG2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nterAp InterNet Suite v1.0 pour Windows:N°&gt;&gt;&gt; IA100P234-56789-DW4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nterAp InterNet Suite v1.0 pour Windows:N°&gt;&gt;&gt; IA100P241-01969-PB8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ntercon InterPrint 5.5 (mac):7oTsFZ7f26z0v2Lo</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ntercon NFS/Share 1.3.3 (mac):wArqj0MEVCcmfKp</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nterGo pour Win95:N°&gt;&gt;&gt; 01100-01010-01000-8058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ntergraph's Microstation:N°&gt;&gt;&gt; 0008819300008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nterMail +v2.29:N°&gt;&gt;&gt; 6B-000-0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nterMail +v2.29:N°&gt;&gt;&gt; 6B-000-0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nterMail +v2.29:N°&gt;&gt;&gt; 6A-089-03456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nterMail +v2.29:N°&gt;&gt;&gt; 6C-189-05655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nterMail +v2.29:N°&gt;&gt;&gt; 6C-000-0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nterMail +v2.29:N°&gt;&gt;&gt; 6C-000-0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nterMail +v2.29:N°&gt;&gt;&gt; 6B-255-03791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nterMail +v2.29:N°&gt;&gt;&gt; 6A-032-06511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nterMail +v2.2x:N°&gt;&gt;&gt; 6A-032-06511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nterMail +v2.29:N°&gt;&gt;&gt; 6A-000-0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nterMail +v2.2x:N°&gt;&gt;&gt; 6A-000-0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nterMail +v2.29:N°&gt;&gt;&gt; 6A-000-0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nterMail +v2.2x:N°&gt;&gt;&gt; 6A-000-0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nterNational OCR:N°&gt;&gt;&gt; A46IW33156171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nternet 1995 CD:N°&gt;&gt;&gt; 1937Khf1jhTAGEfca</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nternet OFFICE:N°&gt;&gt;&gt; OFCX400MOS-00000026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nterNet Suite +v2.0 from QuaterDeck pour Windows95:N°&gt;&gt;&gt; 003-17J-5548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nterNet Suite +v2.0 from QuaterDeck pour Windows95:N°&gt;&gt;&gt; 200-B7J-0020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nterNet Suite +v2.0 from QuaterDeck pour Windows95:N°&gt;&gt;&gt; 123-17J-1119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nternet Suite v2.0:N°&gt;&gt;&gt; 012-18P-0038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nterSnoop v1.01:in ISNOOP.INI add Line#1 [Registration] Line#2 Name=tHATDUDE! Line#3 Key=2FE2E65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nterSolv PVCS Tracker v3.0:N°&gt;&gt;&gt; 75961 01 0114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nTuit Quick-PayRoll:N°&gt;&gt;&gt; 55651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nversible AntiVirus:access code 0123456789 N°&gt;&gt;&gt; 76543210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nversible AntiVirus:access code 005152228 N°&gt;&gt;&gt; 1114047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nversible AntiVirus:access code 930437233 N°&gt;&gt;&gt; 2162372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nWatch '95:nom&gt;&gt;&gt; tHATDUDE!Reg 1589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nwatch 95 v1.0:nom&gt;&gt;&gt; Crack Da WareZ N°&gt;&gt;&gt; 1618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nWatch95 v1.0 pour WIn95:nom&gt;&gt;&gt; ED!SON '96 N°&gt;&gt;&gt; 1576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rmaNet vx.x:N°&gt;&gt;&gt; AAT0863912 keycode EC-47-8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SDI v3.xx:(ISDI 000056ED0000 ISDI.ini) N°&gt;&gt;&gt; 000056ED000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SDN HighWay Control Center + Teles CAPI v2.98:N°&gt;&gt;&gt; 900N 7449 9052 801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SPA v3.xx:(ISPA 56ED00000000 ispa.ini) N°&gt;&gt;&gt; 56ED0000000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talian Assistant 1.0 (mac):M310057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talian Assistant V:N°&gt;&gt;&gt; 3501052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Ware Connect:Key GKY$YKYKYTSK N°&gt;&gt;&gt; 2069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IWare Internet Suite:Key D38E92SE9R3E N°&gt;&gt;&gt; 2500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James Gleick's Chaos v1.01:N°&gt;&gt;&gt; 900000-01101-05-010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Jammer SongMaker:N°&gt;&gt;&gt; JWS1141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Java Workshop:N°&gt;&gt;&gt; JWS100-DAAESU-90605289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JigSaw-It v1.0 pour Windows:N°&gt;&gt;&gt; 710440127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JigSoft v1.2g pour Windows:N°&gt;&gt;&gt; 503-33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Just Add OS/2 Warp:N°&gt;&gt;&gt; GDLIT22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Just between Friends v2.1 pour Windows:N°&gt;&gt;&gt; epngdfho</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Kaboom 3.0 (mac):KBN3-31005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Kai's Power Tools (mac):Password KPT27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Kaleidoscope '95:nom&gt;&gt;&gt; tHATDUDE!Reg HYSAK</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Kaleioscope 95:nom&gt;&gt;&gt; Dan Tauber N°&gt;&gt;&gt; TUTAJ</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KanjiWeb v1.0:N°&gt;&gt;&gt; 5162345-3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KDriVe v2.05 pour Windows:(Type at comm&amp; prompt) Br&amp; Kdrivew.exe 4711 081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KDrive v2.51 pour Dos:(Type at comm&amp; prompt) Br&amp; Kdrive.exe 4711 081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KDriVe v2.51 pour OS/2:(Type at comm&amp; prompt) Br&amp; Kdriveos2.exe 471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Kerropi Bigtop Organizer pour Windows 95/NT:N°&gt;&gt;&gt; TSO6-7775-P9DT</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Key unlock pour Webedit 1.4:1FDBBL3P6NBP</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Key unlock pour Webedit 2.9 pro:846633B89C1E</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KeyView pour Win95:N°&gt;&gt;&gt; TrcfLc0392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KeyView v4.2 pour Windows 95:N°&gt;&gt;&gt; 4000-0144-529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KFZ-Versicherungs Vergleich vom Bay. Rundfunk pour Windows:nom&gt;&gt;&gt; BR</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Kid Cad v1.1c pour Windows:N°&gt;&gt;&gt; 51581-2683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KingCom ComPort Manager v2.0c pour Windows:N°&gt;&gt;&gt; 654-1620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Kitchen Assistant/2 v1.2 pour OS/2:nom&gt;&gt;&gt; EVIL UNCLE N°&gt;&gt;&gt; 013020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KiWi Enveloppes v3.0:N°&gt;&gt;&gt; KE304244RC</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KiWi Enveloppes v3.0:N°&gt;&gt;&gt; KE301120RA</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Kiwi Power Windows (mac):10KPW002996b</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KiwiFinder 1.0 (mac):VB1011672KF</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Klik &amp; Play v1.0 pour Windows:N°&gt;&gt;&gt; KPE1004895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Klik &amp; Play v1.0 pour Windows:N°&gt;&gt;&gt; KPU1000651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Klik &amp; Play v1.0 pour Windows:N°&gt;&gt;&gt; KPG1000209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Klik &amp; Play v1.0 pour Windows:N°&gt;&gt;&gt; KPE1000114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KMMC:7996582733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KostenTeller v6.0 pour Dos:id-code 173596222933 N°&gt;&gt;&gt; 17359622293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KPT Final Effects 3.0 (mac):18002-15447-0059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KWQ MailReader +v1.2i pour OS/2:nom&gt;&gt;&gt; Cheng Li N°&gt;&gt;&gt; 1504-034C-408C</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KWQ MailReader +v1.2i pour OS/2:nom&gt;&gt;&gt; Buxton Bailey N°&gt;&gt;&gt; 8163-05F3-313B</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aBelGo v1.02 pour Windows:nom&gt;&gt;&gt; MOD Cracking Force compa N°&gt;&gt;&gt; 63110155102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aBelGo v1.02 pour Windows:nom&gt;&gt;&gt; TwinHead [TWH/UCF] compa United Cracking Force 95 N°&gt;&gt;&gt; jdedqtkp</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abels. cards &amp; more/32 v1.01:N°&gt;&gt;&gt; LCMNEW495 nom&gt;&gt;&gt; [tHE riDDLER 1996!] / uCF</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abTech Notebook v7.3.0:N°&gt;&gt;&gt; 2753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abTest v2.9:nom&gt;&gt;&gt; TeLLeRBoP N°&gt;&gt;&gt; 239183655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abTest v2.9:nom&gt;&gt;&gt; The GuaRDiaN aNGeL N°&gt;&gt;&gt; 406926726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abTest v2.9:nom&gt;&gt;&gt; Me N°&gt;&gt;&gt; 303380563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abTest v2.9:nom&gt;&gt;&gt; You! N°&gt;&gt;&gt; 38699384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abTest v2.9:nom&gt;&gt;&gt; Somebody N°&gt;&gt;&gt; 17180096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abTest v2.9:nom&gt;&gt;&gt; Nobody N°&gt;&gt;&gt; 328603779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abTest v2.9:nom&gt;&gt;&gt; Neuroby N°&gt;&gt;&gt; 192757945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abTest v2.9:nom&gt;&gt;&gt; Who? N°&gt;&gt;&gt; 371151727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abTest v2.9:nom&gt;&gt;&gt; 4U! N°&gt;&gt;&gt; 149617923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abTest v2.9:nom&gt;&gt;&gt; 2U! N°&gt;&gt;&gt; 327969556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abtest v2.9:nom&gt;&gt;&gt; Batman line #1 336587401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abtest v2.9:nom&gt;&gt;&gt; ??? line #1 123670800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abtest v2.9:nom&gt;&gt;&gt; XXX line #1 374386497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abtest v2.9:nom&gt;&gt;&gt; --- line #1 69634870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abtest v2.9:nom&gt;&gt;&gt; *** line #1 99117336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abtest v2.9:nom&gt;&gt;&gt; You line #1 269665281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abTest v3.??:(Edit labtest.key) nom&gt;&gt;&gt; The SysOp N°&gt;&gt;&gt; 187150849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abView 2.2.1 (mac):N°&gt;&gt;&gt; 27645PN 4224446-2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adyBird v1.2 pour Windows:N°&gt;&gt;&gt; 1289Kermu!</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ahey Fortran 77 v3.0b:N°&gt;&gt;&gt; B1285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an Analyser v2.0 pour Windows:N°&gt;&gt;&gt; 2112903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an Auditor v3.03:N°&gt;&gt;&gt; LA-0303-3312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an Designer pour Windows:N°&gt;&gt;&gt; LDW3100356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an Fax Redirection:N°&gt;&gt;&gt; LFRS215GL-10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amp; oF DevaStaTioN v4.1:N°&gt;&gt;&gt; 223B54396303650732 nom&gt;&gt;&gt; PAT MCNEESE</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amp;Mark Datasafe Crashproof v2.0 pour Windows:N°&gt;&gt;&gt; 00085788BLI</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amp;Mark Datasafe Crashproof v2.0 pour Windows:N°&gt;&gt;&gt; 004163941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amp;Mark Datasafe Crashproof v2.0 pour Windows:N°&gt;&gt;&gt; 51818L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amp;Mark Datasafe Crashproof v2.0 pour Windows:N°&gt;&gt;&gt; 00213057CU</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amp;Mark Datasafe Crashproof v2.1 pour Windows:N°&gt;&gt;&gt; 00554760CL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amp;Mark INI Expert pour Windows:N°&gt;&gt;&gt; 00005536X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amp;Mark MagnaRam v1.0 pour Win95:N°&gt;&gt;&gt; 01118B9963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amp;Mark MagnaRam v1.0 pour Windows:N°&gt;&gt;&gt; 00757620MR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amp;Mark Services Diagnotics v2.13.88:N°&gt;&gt;&gt; 158374A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amp;Mark SpeedTest v3.0 pour Windows:N°&gt;&gt;&gt; 017003286SFW</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amp;mark Wintest v1.0 pour Windows:01860489 TH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amp;Mark WinTest v3.0 pour Windows:N°&gt;&gt;&gt; 001860489TH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ANSurveyor 2.0:Lu6999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aplink v6.0 /win:lw6usrt-100475-600/2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apLink v6.0 pour Windows:N°&gt;&gt;&gt; LW6 USRT-100475-60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apLink v6.0b pour Windows 95:N°&gt;&gt;&gt; LW6 USRT-406812-60B lot 90-5k1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apLink v7.0 pour Win95:N°&gt;&gt;&gt; 9873010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apLink v7.0 pour Win95:N°&gt;&gt;&gt; LW7 USUN-119740-700 lot 40-6A10UN</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apTrack 1.0f (mac):8550293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aSer FaX pour Windows:N°&gt;&gt;&gt; SE20001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astByte Memory Manager v2.50:nom&gt;&gt;&gt;/Me! #/9F0BF89C</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aunch Pad 1.0 (mac):LPM-03061-348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ayer III:1234DA7590123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e Correcteur 101 (mac):0382752-0369610-004940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egend Of the Red Dragon (LORD) +v3.55 1/2:bbs G.!.$ nom&gt;&gt;&gt; TeLLeRBoP</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egend Of the Red Dragon (LORD) +v3.55 2/2:N°&gt;&gt;&gt; nr.1 6264 N°&gt;&gt;&gt; nr.2 2895 N°&gt;&gt;&gt; nr.3 7838 N°&gt;&gt;&gt; nr.4 9999 N°&gt;&gt;&gt; nr.5 2202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egend Of the Red Dragon (LORD) +v3.55 1/2:bbs G.!.$ nom&gt;&gt;&gt; Me!</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egend Of the Red Dragon (LORD) +v3.55 2/2:N°&gt;&gt;&gt; nr.1 6264 N°&gt;&gt;&gt; nr.2 2649 N°&gt;&gt;&gt; nr.3 8084 N°&gt;&gt;&gt; nr.4 9999 N°&gt;&gt;&gt; nr.5 2202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egend Of the Red Dragon (LORD) +v3.55 1/2:bbs G.!.$ nom&gt;&gt;&gt; You!</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egend Of the Red Dragon (LORD) +v3.55 2/2:N°&gt;&gt;&gt; nr.1 6264 N°&gt;&gt;&gt; nr.2 2787 N°&gt;&gt;&gt; nr.3 7946 N°&gt;&gt;&gt; nr.4 9999 N°&gt;&gt;&gt; nr.5 2202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egend Of the Red Dragon (LORD) +v3.55 1/2:bbs G.!.$ nom&gt;&gt;&gt; NoBoDy!</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egend Of the Red Dragon (LORD) +v3.55 2/2:N°&gt;&gt;&gt; nr.1 6264 N°&gt;&gt;&gt; nr.2 2787 N°&gt;&gt;&gt; nr.3 7946 N°&gt;&gt;&gt; nr.4 9999 N°&gt;&gt;&gt; nr.5 2202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egend Of the Red Dragon (LORD) +v3.55 1/2:bbs G.!.$ nom&gt;&gt;&gt; SoMeBoDy!</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egend Of the Red Dragon (LORD) +v3.55 2/2:N°&gt;&gt;&gt; nr.1 6264 N°&gt;&gt;&gt; nr.2 2787 N°&gt;&gt;&gt; nr.3 7946 N°&gt;&gt;&gt; nr.4 9999 N°&gt;&gt;&gt; nr.5 2202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egend Of the Red Dragon (LORD) +v3.55 1/2:bbs G.!.$ nom&gt;&gt;&gt; 2U!</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egend Of the Red Dragon (LORD) +v3.55 2/2:N°&gt;&gt;&gt; nr.1 6264 N°&gt;&gt;&gt; nr.2 2649 N°&gt;&gt;&gt; nr.3 8084 N°&gt;&gt;&gt; nr.4 9999 N°&gt;&gt;&gt; nr.5 2202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egend Of the Red Dragon (LORD) +v3.55 1/2:bbs G.!.$ nom&gt;&gt;&gt; 4U!</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egend Of the Red Dragon (LORD) +v3.55 2/2:N°&gt;&gt;&gt; nr.1 6264 N°&gt;&gt;&gt; nr.2 2649 N°&gt;&gt;&gt; nr.3 8084 N°&gt;&gt;&gt; nr.4 9999 N°&gt;&gt;&gt; nr.5 2202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egend Of the Red Dragon (LORD) +v3.55 1/2:bbs G.!.$ nom&gt;&gt;&gt; Xxx!</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egend Of the Red Dragon (LORD) +v3.55 2/2:N°&gt;&gt;&gt; nr.1 6264 N°&gt;&gt;&gt; nr.2 2787 N°&gt;&gt;&gt; nr.3 7946 N°&gt;&gt;&gt; nr.4 9999 N°&gt;&gt;&gt; nr.5 2202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egend Of the Red Dragon (LORD) +v3.55 1/2:bbs G.!.$ nom&gt;&gt;&gt; ???!</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egend Of the Red Dragon (LORD) +v3.55 2/2:N°&gt;&gt;&gt; nr.1 6264 N°&gt;&gt;&gt; nr.2 2895 N°&gt;&gt;&gt; nr.3 7838 N°&gt;&gt;&gt; nr.4 9999 N°&gt;&gt;&gt; nr.5 2202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egend Of the Red Dragon (LORD) +v3.55 1/2:bbs G.!.$ nom&gt;&gt;&gt; The GuaRDiaN aNGeL</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egend Of the Red Dragon (LORD) +v3.55 2/2:N°&gt;&gt;&gt; nr.1 6264 N°&gt;&gt;&gt; nr.2 2895 N°&gt;&gt;&gt; nr.3 7838 N°&gt;&gt;&gt; nr.4 9999 N°&gt;&gt;&gt; nr.5 2202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emmings pour Windows:N°&gt;&gt;&gt; 16825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emmings pour Windows (CD-RiP):N°&gt;&gt;&gt; 37489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etterPerfect 2.1.2 (mac):F2USMLP21D</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iason 2.0:4002682518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iaSon v2.0:N°&gt;&gt;&gt; 4002682518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iaSon v3.0:N°&gt;&gt;&gt; 4002682518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ight Chat +v1.00:nom&gt;&gt;&gt; TeLLeRBoP N°&gt;&gt;&gt; 312961904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ight Chat +v1.00:nom&gt;&gt;&gt; The GuaRDiaN aNGeL N°&gt;&gt;&gt; 171226075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ight Chat +v1.00:nom&gt;&gt;&gt; You! N°&gt;&gt;&gt; 379094045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ight Chat +v1.00:nom&gt;&gt;&gt; Xxx! N°&gt;&gt;&gt; 60631667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ight Chat +v1.00:nom&gt;&gt;&gt; NoBoDy! N°&gt;&gt;&gt; 312021816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ight Chat +v1.00:nom&gt;&gt;&gt; Me! N°&gt;&gt;&gt; 278966940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ight Chat +v1.00:nom&gt;&gt;&gt; 4U! N°&gt;&gt;&gt; 408790368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ight Chat +v1.00:nom&gt;&gt;&gt; SoMeBoDy! N°&gt;&gt;&gt; 228075906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ight Chat +v1.00:nom&gt;&gt;&gt; ???! N°&gt;&gt;&gt; 349414192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ight Chat +v1.00:nom&gt;&gt;&gt; 2U! N°&gt;&gt;&gt; 185648587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ight Chat v1.00:nom&gt;&gt;&gt; Batman key 68514166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ight Chat v1.00:nom&gt;&gt;&gt; The GuaRDiaN aNGeL N°&gt;&gt;&gt; 171226075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ight chat v1.00:nom&gt;&gt;&gt; ??? key 321019936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ight chat v1.00:nom&gt;&gt;&gt; --- key 419305338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ight chat v1.00:nom&gt;&gt;&gt; Who? key 354074480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ight chat v1.00:nom&gt;&gt;&gt; XXX key 191493660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ight chat v1.00:nom&gt;&gt;&gt; Somebody key 23987827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ight chat v1.00:nom&gt;&gt;&gt; You key 313510006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ight chat v1.00:nom&gt;&gt;&gt; Nobody key 95318766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ight chat v1.00:nom&gt;&gt;&gt; Me key 248243094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ightNing CD:N°&gt;&gt;&gt; LC11001498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ightNing Graphics C-version v4.0a:N°&gt;&gt;&gt; 004-922-C9D0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inkSaver Pro v1.1:nom&gt;&gt;&gt; tHATDUDEReg 87941200714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iQuid Speed v1.0.2 pour 3DS:N°&gt;&gt;&gt; 1290038876011424410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ittle Black Book:hold (SHIFT-F1 note number hold (SHIFT-Fx) (x= current dat 1=Sunday ...) enter number</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ive Picture 2.0 (mac):HN001-01-9143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iveWire +v3.2 pour OS/2:nom&gt;&gt;&gt; TeLLeRBoP N°&gt;&gt;&gt; 355467264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iveWire +v3.2 pour OS/2:nom&gt;&gt;&gt; The GuaRDiaN aNGeL N°&gt;&gt;&gt; 299638020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iveWire +v3.2 pour OS/2:nom&gt;&gt;&gt; ????! N°&gt;&gt;&gt; 339887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iveWire +v3.2 pour OS/2:nom&gt;&gt;&gt; 2Uuu! N°&gt;&gt;&gt; 491300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iveWire +v3.2 pour OS/2:nom&gt;&gt;&gt; Meee! N°&gt;&gt;&gt; 40472308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iveWire +v3.2 pour OS/2:nom&gt;&gt;&gt; Youu! N°&gt;&gt;&gt; 81278360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iveWire +v3.2 pour OS/2:nom&gt;&gt;&gt; SoMeBoDy! N°&gt;&gt;&gt; 236574105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iveWire +v3.2 pour OS/2:nom&gt;&gt;&gt; NoBoDy! N°&gt;&gt;&gt; 181246259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iveWire +v3.2 pour OS/2:nom&gt;&gt;&gt; Xxxx! N°&gt;&gt;&gt; 95951257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iveWire +v3.2 pour OS/2:nom&gt;&gt;&gt; UnDemon N°&gt;&gt;&gt; 361207193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iveWire v3.2 pour OS/2:nom&gt;&gt;&gt; The GuaRDiaN aNGeL N°&gt;&gt;&gt; 299638020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ockSmith v1.31:N°&gt;&gt;&gt; LOCK-100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OCKtite v2.3 pour Windows:nom&gt;&gt;&gt; TeLLeRBoP N°&gt;&gt;&gt; 5990-2868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OCKtite v2.3 pour Windows:nom&gt;&gt;&gt; The GuaRDiaN aNGeL N°&gt;&gt;&gt; 6047-3471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OCKtite v2.3 pour Windows:nom&gt;&gt;&gt; You! N°&gt;&gt;&gt; 5975-2671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OCKtite v2.3 pour Windows:nom&gt;&gt;&gt; Me! N°&gt;&gt;&gt; 5967-2642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OCKtite v2.3 pour Windows:nom&gt;&gt;&gt; 4U! N°&gt;&gt;&gt; 5971-2636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OCKtite v2.3 pour Windows:nom&gt;&gt;&gt; 2U! N°&gt;&gt;&gt; 5969-2636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OCKtite v2.3 pour Windows:nom&gt;&gt;&gt; NoBoDy! N°&gt;&gt;&gt; 5982-2758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OCKtite v2.3 pour Windows:nom&gt;&gt;&gt; SoMeBoDy! N°&gt;&gt;&gt; 5984-2847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OCKtite v2.3 pour Windows:nom&gt;&gt;&gt; LEATHERMAN N°&gt;&gt;&gt; 6035-2854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OCKtite v2.3 pour Windows:nom&gt;&gt;&gt; Xxx! N°&gt;&gt;&gt; 5968-2674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oderunner pour DOS:85646409230211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ogiTech Mouse v6.30 pour Dos &amp; Windows:N°&gt;&gt;&gt; MBAI 008965T63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ogiTech Mouse v6.43b pour Dos &amp; Windows:N°&gt;&gt;&gt; MBAI 013904T64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ogo Correcter 2.1 (mac):210342-573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ooney Ladyrinth Pinball pour Windows:N°&gt;&gt;&gt; 1608LLW103892-U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ooney Tunes Screen Saver:N°&gt;&gt;&gt; ZQA-35600-258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oony Labyrinth 1.0.x (mac):9269LLM106162-U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ord GamBling Casino:first The GuaRDiaN aNGeL last G.!.$ bbs G.!.$ N°&gt;&gt;&gt; 21GI82TK1QO24PR1QO24PRJDS58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ord GamBling Casino:first TeLLeRBoP last G.!.$ bbs G.!.$ N°&gt;&gt;&gt; 2TITJGU1QO24PR1QO24PR1DMTBF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ord GamBling Casino:first Me! last G.!.$ bbs G.!.$ N°&gt;&gt;&gt; 21A7OC5I1QO24PR1QO24PR2CI82A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ord GamBling Casino:first 2U! last G.!.$ bbs G.!.$ N°&gt;&gt;&gt; 21HKJFJM1QO24PR1QO24P33486T</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ord GamBling Casino:first 4U! last G.!.$ bbs G.!.$ N°&gt;&gt;&gt; 21K90D8M1QO24PR1QO24PR2FL6E5H</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otus 123 pour OS/2:N°&gt;&gt;&gt; 1O00003-3538908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otus 123 pour the home v1.0:N°&gt;&gt;&gt; 1H00034-442254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otus 123 v1.0a pour Windows:N°&gt;&gt;&gt; 2370000-334854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otus 123 v5.0:N°&gt;&gt;&gt; 2350016-3841988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otus 123 v5.0 pour Windows:N°&gt;&gt;&gt; 1R10004-2206575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otus 123 v5.0 pour Windows:N°&gt;&gt;&gt; 1F00028-0110436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otus AmiPro v1.2c pour Windows:N°&gt;&gt;&gt; AMPH00139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otus AmiPro v1.2c pour Windows:N°&gt;&gt;&gt; AMIPRO090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otus Approach v3.0 pour Windows:N°&gt;&gt;&gt; 1A00035-7602307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otus Approach v3.0 pour Windows:N°&gt;&gt;&gt; 1F00028-0110436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otus Data Access Tools v2.0a pour Windows:N°&gt;&gt;&gt; 1F00028-0110436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otus FreeH&amp; +v4.1 pour Windows:N°&gt;&gt;&gt; 03-003-0000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otus FreeH&amp; +v4.1 pour Windows:N°&gt;&gt;&gt; 03-921-3431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otus FreeH&amp; Graphics pour Dos:N°&gt;&gt;&gt; MQ0468-109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otus Freeh&amp; v4.1 pour Windows:03-921-3431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otus Freelance Graphics 96 Edition pour Win95:N°&gt;&gt;&gt; 1F00028-0110436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otus Freelance Plus v3.01:N°&gt;&gt;&gt; 1112022003308629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otus Image Viewer v1.0 pour Windows:N°&gt;&gt;&gt; 1I10010-2146555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otus Image Viewer v1.0 pour Windows:N°&gt;&gt;&gt; 1I00009-0257988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otus Improv v2.1:N°&gt;&gt;&gt; XMS5001-1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otus Notes pour OS/2:N°&gt;&gt;&gt; SGPN0335-0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otus Notes v4.0 pour Windows:N°&gt;&gt;&gt; 1F00028-0110436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otus Organizer v1.1 pour Windows:N°&gt;&gt;&gt; 1Q00013-4619472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otus Organizer v1.1 pour Windows:N°&gt;&gt;&gt; 1Q00001-8392752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otus organizer v1.1 pour Windows:1Q00013-4619472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otus Organizer v2.0 pour Windows:N°&gt;&gt;&gt; 1F00028-0110436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otus Screen Cam v1.1 pour Windows:N°&gt;&gt;&gt; 2350016-572819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otus Screen Cam v1.1 pour Windows:N°&gt;&gt;&gt; 2350016-014198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otus SmartSuite 96 pour Windows 95:N°&gt;&gt;&gt; 1S00005-8123055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otus SmartSuite Release 5:N°&gt;&gt;&gt; 2370019-3103801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otus Smartsuite v3.0 pour Windows:1S10015-0847322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otus SmartSuite v3.1 pour Windows:N°&gt;&gt;&gt; 1S10015-0847322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otus VIP. visual basic type program:N°&gt;&gt;&gt; 1F00028-0110436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otus Word Pro 96 pour Windows95:N°&gt;&gt;&gt; 1F00028-0110436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otus Word Pro 96 MultiLangual pour Windows95:N°&gt;&gt;&gt; 1F00028-0110436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View Pro +v1.c5 pour Win95:nom&gt;&gt;&gt; TeLLeRBoP N°&gt;&gt;&gt; 1060-000-04456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View Pro +v1.c5 pour Win95:nom&gt;&gt;&gt; The GuaRDiaN aNGeL N°&gt;&gt;&gt; 1060-023-08600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View Pro +v1.c5 pour Win95:nom&gt;&gt;&gt; You! N°&gt;&gt;&gt; 1030-000-00142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View Pro +v1.c5 pour Win95:nom&gt;&gt;&gt; Me! N°&gt;&gt;&gt; 1110-000-00054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View Pro +v1.c5 pour Win95:nom&gt;&gt;&gt; 4U! N°&gt;&gt;&gt; 1030-000-00041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View Pro +v1.c5 pour Win95:nom&gt;&gt;&gt; 2U! N°&gt;&gt;&gt; 1080-000-00040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View Pro +v1.c5 pour Win95:nom&gt;&gt;&gt; Nobody N°&gt;&gt;&gt; 1090-000-00582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View Pro +v1.c5 pour Win95:nom&gt;&gt;&gt; SoMeBoDy! N°&gt;&gt;&gt; 0970-000-04610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View Pro +v1.c5 pour Win95:nom&gt;&gt;&gt; The Surgeon General N°&gt;&gt;&gt; 1200-046-51913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View Pro +v1.c5 pour Win95:nom&gt;&gt;&gt; Xxx! N°&gt;&gt;&gt; 1000-000-00145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view pro 32 bit:nom&gt;&gt;&gt; sinclair N°&gt;&gt;&gt; 0980-000-01996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View Pro v1.c5 pour Win95:nom&gt;&gt;&gt; The GuaRDiaN aNGeL N°&gt;&gt;&gt; 1060-023-08600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W_Mgr:nom&gt;&gt;&gt; XXX bbs XXX N°&gt;&gt;&gt; 3401163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W_Mgr:nom&gt;&gt;&gt; Batman bbs Gotham N°&gt;&gt;&gt; 9510142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W_Mgr:nom&gt;&gt;&gt; Me bbs XXX N°&gt;&gt;&gt; 1880946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W_Mgr:nom&gt;&gt;&gt; You bbs XXX N°&gt;&gt;&gt; 3259448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W_Mgr:nom&gt;&gt;&gt; Somebody bbs XXX N°&gt;&gt;&gt; 7858750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W_Mgr:nom&gt;&gt;&gt; Nobody bbs XXX N°&gt;&gt;&gt; 5913387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W_Mgr:nom&gt;&gt;&gt; *** bbs *** N°&gt;&gt;&gt; 774747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W_Mgr:nom&gt;&gt;&gt; Who? bbs XXX N°&gt;&gt;&gt; 3877841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W_Mgr:nom&gt;&gt;&gt; --- bbs --- N°&gt;&gt;&gt; 889379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W_Mgr:nom&gt;&gt;&gt; ??? bbs ??? N°&gt;&gt;&gt; 1743183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W_mgr:nom&gt;&gt;&gt; XXX bbs XXX N°&gt;&gt;&gt; 3401163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WBull:nom&gt;&gt;&gt; XXX bbs XXX N°&gt;&gt;&gt; 3247832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WBull:nom&gt;&gt;&gt; Batman bbs Gotham N°&gt;&gt;&gt; 9081406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WBull:nom&gt;&gt;&gt; Me bbs XXX N°&gt;&gt;&gt; 1796149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WBull:nom&gt;&gt;&gt; You bbs XXX N°&gt;&gt;&gt; 3112506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WBull:nom&gt;&gt;&gt; Somebody bbs XXX N°&gt;&gt;&gt; 7504462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WBull:nom&gt;&gt;&gt; Nobody bbs XXX N°&gt;&gt;&gt; 5646800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WBull:nom&gt;&gt;&gt; *** bbs *** N°&gt;&gt;&gt; 739820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WBull:nom&gt;&gt;&gt; Who? bbs XXX N°&gt;&gt;&gt; 3703021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WBull:nom&gt;&gt;&gt; --- bbs --- N°&gt;&gt;&gt; 849284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WBull:nom&gt;&gt;&gt; ??? bbs ??? N°&gt;&gt;&gt; 1664597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WMenu:nom&gt;&gt;&gt; XXX bbs XXX N°&gt;&gt;&gt; 3289650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WMenu:nom&gt;&gt;&gt; Batman bbs Gotham N°&gt;&gt;&gt; 9198334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WMenu:nom&gt;&gt;&gt; Me bbs XXX N°&gt;&gt;&gt; 1819275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WMenu:nom&gt;&gt;&gt; You bbs XXX N°&gt;&gt;&gt; 3152581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WMenu:nom&gt;&gt;&gt; Somebody bbs XXX N°&gt;&gt;&gt; 7601086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WMenu:nom&gt;&gt;&gt; Nobody bbs XXX N°&gt;&gt;&gt; 5719505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WMenu:nom&gt;&gt;&gt; *** bbs *** N°&gt;&gt;&gt; 749346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WMenu:nom&gt;&gt;&gt; Who? bbs XXX N°&gt;&gt;&gt; 3750699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WMenu:nom&gt;&gt;&gt; --- bbs --- N°&gt;&gt;&gt; 860219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WMenu:nom&gt;&gt;&gt; ??? bbs ??? N°&gt;&gt;&gt; 1686030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WUser:nom&gt;&gt;&gt; XXX bbs XXX N°&gt;&gt;&gt; 3359346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WUser:nom&gt;&gt;&gt; Batman bbs Gotham N°&gt;&gt;&gt; 9393214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WUser:nom&gt;&gt;&gt; Me bbs XXX N°&gt;&gt;&gt; 1857819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WUser:nom&gt;&gt;&gt; You bbs XXX N°&gt;&gt;&gt; 3219373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WUser:nom&gt;&gt;&gt; Somebody bbs XXX N°&gt;&gt;&gt; 7762126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WUser:nom&gt;&gt;&gt; Nobody bbs XXX N°&gt;&gt;&gt; 5840681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WUser:nom&gt;&gt;&gt; *** bbs *** N°&gt;&gt;&gt; 765222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WUser:nom&gt;&gt;&gt; Who? bbs XXX N°&gt;&gt;&gt; 3830163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WUser:nom&gt;&gt;&gt; --- bbs --- N°&gt;&gt;&gt; 878444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WUser:nom&gt;&gt;&gt; ??? bbs ??? N°&gt;&gt;&gt; 1721751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LXR Test 5.0.10 (mac):1500B</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ac 2 PC Pro Plus pour Windows:N°&gt;&gt;&gt; 123456-123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ac Executor pour Windows 95:N°&gt;&gt;&gt; 2175023 key idw2hqyu3juvs</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ac-N-Dos v1.0 pour Windows:N°&gt;&gt;&gt; 7000-0002-1199-016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ac320 (mac):SB23-0015-0057-180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acDos 1.0.1 (mac):429493072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acEKG 2.0.7 (mac):12345Z9L241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acLabelPro 1.6.3 (mac):511708173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acLink 7.5 (mac):603050-160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acMod Pro 3.2.2 (mac):01395315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acOpener 2.0:N°&gt;&gt;&gt; 983798-030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acPassword v3.8.0:N°&gt;&gt;&gt; NOV30195MAY26195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acRenderman 1.3 (mac):97886296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acro Model v1.5 pour Windows:N°&gt;&gt;&gt; 0428-4079-207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acroDirector v5.0 pour Windows:N°&gt;&gt;&gt; 55777-37077-2937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acroMedia 3D 1.2 (mac):T120-12345-CP4U</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acromedia Director Academic v4.0 pour Win 95:DRW404-0429-1085-700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acromedia Director v4.0 pour Windows:DRW400-1895-9074-207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acromedia Director v4.0 pour Windows:DRW400-9811-4074-307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acromedia Extreme 3D pour Windows 95:N°&gt;&gt;&gt; 45110-0855-0288-4456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acromedia Extreme 3D v1.0:45110-0037-0012-6027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acromedia Fontographer v4.1 pour Windows:65241-0499-0166-2170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acromedia Freeh&amp; Graphique v5.0 pour Windows:N°&gt;&gt;&gt; 10350-0276-0089-8391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acromedia Freeh&amp; Graphique v7.0 pour Windows:N°&gt;&gt;&gt; FWH700-70812-27097-2657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acromedia xRes 2.x pour Windows:55020-0398-0128-2259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acroMind Accelerator (mac):A300-12935-CP4U</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acroModel 1.5 (mac):MM150-GC-1099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acSafe ][ 2.0 (mac):68627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acSEE v4.6:N°&gt;&gt;&gt; 95024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acTEX (mac):00229.00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agic Notes v1.6:nom&gt;&gt;&gt; tHATDUDEReg 20864155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agic v1.33 pour Dos:N°&gt;&gt;&gt; 1500268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agnaRAM 95:006-18B-3830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agnaRam:00757620MR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agnaRam pour Win 3.1 &amp; Win95:011-18B-9963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agnaRam v2.0 by Quarterdeck pour Win95:009-17G-0000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agnaRam v2.0 by Quarterdeck pour Win95:122-28B-6613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agnaRAM Version 2.0:011-18b-9963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ailCall:nom&gt;&gt;&gt; TeLLeRBoP N°&gt;&gt;&gt; 627974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ailCall:nom&gt;&gt;&gt; The GuaRDiaN aNGeL N°&gt;&gt;&gt; 1204810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ailCall:nom&gt;&gt;&gt; You! N°&gt;&gt;&gt; 283410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ailCall:nom&gt;&gt;&gt; Me! N°&gt;&gt;&gt; 171056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ailCall:nom&gt;&gt;&gt; 4U! N°&gt;&gt;&gt; 137211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ailCall:nom&gt;&gt;&gt; 2U! N°&gt;&gt;&gt; 135548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ailCall:nom&gt;&gt;&gt; Nobody! N°&gt;&gt;&gt; 474503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ailCall:nom&gt;&gt;&gt; Somebody! N°&gt;&gt;&gt; 623016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ailCall:nom&gt;&gt;&gt; ED!SON N°&gt;&gt;&gt; 331372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ailCall:nom&gt;&gt;&gt; Xxx! N°&gt;&gt;&gt; 292342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ajor BBS v6.25:NWGEEGD9J</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anagePro v3.1:N°&gt;&gt;&gt; T7R5D910254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anneQuin v1.1:N°&gt;&gt;&gt; 1001234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apedit v2.24:BJJNBKBA</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aple V 3.0 (mac):MAC-5303-951412-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apLinx v3.0 pour Windows:N°&gt;&gt;&gt; 01299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apple V v3.0 pour DOS &amp; Windows:N°&gt;&gt;&gt; DOS-5203-676023-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arathon 1.x (mac):429715FNNZBCZEYX (net)</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arathon 2.0 (mac):S11NUC7TJJ98M7F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arkzTools II+ 3.5 (mac):506803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arvel screen posters pour Windows:MVW-92958-120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asquerate v1.0b:nom&gt;&gt;&gt; CracK De WareZ N°&gt;&gt;&gt; Twiddle</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aster Converter:000550*36874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aster Juggler:N°&gt;&gt;&gt; MVW-92958-120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asTer oF MaGic v1.2 Sales Update:N°&gt;&gt;&gt; 113871A dreg 06109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aster Snoopy's Math v1.0:N°&gt;&gt;&gt; BCJV95TJ01C</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aster Snoopy's Spelling v1.0:N°&gt;&gt;&gt; IZMJAK0059J</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athCad PLUS v6.0 Professsional pour Windows:N°&gt;&gt;&gt; P6000795D0404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athCad v5.0 pour Windows:N°&gt;&gt;&gt; P501069D0036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athCad v6.0 pour Windows95:N°&gt;&gt;&gt; V6000795D0113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athCad v6.0 pour Windows95:N°&gt;&gt;&gt; 1234567890123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athematica 2.2 (mac):2804-76464-85066-453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atheMatica v2.0 pour Windows:N°&gt;&gt;&gt; 4703-00611-95714-531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atheMatica v2.1 pour Windows:N°&gt;&gt;&gt; 2549-51771-93417-627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atheMatica v2.21 pour Windows:N°&gt;&gt;&gt; 5864-85363-82354-384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atheMatica v2.21 pour Windows:N°&gt;&gt;&gt; 5870-34471-82354-300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atheMatica v2.33 pour Windows95:N°&gt;&gt;&gt; 5863-84987-52354-360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athType 3.1 (mac):1-505 1-1405 666-452 666-5729 00000666-0000572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atLab v4.0 pour Windows:N°&gt;&gt;&gt; 33533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attise v1.5.2:N°&gt;&gt;&gt; 173392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attise v1.5.2:N°&gt;&gt;&gt; 173376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aximizer pour Windows 95:N°&gt;&gt;&gt; LWIN30606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axiMizer v3.0 pour Windows:N°&gt;&gt;&gt; 515-13316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axon Crazy Sounds Extra pour Windows:N°&gt;&gt;&gt; 10204418-524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ayor BBS v6.25:NWGEEGD9J</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BBS v6.2:N°&gt;&gt;&gt; YNDHYJP4C</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BBS v6.2:N°&gt;&gt;&gt; NWGEE6D9J</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BBS v6.25:NWGEEGD9J</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cAfee Scan v1.00.306 pour Win95:N°&gt;&gt;&gt; 001-2JBW-8YIA</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Desk +v1.2 pour OS/2:nom&gt;&gt;&gt; TeLLeRBoP N°&gt;&gt;&gt; MD04L5u1Tex26W</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Desk +v1.2 pour OS/2:nom&gt;&gt;&gt; The GuaRDiaN aNGeL N°&gt;&gt;&gt; MD04 4u1Tex29W</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Desk +v1.2 pour OS/2:nom&gt;&gt;&gt; You!! N°&gt;&gt;&gt; MD04!1u1Yex24W</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Desk +v1.2 pour OS/2:nom&gt;&gt;&gt; Me!!! N°&gt;&gt;&gt; MD04!6u1Mex29W</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Desk +v1.2 pour OS/2:nom&gt;&gt;&gt; 4U!!! N°&gt;&gt;&gt; MD04!1u14ex28W</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Desk +v1.2 pour OS/2:nom&gt;&gt;&gt; 2U!!! N°&gt;&gt;&gt; MD04!8u12ex23W</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Desk +v1.2 pour OS/2:nom&gt;&gt;&gt; NoBoDy! N°&gt;&gt;&gt; MD04o1u1Nex28W</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Desk +v1.2 pour OS/2:nom&gt;&gt;&gt; SoMeBoDy! N°&gt;&gt;&gt; MD04e0u1Sex21W</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Desk +v1.2 pour OS/2:nom&gt;&gt;&gt; Dark Wing N°&gt;&gt;&gt; MD04k6u1Dex29W</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Desk +v1.2 pour OS/2:nom&gt;&gt;&gt; Xxx!! N°&gt;&gt;&gt; MD04!8u1Xex27W</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Desk v1.2 pour OS/2:nom&gt;&gt;&gt; The GuaRDiaN aNGeL N°&gt;&gt;&gt; MD04 4u1Tex29W</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Diff-MPatch v1.40 pour Dos &amp; OS/2:N°&gt;&gt;&gt; SSGG@!VLS457-VBDA nom&gt;&gt;&gt; PREDATOR666/UCF</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eal Master v8.01:nom&gt;&gt;&gt; Cracker N°&gt;&gt;&gt; C-397-106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echWars +v1.9g:sysop TeLLeRBoP bbs G.!.$ N°&gt;&gt;&gt; XA0N88P .</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echWars +v1.9g:sysop The GuaRDiaN aNGeL bbs G.!.$ N°&gt;&gt;&gt; XA0NC0KFGYF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echWars +v1.9g:sysop Me! bbs G.!.$ N°&gt;&gt;&gt; XA0N4KAA98U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echWars +v1.9g:sysop You! bbs G.!.$ N°&gt;&gt;&gt; XA0NDKG92YN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echWars +v1.9g:sysop Somebody! bbs G.!.$ N°&gt;&gt;&gt; XA0N9R46BCQT</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echWars +v1.9g:sysop Nobody! bbs G.!.$ N°&gt;&gt;&gt; XA0NDT04R9AY</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echWars +v1.9g:sysop 4U! bbs G.!.$ N°&gt;&gt;&gt; XA0N1UC2UD8P</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echWars +v1.9g:sysop 2U! bbs G.!.$ N°&gt;&gt;&gt; XA0N1UC2TY9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echWars +v1.9g:sysop Xxx! bbs G.!.$ N°&gt;&gt;&gt; XA0NDRG5A8T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echWars +v1.9g:sysop ???! bbs G.!.$ N°&gt;&gt;&gt; XA0N8QN7GYF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echwars v1.9g:sysop --- bbs --- N°&gt;&gt;&gt; NN8A1HVD0UYB</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echwars v1.9g:sysop Batman bbs Gotham N°&gt;&gt;&gt; XA0N88P78WU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echwars v1.9g:sysop ??? bbs ??? N°&gt;&gt;&gt; AALN1AD4ABRU</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echwars v1.9g:sysop XXX bbs XXX N°&gt;&gt;&gt; CCHL5GQF88V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echwars v1.9g:sysop *** bbs *** N°&gt;&gt;&gt; XA0N5BR1HUEB</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echwars v1.9g:sysop You bbs XXX N°&gt;&gt;&gt; XA0N08F82DWP</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echwars v1.9g:sysop Who? bbs XXX N°&gt;&gt;&gt; NN8A49U51FXK</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echwars v1.9g:sysop Me bbs XXX N°&gt;&gt;&gt; XA0N4TA4BUQB</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echwars v1.9g:sysop Somebody bbs XXX N°&gt;&gt;&gt; XA0N9QL70RYF</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echwars v1.9g:sysop Nobody bbs XXX N°&gt;&gt;&gt; XA0N1QV7T8A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edia Master v3.2.1 by Vision Imaging:N°&gt;&gt;&gt; 100151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edia Studio pour Windows (beta-version):N°&gt;&gt;&gt; ABETA-40490-2905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edia Studio Pro 2.5 pour Windows 95:N°&gt;&gt;&gt; RIE22-964-0588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edia Studio v1.0 pour Windows:N°&gt;&gt;&gt; RINEA-40632-0193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edia Studio v1.0 pour Windows:N°&gt;&gt;&gt; NNAEA-40721-0258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ediaMaker 1.5:1987-1065-307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eeting Maker 1.0 (mac):MV 000563 Administration Pwrd admin</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eeting Maker XP (mac):(50 User) PF6C-B724A-6R6R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egaPhone 1.0.2 (mac):Serial Number AAA-AACV-CJF-7PM8-B69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egaPhone 1.0.2 (mac):Access Code AFG-VHFT-C6Q-1DWH-BFGR</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emInfo Plus v4.0 pour Windows:N°&gt;&gt;&gt; QVBI@J2D&gt;&lt;</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emory Comm&amp;er:N°&gt;&gt;&gt; M209037-KXYC</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emory Comm&amp;er v4.0:N°&gt;&gt;&gt; M20980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entor Plus Flite Star 10/93:N°&gt;&gt;&gt; 924321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esa v2.1.1+200 pour OS/2:N°&gt;&gt;&gt; M000-6560-1251-870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etaFlo 1.2.6 (mac):14648 15028 19131 2106737 2113107 2119234 2120247 2120471 227512 228433 230918 234512 234711 235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etaWare HI C/C++ v3.01:N°&gt;&gt;&gt; 11343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etaWare HI C/C++ v3.01:N°&gt;&gt;&gt; 24106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etaWare HI C/C++ v3.01:N°&gt;&gt;&gt; 19076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etaWare HI C/C++ v3.01:N°&gt;&gt;&gt; 05036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etaWare HI C/C++ v3.01:N°&gt;&gt;&gt; 92134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etaWare HI C/C++ v3.01:N°&gt;&gt;&gt; 09025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etaWare HI C/C++ v3.01:N°&gt;&gt;&gt; 21045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etaWare HI C/C++ v3.01:N°&gt;&gt;&gt; 21043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etaWare HI C/C++ v3.01:N°&gt;&gt;&gt; 24053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etaWare HI C/C++ v3.01:N°&gt;&gt;&gt; 06017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etz Netriever:N°&gt;&gt;&gt; ED!69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GM Cad 2.5 (mac):II 22030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icro Planet Gravity News Reader:N°&gt;&gt;&gt; PVGHJ-VYGYY-3QP2E</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icro-scope v5.06:MS-123139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icroangelo v2.0:nom&gt;&gt;&gt; Crack Da WareZ N°&gt;&gt;&gt; S97030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icroangelo v2.0:nom&gt;&gt;&gt; Cracked N°&gt;&gt;&gt; S744596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icroAngelo v2.1:nom&gt;&gt;&gt; tHATDUDEReg S311157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icroFocus/370 Assembler v3.1.16:N°&gt;&gt;&gt; URNB0UPP/00000000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icrografx ABC Graphic Suite v6.0 pourWindows 95:N°&gt;&gt;&gt; AG9501XX0591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icrografx ABC Graphic Suite v6.0 pourWindows 95:N°&gt;&gt;&gt; 102D-D3EF</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icrografx Designer v4.1:N°&gt;&gt;&gt; DRW400-9811-4074-307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icrografx Graphics Works v3.2:N°&gt;&gt;&gt; GW1001CXX3152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icrographic Picture Publisher v5.0 pour Windows:nta-nta-01a</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icrographic Picture Publisher v5.0 pour Windows:NTA-NTA-01A</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icrophone II 3.0 (mac):B 00861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icroscope v5.04:N°&gt;&gt;&gt; MS-513269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icroscope v5.06:N°&gt;&gt;&gt; MS-123139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icroscope v6.01:N°&gt;&gt;&gt; MS-600082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icrosoft all CD!!!!!!:N°&gt;&gt;&gt; 040-123456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icrosoft Access ADI pour Windows 95:CD-KEY 040-403142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icrosoft AutoRoute Express v4.0 pour Windows:N°&gt;&gt;&gt; 32098-025-019171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icrosoft Excel 4.0 (mac):00-065-0400-4625096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icrosoft Excel EIS Builder v1.1 pour Windows:N°&gt;&gt;&gt; 065-501-58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icrosoft Excel v5.0c pour Windows:N°&gt;&gt;&gt; 15922-020-001219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icrosoft Excel v5.0c pour Windows:N°&gt;&gt;&gt; 01854-055-050463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icrosoft Excel v7.0 UK pour Windows:N°&gt;&gt;&gt; 33610-062-010314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icrosoft Golf v2.0:N°&gt;&gt;&gt; 00-000-00186-052V10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icrosoft Great Greetings v1.0 pour Windows:N°&gt;&gt;&gt; 32521-082-010995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icrosoft Hell Bender pour Windows 95:CD-KEY 415-002751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icrosoft IntelliPoint v1.10 pour Windows95:N°&gt;&gt;&gt; 37991-025-051492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icrosoft Money v2.01+ pour Windows:N°&gt;&gt;&gt; 00-105-0200-9999997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icrosoft Money v3.5 pour Windows (German):N°&gt;&gt;&gt; 20342-066-002339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icrosoft Money v4.0 pour Windows (German):N°&gt;&gt;&gt; 045-011263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icrosoft Office 7.0b pour Windows 95:N°&gt;&gt;&gt; 415-015138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icrosoft Office Professional pour Win95:N°&gt;&gt;&gt; 452-428696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icrosoft Office Professional pour Win95:N°&gt;&gt;&gt; 102-012834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icrosoft Office Professional pour Win95:N°&gt;&gt;&gt; 103-014565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icrosoft Office Professional pour Win95:N°&gt;&gt;&gt; 425-192170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icrosoft Office Professional pour Win95:26716-103-014565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icrosoft Office Professional pour Win95:27716-102-012834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icroSoft Office Professional v4.2 pour Windows:N°&gt;&gt;&gt; 14080-000-420356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icroSoft Office Professional v4.3c pour Windows:N°&gt;&gt;&gt; 26716-103-014565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icroSoft Office Professional v4.3c pour Windows:N°&gt;&gt;&gt; 27716-102-012834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icroSoft Office Professional v4.3c pour Windows:N°&gt;&gt;&gt; 28779-051-010144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icroSoft Planner pour Windows:N°&gt;&gt;&gt; 076-051-09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icrosoft Plus! 95:CD-KEY 114-012549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icrosoft Plus! 95:CD-KEY 411-711193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icrosoft Plus! 95:CD-KEY 411-012606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icrosoft Plus! 95:CD-KEY 411-278186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icrosoft Project 95:CD-KEY 040-025264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icrosoft Publisher 95:CD-KEY 757-257315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icroSoft Publisher v2.0 pour Windows:N°&gt;&gt;&gt; 00-164-0200-8001257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icrosoft Registration Hacker MSREGHACK:12345678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icrosoft Return to Arcade pour Windows 95:CD-KEY 415-171265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icrosoft Source Safe 4.0 pour Windows 95:CD-KEY 411-017330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icrosoft Uninstaller:I203112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icroSoft Visual Basic St&amp;ard v4.0 pour Windows 95:N°&gt;&gt;&gt; 411-017330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icroSoft Visual Basic St&amp;ard v4.0 pour Windows 95:N°&gt;&gt;&gt; 411-145481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icroSoft Visual Basic St&amp;ard v4.0 pour Windows 95:N°&gt;&gt;&gt; 411-008593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icroSoft Visual Basic St&amp;ard v4.0 pour Windows 95:N°&gt;&gt;&gt; 411-035635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icrosoft Visual Basic v4.0 enterp. Edition:CD KEY 411-025017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icroSoft Visual Basic v4.0 pour C++:N°&gt;&gt;&gt; 666-666666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icrosoft Visual C++ v4.0:CD-KEY 415-171265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icrosoft Visual C++ v4.2:CD-KEY 040-033130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icroSoft Windows v3.11 pour Windows:N°&gt;&gt;&gt; 00131-002-660074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icrosoft Word 6.0:user rac 01698-053-010276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icrosoft Word pour windows 95:32857-113-0137987-6450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icroSoft Word v6.0a NL pour Windows:N°&gt;&gt;&gt; 23227-020-005453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icroSoft Word v7.0 UK pour Windows:N°&gt;&gt;&gt; 32857-113-013798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icrosoft Works 4.0 For Windows 95:3397705301117560000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icrosoft Works 95:CD-KEY 425-097776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icroSoft Works v3.0 MultiMedia Edition:N°&gt;&gt;&gt; OEM-MMWRKS30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icrosoft Works v3.0:N°&gt;&gt;&gt; 16429-020-000028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icrosoft Works v3.0a NL pour Windows:N°&gt;&gt;&gt; 16429-020-000028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icroSoft Works v4.0+ pour Win95:N°&gt;&gt;&gt; 33977-053-011175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icroStation 3D:N°&gt;&gt;&gt; 3808340313 license number 204673230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icroStation 95 pour DOS &amp; x86 Windows v05.05.01.65:N°&gt;&gt;&gt; 0008819300008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icroStation CAD 5.0 (mac):166954869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icrostation CAD v5.08 pour DOS &amp; Win:6362-CURRY-FRIKA</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icroStation Cad v5.08 pour Dos &amp; Windows:N°&gt;&gt;&gt; 6362-CURRY-FRIKA</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icroStation PowerDraft Cad v5.5.0.5:N°&gt;&gt;&gt; 0008819300008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icroStation v5.00 1/2:Your nom&gt;&gt;&gt; Intergraph Corporation Organization FOR INTERNAL USE ONLY</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icroStation v5.00 2/2:N°&gt;&gt;&gt; 00000038000038 license number 323105955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icroStation v5.00.95 (5.:N°&gt;&gt;&gt; SGBXI48AB-0500A</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idiSoft Music Studio pour Windows:N°&gt;&gt;&gt; 1010422-215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idiStudio v4.1 pour Windows95:N°&gt;&gt;&gt; pmrFmh9q5f3v2k0zyaw</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iniCAD 6.0.0b2 (mac):16B1-ARLMDXAQ-00000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iniTAB (mac):M820800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iniTab v10.0 Statistical SoftWare pour Windows:N°&gt;&gt;&gt; WC102077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iniTab v9.2 pour Windows:N°&gt;&gt;&gt; W9200640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irage Ray Tracing Engine pour 3D-Studio:N°&gt;&gt;&gt; 94255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IRC v4.52:nom&gt;&gt;&gt; MIRC N°&gt;&gt;&gt; 5545-57382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irc-16 v4.52 16-bit pour Windows 3.1:nom&gt;&gt;&gt; mIRC Supporter Registration No 1869-19654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irc-32 v4.52 32-bit pour Windows 95:nom&gt;&gt;&gt; mIRC Supporter Registration No 1869-19654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irc-32 v4.6 32-bit pour Windows 95:nom&gt;&gt;&gt; PARASITE '96 code 11606-97300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IRC 4.6:nom&gt;&gt;&gt; Cracked number 9696-107097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ircoAngelo 2.1:nom&gt;&gt;&gt; MicroAngelo N°&gt;&gt;&gt; S327293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ircosoft planner:076-051-09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itemView (mac):1108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KS Source Integrity v7.1c pour Windows 95:N°&gt;&gt;&gt; 404009959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obileMath pour Newton (mac):210000000000000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od 4 Win v2.xx:nom&gt;&gt;&gt; Registered Version code 30843598804738128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OD4Win +v2.30 pour Windows95:nom&gt;&gt;&gt; Cracked N°&gt;&gt;&gt; 23627311897858987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OD4Win +v2.30 pour Windows95:nom&gt;&gt;&gt; GARGAMEL'95 N°&gt;&gt;&gt; 95158992530577074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OD4Win +v2.30 pour Windows95:nom&gt;&gt;&gt; N°&gt;&gt;&gt; 22038958214831763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OD4Win +v2.30 pour Windows95:nom&gt;&gt;&gt; Shere Khan company KSB. Ltd. N°&gt;&gt;&gt; 43027818063232931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odEdit v3.02:nom&gt;&gt;&gt; Everybody N°&gt;&gt;&gt; FF4FAA6BEA48483E1FFC5D3E5E</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odel Studio 3D pour Windows:User nom&gt;&gt;&gt; DoH!RuLeZ! Company nom&gt;&gt;&gt; HeLLAND iNC. N°&gt;&gt;&gt; 27 Verification # 86354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odel Studio 3D pour Windows:User nom&gt;&gt;&gt; DoH!RuLeZ! Company nom&gt;&gt;&gt; HeLLAND iNC. N°&gt;&gt;&gt; 17 Verification # 86352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odem Doctor v5.2:N°&gt;&gt;&gt; M4B0063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odem Doctor v6.0:N°&gt;&gt;&gt; M6D0081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odem init Strings - Database v1.1:(edit $BASE.KEY) line #1 (your nom&gt;&gt;&gt;) line #2 4711081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odem Init Strings - Database v2.1:nom&gt;&gt;&gt; The GuaRDiaN aNGeL adress G.!.$ zip country N°&gt;&gt;&gt; 3F62644E3C47484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odem Init Strings - Database v2.1:nom&gt;&gt;&gt; TeLLeRBoP adress G.!.$ zip country N°&gt;&gt;&gt; 404A60373D4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odem Init Strings - Database v2.1:nom&gt;&gt;&gt; Me! adress G.!.$ zip country N°&gt;&gt;&gt; 594049655C5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odem Init Strings - Database v2.1:nom&gt;&gt;&gt; You! adress G.!.$ zip country N°&gt;&gt;&gt; 525F374B415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odem Init Strings - Database v2.1:nom&gt;&gt;&gt; 2U! adress G.!.$ zip country N°&gt;&gt;&gt; 4B545E54644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odem Init Strings - Database v2.1:nom&gt;&gt;&gt; 4U! adress G.!.$ zip country N°&gt;&gt;&gt; 5C54375E665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odem Init Strings - Database v2.1:nom&gt;&gt;&gt; SoMeBoDy! adress G.!.$ zip country N°&gt;&gt;&gt; 325F4257466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odem Init Strings - Database v2.1:nom&gt;&gt;&gt; NoBoDy! adress G.!.$ zip country N°&gt;&gt;&gt; 40435E543952415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odem Init Strings - Database v2.1:nom&gt;&gt;&gt; Xxx! adress G.!.$ zip country N°&gt;&gt;&gt; 43415348404E375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odem Init Strings - Database v2.1:nom&gt;&gt;&gt; CYBERPUNK adress [LCi^XADi] zip country N°&gt;&gt;&gt; 3B38484D603A334D</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odem Status:nom&gt;&gt;&gt; aka Modemsta N°&gt;&gt;&gt; 123912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odemShare v7.0 pour DOS:N°&gt;&gt;&gt; S#3623000525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odemShare v7.0 pour Windows 95:N°&gt;&gt;&gt; S#3623000525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odemSta v1.7 pour WinDows:nom&gt;&gt;&gt; Whatever N°&gt;&gt;&gt; 123912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onarch pour Windows:N°&gt;&gt;&gt; 100381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oneyMap Personal Financial Director pour Windows:password CASH</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oray 2.02+ GUI Modeler:nom&gt;&gt;&gt; United Cracking Force code 9F10B93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orph 2.5 (mac):460600080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orph Studio SE v1.0 pour Windows:N°&gt;&gt;&gt; RNAEB-50199-0084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orph Studio v1.0 pour Windows:N°&gt;&gt;&gt; RINEB-50125-0000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orph Studio v1.0 pour Windows:N°&gt;&gt;&gt; RINEB-50114-0000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orph Studio v1.0 pour Windows:N°&gt;&gt;&gt; RINEB-40807-0234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orpher v2.1 pour Windows:nom&gt;&gt;&gt; (anything you like) code 9704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orpher v2.5 pour Windows:N°&gt;&gt;&gt; 130620623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orphing Magic:N°&gt;&gt;&gt; 0-672-30320-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ortice Kern Systems v3.1 pour Dos &amp; Windows (6 users):N°&gt;&gt;&gt; 304112967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ouseTrap:User nom&gt;&gt;&gt; Martin Karlsson Serial Number 0MFX8FNMY1932K9CFFH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PEG Audio Layer 3 Encoder/Decoder:N°&gt;&gt;&gt; ED00A30FF00000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R/2 Ice v0.99c pour OS/2:nom&gt;&gt;&gt; TeLLeRBoP N°&gt;&gt;&gt; 8272159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R/2 Ice v0.99c pour OS/2:nom&gt;&gt;&gt; The GuaRDiaN aNGeL N°&gt;&gt;&gt; 8272296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R/2 Ice v0.99c pour OS/2:nom&gt;&gt;&gt; You! N°&gt;&gt;&gt; 8272064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R/2 Ice v0.99c pour OS/2:nom&gt;&gt;&gt; Me! N°&gt;&gt;&gt; 8272031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R/2 Ice v0.99c pour OS/2:nom&gt;&gt;&gt; 4U! N°&gt;&gt;&gt; 8272032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R/2 Ice v0.99c pour OS/2:nom&gt;&gt;&gt; 2U! N°&gt;&gt;&gt; 8272032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R/2 Ice v0.99c pour OS/2:nom&gt;&gt;&gt; NoBoDy! N°&gt;&gt;&gt; 8272110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R/2 Ice v0.99c pour OS/2:nom&gt;&gt;&gt; SoMeBoDy! N°&gt;&gt;&gt; 8272157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R/2 Ice v0.99c pour OS/2:nom&gt;&gt;&gt; Dark Wing N°&gt;&gt;&gt; 8272156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R/2 Ice v0.99c pour OS/2:nom&gt;&gt;&gt; Xxx! N°&gt;&gt;&gt; 8272066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R/2 Ice v0.99v pour OS/2:nom&gt;&gt;&gt; TeLLeRBoP N°&gt;&gt;&gt; 3333 key 8133630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R/2 Ice v0.99v pour OS/2:nom&gt;&gt;&gt; The GuaRDiaN aNGeL N°&gt;&gt;&gt; 3333 key 8133768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R/2 Ice v0.99v pour OS/2:nom&gt;&gt;&gt; You! N°&gt;&gt;&gt; 3333 key 8133535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R/2 Ice v0.99v pour OS/2:nom&gt;&gt;&gt; Me! N°&gt;&gt;&gt; 3333 key 8133503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R/2 Ice v0.99v pour OS/2:nom&gt;&gt;&gt; 4U! N°&gt;&gt;&gt; 3333 key 8133503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R/2 Ice v0.99v pour OS/2:nom&gt;&gt;&gt; 2U! N°&gt;&gt;&gt; 3333 key 8133503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R/2 Ice v0.99v pour OS/2:nom&gt;&gt;&gt; NoBoDy! N°&gt;&gt;&gt; 3333 key 8133581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R/2 Ice v0.99v pour OS/2:nom&gt;&gt;&gt; SoMeBoDy! N°&gt;&gt;&gt; 3333 key 8133628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R/2 Ice v0.99v pour OS/2:nom&gt;&gt;&gt; Dark Wing N°&gt;&gt;&gt; 3333 key 8133627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R/2 Ice v0.99v pour OS/2:nom&gt;&gt;&gt; Xxx! N°&gt;&gt;&gt; 3333 key 8133537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s 2 Phone:N°&gt;&gt;&gt; 22296-OEM-0014063-3118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s Golf:186-052-0020EM</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s Money pour win 97!!!!:N°&gt;&gt;&gt; 425-015314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s Office pour Win95:CD-KEY 411-025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s office 95 pro OEM (dell computer):N°&gt;&gt;&gt; 14396-OEM-0012396-0411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S Works 4.0 For Windows 95:3397705301117560000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TA:nom&gt;&gt;&gt; You N°&gt;&gt;&gt; 2699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TA:nom&gt;&gt;&gt; XXX N°&gt;&gt;&gt; 2120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TA:nom&gt;&gt;&gt; Batman N°&gt;&gt;&gt; 11533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TA:nom&gt;&gt;&gt; Somebody N°&gt;&gt;&gt; 17644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TA:nom&gt;&gt;&gt; Nobody N°&gt;&gt;&gt; 11943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TA:nom&gt;&gt;&gt; Me N°&gt;&gt;&gt; 718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TA:nom&gt;&gt;&gt; ??? N°&gt;&gt;&gt; 1518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TA:nom&gt;&gt;&gt; *** N°&gt;&gt;&gt; 1012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TA:nom&gt;&gt;&gt; Who? N°&gt;&gt;&gt; 3395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TA:nom&gt;&gt;&gt; --- N°&gt;&gt;&gt; 1084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ulti Ad Creator 3.6 (mac):117032 11705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ulti Ad Search (mac):10006612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ulti-Disk (mac):PS001604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ultiClip Pro 3.1:ENV30307-00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ultiEdit 1993:N°&gt;&gt;&gt; KAL610P311133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ultiEdit v7.00e:N°&gt;&gt;&gt; ME700E11111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ultiEdit v7.10a:N°&gt;&gt;&gt; MEW700P00000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ultiMedia Designer by AT&amp;T pour Win95:N°&gt;&gt;&gt; 0E27800265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ultiMedia Solutions:N°&gt;&gt;&gt; 20552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usic Magic Songbook v1.0 pour Windows:N°&gt;&gt;&gt; 932667-2198 .</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usic Time (mac):MV20-0-1045-183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usic Time DeLuxe v3.0 pour Windiws:N°&gt;&gt;&gt; MD10-0-12065-512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usic Time pour Windows:N°&gt;&gt;&gt; MV20-0-02045-873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usical Arranger v1.0 by Yamaha pour Windows95:N°&gt;&gt;&gt; 11WA00939875E</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usicShop 1.0 (mac):210.100.000115xx (x = any number)</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utant Beach (mac):000234 00355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y Advanced Brochure pour Windows 95:N°&gt;&gt;&gt; 3228-00137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y Advanced Label Designer:N°&gt;&gt;&gt; 2223-8735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y Advanced Maillist &amp; AddressBook:custom N°&gt;&gt;&gt; 3445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y Advanced Maillist &amp; AddressBook:N°&gt;&gt;&gt; 2122-3257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y Advanced Maillist &amp; AddressBook:N°&gt;&gt;&gt; 2123-4293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y Brochures Mailers &amp; more v1.0:N°&gt;&gt;&gt; 3223-0798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y Invoices:N°&gt;&gt;&gt; 2643-2096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y Personal Diary v5.01:N°&gt;&gt;&gt; MPDIARYNEW49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y Personal Diary v5.5:nom&gt;&gt;&gt; tHATDUDE!Reg MPDIARYNEW9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y School (mac):658004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y Town (mac):862004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y-T-mouse v1.30 pour Windows:N°&gt;&gt;&gt; FT 130576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yLabelDesigner 1.0.1 (mac):2227-3025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YOB 5.0.4 (mac):JZ5172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YOB Accounting 6:nom&gt;&gt;&gt; N°&gt;&gt;&gt; PT#MPCW3P2600-07179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Mystery at the Museums:N°&gt;&gt;&gt; 034015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ag-Buster v1.??:nom&gt;&gt;&gt; THE RIDDLER [EOD/POW] N°&gt;&gt;&gt; DTBV4YN8132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ag-Buster v1.2c:N°&gt;&gt;&gt; B9U5KMA2LOC nom&gt;&gt;&gt; TwinHead [TWH/BDC]</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ame Cleaner 1.0.1 (mac):User/Registered code 9410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ame-IT v1.0 pour Win95:N°&gt;&gt;&gt; 3013014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ame-IT v1.0 pour Win95:N°&gt;&gt;&gt; 3013706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ame-IT v1.0 pour Win95:N°&gt;&gt;&gt; 3013291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atural Engeneering WorkBench v1.1.1 pour Windows:nom&gt;&gt;&gt; ORS MEMBER compa OSIRIS N°&gt;&gt;&gt; NEW111123456789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atural v2.1.1 pour Windows:N°&gt;&gt;&gt; NW1211885532225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atural/ADABAS v2.1.3 PL7 pour Windows:nom&gt;&gt;&gt; ORS MEMBER compa OSIRIS N°&gt;&gt;&gt; NAT2130fuck0you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avCIS Professional v1.5 pour Windows:N°&gt;&gt;&gt; MC-926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Core v4.04:N°&gt;&gt;&gt; EV40-1-02034-493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eo phantom screensaver v1.2b:4711081WIRJUUN</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eoBook Professional v2.0b:N°&gt;&gt;&gt; 7753889AHULQWJ</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eoBook Professional v2.1f:N°&gt;&gt;&gt; 7753889AHULQWJ</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eoBook Professional v2.0b:N°&gt;&gt;&gt; 4711081MIQOEOB</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eoBook Professional v2.1f:N°&gt;&gt;&gt; 4711081MIQOEOB</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eoPaint v1.1:N°&gt;&gt;&gt; 1312649GQISPSV</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eoPaint v2.0:N°&gt;&gt;&gt; 2282436HPPSNRS</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eoPaint v2.0:N°&gt;&gt;&gt; 2014476HNIUNVS</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eoPaint v2.0:N°&gt;&gt;&gt; 1376520GQOWOQM</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eoPaint v2.0:N°&gt;&gt;&gt; 6181452LOPRNTO</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eoPaint v2.0:N°&gt;&gt;&gt; 3275076IPOVJVS</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eoPaint v2.0:N°&gt;&gt;&gt; 2445060HRLVJUM</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eoPaint v2.0:N°&gt;&gt;&gt; 9876543OVOWASP</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eoPaint v2.0:N°&gt;&gt;&gt; 95949300SQUSRM</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eoPaint v2.0:N°&gt;&gt;&gt; 8250129NPMQKQV</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eoPaint v2.0:N°&gt;&gt;&gt; 6604908LTHUSOU</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eopaint v2.0:9809760OVHZQUM</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eopaint v2.0:8585859NSPVRTV</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eopaint v2.0:8098790NNQYQXM</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eopaint v2.0:7489659MRPZPTV</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eoPaint v2.1:N°&gt;&gt;&gt; 2039485HNKZNWR N°&gt;&gt;&gt; 4391302JQQRMOO N°&gt;&gt;&gt; 4811123JVIRKQP</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eoPaint v2.1:N°&gt;&gt;&gt; 4711081JUIRJWN N°&gt;&gt;&gt; 7753889MUMTRWV N°&gt;&gt;&gt; 2229768HPJZQUU N°&gt;&gt;&gt; 7479276MROZLVS</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eoPaint v2.1:N°&gt;&gt;&gt; 6886464LVPWHNQ N°&gt;&gt;&gt; 6607812LTHXPRO N°&gt;&gt;&gt; 8815908NVIVSOU</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eopaint v3.0 &amp; v3.1:N°&gt;&gt;&gt; 47110815LMPJVQ</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eoPaint v3.1f:N°&gt;&gt;&gt; 7753889AHULQWJ</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eoPaint v3.1f:N°&gt;&gt;&gt; 47110815LMPJVQ</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eoPaint v3.2:N°&gt;&gt;&gt; 1996000AJLOHOT nom&gt;&gt;&gt; [TWH/UCF]</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eoPhantom ScreenSaver v1.3a:N°&gt;&gt;&gt; 4711081WIRJUUN</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eoShow Pro +v2.7:N°&gt;&gt;&gt; 2046454TNWSFML</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eoShow Pro +v2.7:N°&gt;&gt;&gt; 1957168KVMRXUJ</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eoShow Pro +v2.7:N°&gt;&gt;&gt; 1943920BLRTQVS</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eoShow Pro +v2.7:N°&gt;&gt;&gt; 4688188JSPKUYW</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eoShow Pro +v2.7:N°&gt;&gt;&gt; 4623880TRUSWJB</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eoShow Pro +v2.7:N°&gt;&gt;&gt; 3774352MDOUTTT</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eoShow Pro +v2.7:N°&gt;&gt;&gt; 9872986USZOWSH</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eoShow Pro +v2.7:N°&gt;&gt;&gt; 7654321CQMUMSX</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eoShow Pro +v2.7:N°&gt;&gt;&gt; 6310240SIWBLPQ</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eoShow Pro +v2.7:N°&gt;&gt;&gt; 4711081WUIJTRC</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eoShow Pro v1.0:N°&gt;&gt;&gt; 0123456THTJNQN</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eoshow PRO v1.0:8546565LGWRYOU</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eoshow PRO v1.0:8978977QVYIVSY</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eoshow PRO v1.0:8986778PVJVWQY</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eoshow PRO v1.0:1480930BQRPQRS</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eoshow PRO v1.0:7686786XSPWWQH</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eoshow PRO v1.0:8465786NVQHQWY</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eoshow PRO v1.0:4343245TLSPUGL</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eoshow PRO v1.0:7568758XNRTYJQ</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eoshow PRO v1.0:6565767RNIUWQV</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eoShow Pro v2.0:N°&gt;&gt;&gt; 2115868RUJISNV</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eoshow PRO v2.0:6543210BPWTLRL</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eoshow PRO v2.0:7654321CQMUMSX</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eoshow PRO v2.0:7670230XOCBSQR</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eoshow PRO v2.0:4711081WIRJUUN</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eoshow PRO v2.5:4711081WUIJTRC</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eoShow Pro v2.7:1943920BLRTQVS</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eoSoft phantom screensaver v1.2b:4711081WIRJUUN</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eosoft Quikmenu III:1158262HMJPKLS</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et Manager v4.6 pour Windows 95:N°&gt;&gt;&gt; 34059131041712S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etBar:N°&gt;&gt;&gt; 17650440480754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etCom NetCruiser v1.0 pour Internet:N°&gt;&gt;&gt; 9162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etComm&amp;er 95:N°&gt;&gt;&gt; NCWN-7456-01172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etDial:N°&gt;&gt;&gt; 33413953 nom&gt;&gt;&gt;</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etmanage Chameleon/NFS v4.1 /win:3405913104171253 key a22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etmanage ECCO PRO v3.02 pour Windows:N°&gt;&gt;&gt; 110123262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etNote v2.0:nom&gt;&gt;&gt; Me N°&gt;&gt;&gt; Re</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etPhone 1.2.3 (mac):NPITNFPO</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etPop-up v2.2:nom&gt;&gt;&gt; tHATDUDEReg 83278332tHATDUDE</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etPopUp v2.15:nom&gt;&gt;&gt; Registered N°&gt;&gt;&gt; 83267147Registered</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etroom:02-R2559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etRoom +v3.04 Memory Manager by Helix:N°&gt;&gt;&gt; 02-R84361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etRoom +v3.04 Memory Manager by Helix:N°&gt;&gt;&gt; 02-R80967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etRoom v3.0:N°&gt;&gt;&gt; 02-P0159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etRoom v3.0:N°&gt;&gt;&gt; 02-R80967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etRoom v3.04 Memory Manager by Helix:02-R809678. 02-R84361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etRunner +v1.02:nom&gt;&gt;&gt; TeLLeRBoP N°&gt;&gt;&gt; 1 key 26270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etRunner +v1.02:nom&gt;&gt;&gt; The GuaRDiaN aNGeL N°&gt;&gt;&gt; 1 key 48136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etRunner +v1.02:nom&gt;&gt;&gt; You! N°&gt;&gt;&gt; 1 key 8102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etRunner +v1.02:nom&gt;&gt;&gt; Me! N°&gt;&gt;&gt; 1 key 7143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etRunner +v1.02:nom&gt;&gt;&gt; 4U! N°&gt;&gt;&gt; 1 key 6657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etRunner +v1.02:nom&gt;&gt;&gt; 2U! N°&gt;&gt;&gt; 1 key 6501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etRunner +v1.02:nom&gt;&gt;&gt; NoBoDy! N°&gt;&gt;&gt; 1 key 17016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etRunner +v1.02:nom&gt;&gt;&gt; SoMeBoDy! N°&gt;&gt;&gt; 1 key 24298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etRunner +v1.02:nom&gt;&gt;&gt; CYBERPUNK N°&gt;&gt;&gt; 1 key 22611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etRunner +v1.02:nom&gt;&gt;&gt; Xxx! N°&gt;&gt;&gt; 1 key 8333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etRunner v1.02:nom&gt;&gt;&gt; The GuaRDiaN aNGeL N°&gt;&gt;&gt; 1 key/ 48136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etScape Cache Explorer:nom&gt;&gt;&gt; Pr0metheus N°&gt;&gt;&gt; WggJfOBZ</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etscape Cache Explorer 1.1:nom&gt;&gt;&gt; tHATDUDEReg bYUMVKTV</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etscape Navigator 1/3:Go on-line &amp; choose Help-&gt;Registration Inpourmation in the menu in Navigator</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etscape Navigator 2/3:&amp; click on the button that says that you are a student &amp; will use Navigator pour non-commercial</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etscape Navigator 3/3:purpose. Fill in the rest of the registration pourm &amp; you will have a registered copy of Navigator .</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etScape Provider Maintenance v1.20:nom&gt;&gt;&gt; TwinHead [uCF] !96 N°&gt;&gt;&gt; G3EA87A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etScape SmartMarks v1.0 pour Windows:N°&gt;&gt;&gt; BAU40B90622198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etTerm +v2.8.7 pour Windows95:N°&gt;&gt;&gt; 3q6a2q98 nom&gt;&gt;&gt; TeLLeRBoP</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etTerm +v2.8.7 pour Windows95:N°&gt;&gt;&gt; kfu991ff nom&gt;&gt;&gt; The GuaRDiaN aNGeL</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etTerm +v2.8.7 pour Windows95:N°&gt;&gt;&gt; 33411933 nom&gt;&gt;&gt; You!</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etTerm +v2.8.7 pour Windows95:N°&gt;&gt;&gt; kf9cq712 nom&gt;&gt;&gt; Me!</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etTerm +v2.8.7 pour Windows95:N°&gt;&gt;&gt; 5a275a3q nom&gt;&gt;&gt; 4U!</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etTerm +v2.8.7 pour Windows95:N°&gt;&gt;&gt; 5c2k5621 nom&gt;&gt;&gt; 2U!</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etTerm +v2.8.7 pour Windows95:N°&gt;&gt;&gt; 9624k42u nom&gt;&gt;&gt; Lurker</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etTerm +v2.8.7 pour Windows95:N°&gt;&gt;&gt; 38qf8a5f nom&gt;&gt;&gt; SoMeBoDy!</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etTerm +v2.8.7 pour Windows95:N°&gt;&gt;&gt; ii2c9uu8 nom&gt;&gt;&gt; Me</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etTerm +v2.8.7 pour Windows95:N°&gt;&gt;&gt; 33413953 nom&gt;&gt;&gt;</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etterm 3.2.2:N°&gt;&gt;&gt; f99k1k5q nom&gt;&gt;&gt; NETTERM User</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etTerm v2.8:user CowMoo The Great! N°&gt;&gt;&gt; 4003283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etTerm v3.21 32-bit pour Widnows 95:nom&gt;&gt;&gt; Sodom N°&gt;&gt;&gt; 3i7q9ii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etTerm v3.23 32-Bit pour Windows 95:nom&gt;&gt;&gt; Single User N°&gt;&gt;&gt; u918c9ci</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etToob MultiMedia Viewer v2.03 pour Windows:N°&gt;&gt;&gt; WWWNKVLKN</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etWare Asynch Communication Services (Nacs):N°&gt;&gt;&gt; 1179042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etWare Connect (8 port license):N°&gt;&gt;&gt; 136-003794-00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etWare OS/2 WorkStation Utilities:N°&gt;&gt;&gt; 136-001735-00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etWare Video v1.0 Service Install 5 users):N°&gt;&gt;&gt; 2239582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etWork 386 v3.11 by Novell:N°&gt;&gt;&gt; 0330249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etWork Archivist v2.0d BackUp:N°&gt;&gt;&gt; TNAS401379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etWork Archivist v2.0d Expansion:N°&gt;&gt;&gt; EN1TD3004HC</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etWork Archivist v2.0d Expansion:N°&gt;&gt;&gt; EN1680004HD</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etWork Constant Companion by Sierra:N°&gt;&gt;&gt; 31451209031000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etWork Plus:N°&gt;&gt;&gt; 02-AU1-0726C-0RNR-002-2005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everEnding Disk v2.1:N°&gt;&gt;&gt; NDO10184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ews Robot v3.3 32-Bit:nom&gt;&gt;&gt; FreeRegisteredVersion@my.house N°&gt;&gt;&gt; grwaybpd</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ewsBot:nom&gt;&gt;&gt; ED!SON '96 N°&gt;&gt;&gt; OBLAEARD</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ewView v1.1 pour WIndows:(In win.ini make [NEWVIEW]) ID=1996 nom&gt;&gt;&gt; TwinHead [uCF] !96 count=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FS Maestro Client v5.0 pour Win95/NT:N°&gt;&gt;&gt; MI-00006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FS Maestro TCP/IP pour Dos &amp; Windows:N°&gt;&gt;&gt; 2120785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ightingale 1.01 (mac):19512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isus Writer 4.0.6 (mac):192332885493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JStar v3.0:N°&gt;&gt;&gt; 300104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oise Reduction:110-0001376-36570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ok Nok 2.0 (mac):9300 4959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ok Nok A/S 1.1 (mac):8164885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orTon Administrator pour Networks:N°&gt;&gt;&gt; M5NA15XG1041021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orTon AntiVirus NL pour Win95:N°&gt;&gt;&gt; 07-31-90068-NL</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orTon Navigator NL pour Win95:N°&gt;&gt;&gt; 07-31-90067-NL</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orTon TexTra Connect v1.1:N°&gt;&gt;&gt; A788149217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orTon Utilities pour Win95:N°&gt;&gt;&gt; 07-31-90069-NL</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oteWork Electronic Mail pour Novell Netware v4.0:N°&gt;&gt;&gt; 010-DSK-035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oteWorthy Composer 1.xx:nom&gt;&gt;&gt; Me!Authorization 345-014-10183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otify (mac):594016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ovaBackUp v4.04 pour Windows95:N°&gt;&gt;&gt; 401W5200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ovell DOS 7.0 Personal NetWare v1.0:N°&gt;&gt;&gt; S6-004001-00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ovell NetWare v4.10:N°&gt;&gt;&gt; S1863729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ovell PerFect Office Pro v3.0 pour Windows:N°&gt;&gt;&gt; 1PP30XW001929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ovell PerFect Office v3.0 pour Windows:N°&gt;&gt;&gt; 1PO30XW0001011OZ</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ovell PerFect Works v2.0 pour Windows:N°&gt;&gt;&gt; 1WW20XW002063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ovell Personal NetWare (5 users):N°&gt;&gt;&gt; 2366097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ow Bundle Installer 3.5 (mac):Where âxâ BNA-35x-1000-00000171553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ow Compress 1.0x (mac):NCA-100-0001-00357541771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ow Contact 3.5x (mac):Where âxâ CTA-35x-1000-00000181740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ow Quick&amp;Easy 1.0.0 (mac):NLA-100-1000-00000141084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ow Up-to-Date 3.5 (mac):Where âxâ UDA-35x-1000-00000153305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ow Utilities:N°&gt;&gt;&gt; NUA-500-0001-00593009288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ow Utilities 5.0.x (mac):Where âxâ NUA-50x-1000-00000179609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oWhere Man's Virus Creator:zip N°&gt;&gt;&gt; ARoseIsARoseIsARose exe N°&gt;&gt;&gt; ChibaCity</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uBase 1.3 (mac):0000000-0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NuPaint:N°&gt;&gt;&gt; 1011122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Object Desktop +v1.02 pour OS/2:N°&gt;&gt;&gt; TS10-0001-00034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Object Desktop +v1.02 pour OS/2:N°&gt;&gt;&gt; TS18-0034-03234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Object Master 2.0.2 (mac):L\00242839266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OBS Communucations Program v2.0:N°&gt;&gt;&gt; 96002N18YLT</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Octopus v1.5d pour Windows NT:N°&gt;&gt;&gt; A150084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OcTus PTA Front End:N°&gt;&gt;&gt; OCT16000906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ODB Talk v2.5:N°&gt;&gt;&gt; 01158-952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Office 97:nom&gt;&gt;&gt; CDrip N°&gt;&gt;&gt; 1112-111111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Office Control-Easy pour Windows:N°&gt;&gt;&gt; 3323335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OfficeBlox pour Win95:N°&gt;&gt;&gt; 7543AB05E02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OfficeBlox pour Win95:N°&gt;&gt;&gt; 43ABDC53475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OffLine AutoPGP +v2.2+2 (edit autopgp.cfg):line #1 mykeyid=TGA line #2 myregno=185230-00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OffLine AutoPGP +v2.2+2:line #1 mykeyid=2U! line #2 myregno=165394-00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OffLine AutoPGP +v2.2+2:line #1 mykeyid=Xxx! line #2 myregno=576587-23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OffLine AutoPGP +v2.2+2:line #1 mykeyid=You! line #2 myregno=843698-00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OffLine AutoPGP +v2.2+2:line #1 mykeyid=Me! line #2 myregno=195670-00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OffLine AutoPGP +v2.2+2:line #1 mykeyid=NoBoDy! line #2 myregno=656285-00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OffLine AutoPGP +v2.2+2:line #1 mykeyid=SoMeBoDy line #2 myregno=519093-00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OffLine AutoPGP +v2.2+2:line #1 mykeyid=Who? line #2 myregno=426005-00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OffLine AutoPGP +v2.2+2:line #1 mykeyid=???! line #2 myregno=651878-12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OffLine AutoPGP +v2.2+2:line #1 mykeyid=4U! line #2 myregno=336741-00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Offline AutoPGP v2.22 (edit autopgp.cfg):line #1 mykeyid=TGA line#2 myregno=185230-00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Offline autoPGP v2.22:line #1 mykeyid=Batman line #2 myregno=742542-12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Offline autoPGP v2.22:line #1 mykeyid=XXX line #2 myregno=964030-00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Offline autoPGP v2.22:line #1 mykeyid=You line #2 myregno=621628-34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Offline autoPGP v2.22:line #1 mykeyid=Me line #2 myregno=129751-56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Offline autoPGP v2.22:line #1 mykeyid=Nobody line #2 myregno=293958-32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Offline autoPGP v2.22:line #1 mykeyid=Somebody line #2 myregno=516496-64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Offline autoPGP v2.22:line #1 mykeyid=Who? line #2 myregno=426005-45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Offline autoPGP v2.22:line #1 mykeyid=*** line #2 myregno=471046-56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Offline autoPGP v2.22:line #1 mykeyid=??? line #2 myregno=264737-23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Offline autoPGP v2.22:line #1 mykeyid=--- line #2 myregno=136303-54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Olms Professional v2.50p:bbs G.!.$ sysop The GuaRDiaN aNGeL N°&gt;&gt;&gt; QGTI530 reg.nr D150231620100460BQTD</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Olms Professional v2.50p:bbs G.!.$ sysop TeLLeRBoP N°&gt;&gt;&gt; QTG9530 reg.nr H9390301711778FNUD</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Olms Professional v2.50p:bbs G.!.$ sysop You! N°&gt;&gt;&gt; QYG4530 reg.nr I1057628612817GTTD</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Olms Professional v2.50p:bbs G.!.$ sysop 2U! N°&gt;&gt;&gt; Q2G3530 reg.nr W77388318623UWAE</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Olms Professional v2.50p:bbs G.!.$ sysop 4U! N°&gt;&gt;&gt; Q4G3530 reg.nr L551391321623JQBE</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Olms Professional v2.50p:bbs XXX sysop Me N°&gt;&gt;&gt; QMX2330 reg.nr X644120515876VSTD</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Olms Professional v2.50p:bbs XXX sysop Nobody N°&gt;&gt;&gt; QNX6330 reg.nr F211991639523513DQTD</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Olms Professional v2.50p:bbs XXX sysop Somebody N°&gt;&gt;&gt; QSX8330 reg.nr S183572737700819QWTD</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Olms Professional v2.50p:bbs XXX sysop Who? N°&gt;&gt;&gt; QWX4330 reg.nr J14405795321614HSSD</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Olms Professional v2.50p:bbs *** sysop *** N°&gt;&gt;&gt; Q**3330 reg.nr R17424252111614PVAE</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Olms Professional v2.50p:bbs ??? sysop ??? N°&gt;&gt;&gt; Q??3330 reg.nr X1679434516839VKVD</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Olms Professional v2.50P:bbs ??? sysop ??? N°&gt;&gt;&gt; E??3330 reg.nr V1679434516839TMND</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Olms Professional v2.50P:bbs G.!.$ sysop The GuaRDiaN aNGeL N°&gt;&gt;&gt; EGTI530 reg.nr J150231620100460HNKD .</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Olms Professional v2.50P:bbs G.!.$ sysop TeLLeRBoP N°&gt;&gt;&gt; ETG9530 reg.nr V9390301711778TSLD</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Olms Professional v2.50P:bbs G.!.$ sysop You! N°&gt;&gt;&gt; EYG4530 reg.nr W1057628612817UBLD</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Olms Professional v2.50P:bbs G.!.$ sysop 2U! N°&gt;&gt;&gt; E2G3530 reg nr K77388318623IDQD</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Olms Professional v2.50P:bbs G.!.$ sysop 4U! N°&gt;&gt;&gt; E4G3530 reg.nr V551391321623TSQD</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Olms Professional v2.50P:bbs XXX sysop Me N°&gt;&gt;&gt; EMX2330 reg nr C644120515876ABLD</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Olms Professional v2.50P:bbs XXX sysop Nobody N°&gt;&gt;&gt; ENX6330 reg.nr Q211991639523513OSKD</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Olms Professional v2.50P:bbs XXX sysop Somebody N°&gt;&gt;&gt; ESX8330 reg.nr O183572737700819MVKD</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Olms Professional v2.50P:bbs XXX sysop Who? N°&gt;&gt;&gt; EWX4330 reg.nr F14405795321614DRJD</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Olms Professional v2.50P:bbs *** sysop *** N°&gt;&gt;&gt; E**3330 reg.nr N17424252111614LWQD</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Olms Professional v2.50p:bbs G.!.$ sysop The GuaRDiaN aNGeL N°&gt;&gt;&gt; CGTI530 reg.nr K150231620100460IRQ</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Olms Professional v2.50p:bbs G.!.$ sysop TeLLeRBoP N°&gt;&gt;&gt; CTG9530 reg.nr U9390301711778SSP</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Olms Professional v2.50p:bbs G.!.$ sysop You! N°&gt;&gt;&gt; CYG4530 reg.nr V1057628612817TBP</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Olms Professional v2.50p:bbs G.!.$ sysop Me! N°&gt;&gt;&gt; CMG2530 reg nr Q10348372383117OVP</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Olms Professional v2.50p:bbs G.!.$ sysop SoMeBoDy! N°&gt;&gt;&gt; CSG9530 reg.nr N69582872108726LEL</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Olms Professional v2.50p:bbs G.!.$ sysop NoBoDy! N°&gt;&gt;&gt; CNG7530 reg.nr F11018031030424DCN</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Olms Professional v2.50p:bbs G.!.$ sysop 2U! N°&gt;&gt;&gt; C2G3530 reg nr E77388318623CQO</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Olms Professional v2.50p:bbs G.!.$ sysop 4U! N°&gt;&gt;&gt; C4G3530 reg.nr V551391321623TOP</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Olms Professional v2.50p:bbs G.!.$ sysop Xxx! N°&gt;&gt;&gt; CXG4530 reg.nr M3739706629317KTN</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Olms Professional v2.50p:bbs G.!.$ sysop ???! N°&gt;&gt;&gt; C?G4530 reg nr W14246610420825UJK</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Olms v2.0:bbs G.!.$ sysop The GuaRDiaN aNGeL N°&gt;&gt;&gt; CTGI530 reg.nr K128431229217460IRQ</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Olms v2.0:bbs G.!.$ sysop TeLLeRBoP N°&gt;&gt;&gt; CTG9530 reg.nr U93903017135188SSP</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Olms v2.0:bbs G.!.$ sysop You! N°&gt;&gt;&gt; CYG4530 reg.nr V22288628612817TBP</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Olms v2.0:bbs G.!.$ sysop Me! N°&gt;&gt;&gt; CMG3530 reg nr Q5988372383117OVP</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Olms v2.0:bbs G.!.$ sysop SoMeBoDy! N°&gt;&gt;&gt; CSG9530 reg nr N695828721342826LEL</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Olms v2.0:bbs G.!.$ sysop NoBoDy! N°&gt;&gt;&gt; CNG7530 reg nr F2134118031030424DCN</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Olms v2.0:bbs G.!.$ sysop 2U! N°&gt;&gt;&gt; C2G3530 reg nr E19128388318623CQO</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Olms v2.0:bbs G.!.$ sysop 4U! N°&gt;&gt;&gt; C4G3530 reg nr V19602391321623TOP</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Olms v2.0:bbs G.!.$ sysop Xxx! N°&gt;&gt;&gt; CXG4530 reg nr M1559706629317KTN</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Olms v2.0:bbs G.!.$ sysop ???! N°&gt;&gt;&gt; C?G4530 reg nr W9886610420825UJK</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Olms v2.0:bbs --- sysop --- N°&gt;&gt;&gt; C--3330 reg nr K19881246119710IAP</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Olms v2.0:bbs XXX sysop XXX N°&gt;&gt;&gt; CXX3330 reg nr D736448223589BHM</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Olms v2.0:bbs XXX sysop You N°&gt;&gt;&gt; CYX3330 reg nr S2175847026764QJO</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Olms v2.0:bbs XXX sysop Me N°&gt;&gt;&gt; CMX2330 reg nr E208120515876CEP</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Olms v2.0:bbs XXX sysop Nobody N°&gt;&gt;&gt; CNX6330 reg nr K190191639523513IOP</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Olms v2.0:bbs XXX sysop Somebody N°&gt;&gt;&gt; CSX8330 reg nr G161772737700819EQQ</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Olms v2.0:bbs XXX sysop Who? N°&gt;&gt;&gt; CWX4330 reg nr U12225795321614SLP</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Olms v2.0:bbs *** sysop *** N°&gt;&gt;&gt; C**3330 reg nr F17424252111614DFK</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Olms v2.0:bbs ??? sysop ??? N°&gt;&gt;&gt; C??3330 reg nr Y1461434516839WLM</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OLX Off-Line Xpress pour Windows:N°&gt;&gt;&gt; 44-444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OmniForm v2.0 pour Win95:N°&gt;&gt;&gt; 3504A-C00-00393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OmniForm v2.0 pour Win95:N°&gt;&gt;&gt; 3504A-C00-01560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Omnipage:2804b-d00-99999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Omnipage 2.1 (or mac v5.0 ):0102E-%00170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Omnipage 2.1.5.0 (mac):0102E-%00170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Omnipage PRO v5.0 pour Windows:P/N 872-0734-02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Omnipage PRO v5.0 pour Windows:N°&gt;&gt;&gt; 2804B-C00000370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Omnipage PRO v5.02 pour Windows:2804A-C00-07378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OmniPage Professional 386 OCR pour Windows:N°&gt;&gt;&gt; 2804B-D00-99999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OmniPage Professional v5.0 pour Windows:N°&gt;&gt;&gt; 2804B-C00-00328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OmniPage Professional v5.0 pour Windows:N°&gt;&gt;&gt; 2804B-C00-003700 p/w 872-0734-02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OmniPage Professional v5.02 pour Windows:N°&gt;&gt;&gt; 2804A-C00-07378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OmniPage Professional v6.0 pour Windows:N°&gt;&gt;&gt; 2804A-C00-09035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OmniPage Professional v6.0 pour Windows:N°&gt;&gt;&gt; 2804A-C00-08860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OmniPage Professional v7.0 pour Windows 95:N°&gt;&gt;&gt; 2887A-G00-01191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OmniPage Professional v7.0 pour Windows 95:N°&gt;&gt;&gt; 2887A-G00-01189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OmniPage Professional v7.0 pour Windows 95:N°&gt;&gt;&gt; 2807A-G00-00225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OmniPage v2.1:N°&gt;&gt;&gt; 0132A-%00264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OmniPage v2.1:N°&gt;&gt;&gt; 0102E-%00170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Omnis 5 RunTime version:N°&gt;&gt;&gt; 1108716518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Omnis 7 v2.0 (mac):7MDSI2511901170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Omnis 7 v3.0 pour Windows:N°&gt;&gt;&gt; CWRS270836 2025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Omnis 7 v3.0 pour Windows:N°&gt;&gt;&gt; CWRS 270836 2025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On Target v3.0 pour Windows:N°&gt;&gt;&gt; ONT100R0021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OOGler v1.0 pour Windows:N°&gt;&gt;&gt; 1YSPSVRO</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Open Doors +v5.??:nom&gt;&gt;&gt; TeLLeRBoP N°&gt;&gt;&gt; 0x0000AB0A</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Open Doors +v5.??:nom&gt;&gt;&gt; The GuaRDiaN aNGeL N°&gt;&gt;&gt; 0x000098AF</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Open Doors +v5.??:nom&gt;&gt;&gt; Me! N°&gt;&gt;&gt; 0x0000412D</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Open Doors +v5.??:nom&gt;&gt;&gt; You! N°&gt;&gt;&gt; 0x0000500D</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Open Doors +v5.??:nom&gt;&gt;&gt; Somebody! N°&gt;&gt;&gt; 0x0000A22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Open Doors +v5.??:nom&gt;&gt;&gt; Nobody! N°&gt;&gt;&gt; 0x0000EB0C</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Open Doors +v5.??:nom&gt;&gt;&gt; 4U! N°&gt;&gt;&gt; 0x0000802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Open Doors +v5.??:nom&gt;&gt;&gt; 2U! N°&gt;&gt;&gt; 0x0000E10D</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Open Doors +v5.??:nom&gt;&gt;&gt; ???! N°&gt;&gt;&gt; 0x0000692D</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Open Doors +v5.??:nom&gt;&gt;&gt; Xxx! N°&gt;&gt;&gt; 0x0000310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Open doors v4.x - v5.x:nom&gt;&gt;&gt; Batman N°&gt;&gt;&gt; 0x0000AA0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Open doors v4.x - v5.x:nom&gt;&gt;&gt; XXX N°&gt;&gt;&gt; 0x0000100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Open doors v4.x - v5.x:nom&gt;&gt;&gt; You N°&gt;&gt;&gt; 0x0000780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Open doors v4.x - v5.x:nom&gt;&gt;&gt; Me N°&gt;&gt;&gt; 0x0000E00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Open doors v4.x - v5.x:nom&gt;&gt;&gt; Nobody N°&gt;&gt;&gt; 0x00000A2C</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Open doors v4.x - v5.x:nom&gt;&gt;&gt; Somebody N°&gt;&gt;&gt; 0x0000320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Open doors v4.x - v5.x:nom&gt;&gt;&gt; Who? N°&gt;&gt;&gt; 0x0000112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Open doors v4.x - v5.x:nom&gt;&gt;&gt; *** N°&gt;&gt;&gt; 0x0000292C</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Open doors v4.x - v5.x:nom&gt;&gt;&gt; ??? N°&gt;&gt;&gt; 0x0000412D</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Open doors v4.x - v5.x:nom&gt;&gt;&gt; --- N°&gt;&gt;&gt; 0x0000600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Open Doors v5.xx:nom&gt;&gt;&gt; The GuaRDiaN aNGeL N°&gt;&gt;&gt; 0x000098AF</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Operation OverKill II v.0998:bbsnom&gt;&gt;&gt; G.!.$ N°&gt;&gt;&gt; Game 97774 N°&gt;&gt;&gt; Editor 7666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Operation OverKill II v.0998:bbsnom&gt;&gt;&gt; MiNe!! N°&gt;&gt;&gt; Game 659774 N°&gt;&gt;&gt; Editor 85666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Operation OverKill II v.0998:bbsnom&gt;&gt;&gt; YouRS! N°&gt;&gt;&gt; Game 984734 N°&gt;&gt;&gt; Editor 85777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Operation OverKill II v.0998:bbsnom&gt;&gt;&gt; NoBoDy! N°&gt;&gt;&gt; Game 6668574 N°&gt;&gt;&gt; Editor 737498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Operation OverKill II v.0998:bbsnom&gt;&gt;&gt; SoMeBoDy! N°&gt;&gt;&gt; Game 929577784 N°&gt;&gt;&gt; Editor 97346573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Operation OverKill II v.0998:bbsnom&gt;&gt;&gt; ????! N°&gt;&gt;&gt; Game 5829991 N°&gt;&gt;&gt; Editor 595785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Operation OverKill II v.0998:bbsnom&gt;&gt;&gt; XXxx! N°&gt;&gt;&gt; Game 5829991 N°&gt;&gt;&gt; Editor 595785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Operation OverKill II v.0998:bbsnom&gt;&gt;&gt; CP/THH N°&gt;&gt;&gt; Game 966846 N°&gt;&gt;&gt; Editor 66889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Operation OverKill II v.0998:bbsnom&gt;&gt;&gt; HiM!! N°&gt;&gt;&gt; Game 79474 N°&gt;&gt;&gt; Editor 5826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Operation OverKill II v.0998:bbsnom&gt;&gt;&gt; LaMeRS N°&gt;&gt;&gt; Game 919838 N°&gt;&gt;&gt; Editor 78293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OptiMem 1.5.6 (mac):AVFA-SHAA-LLAO-LBPUA</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OutSide In v2.1g pour Windows:N°&gt;&gt;&gt; WINOI22170010036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OutSide In v2.1g pour Windows:N°&gt;&gt;&gt; OW21831236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OutSide View v3.2 pour Windows:N°&gt;&gt;&gt; 18VS48-39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OutSide View v3.2 pour Windows:N°&gt;&gt;&gt; AB9321-52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acerForum (mac):(5 Users) B-6MX0009600211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acerTerm 1.0 (mac):B-43C7892009909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ageMaker 6.0 (mac):02W-600R116964-69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agemaker NL v5.0 pour Windows:02-50C8-10009431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ageMaker v5.0:03-4005-20013659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agemaker v6.0:03-5025-30322461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agemaker v6.5:03w650r7104326-84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ageMaster pour Windows 95:nom&gt;&gt;&gt; John T. Reidy N°&gt;&gt;&gt; 3944-1536-50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ageMill 1.0 (mac):APW100R3100001-010-55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ageNow 1.0 (mac):80043000000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aint Alchemy 2.0 (mac):10011000000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aint Pal Paint:N°&gt;&gt;&gt; 9201-KA1045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ainter 3.0 (mac):PM999RAZ9999999-GFLB-99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ainter v3.0:PW300RAZ0002435-KRNH-00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alaDin v2.2:nom&gt;&gt;&gt; TeLLeRBoP bbs G.!.$ N°&gt;&gt;&gt; 682998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alaDin v2.2:nom&gt;&gt;&gt; The GuaRDiaN aNGeL bbs G.!.$ N°&gt;&gt;&gt; 636105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alaDin v2.2:nom&gt;&gt;&gt; Me! bbs G.!.$ N°&gt;&gt;&gt; 368003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alaDin v2.2:nom&gt;&gt;&gt; You! bbs G.!.$ N°&gt;&gt;&gt; 556592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alaDin v2.2:nom&gt;&gt;&gt; 4U! bbs G.!.$ N°&gt;&gt;&gt; 326208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alaDin v2.2:nom&gt;&gt;&gt; 2U! bbs G.!.$ N°&gt;&gt;&gt; 324169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alaDin v2.2:nom&gt;&gt;&gt; NoBoDy! bbs G.!.$ N°&gt;&gt;&gt; 678920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alaDin v2.2:nom&gt;&gt;&gt; SoMeBoDy! bbs G.!.$ N°&gt;&gt;&gt; 682998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alaDin v2.2:nom&gt;&gt;&gt; Krynos bbs G.!.$ N°&gt;&gt;&gt; 777802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alaDin v2.2:nom&gt;&gt;&gt; Xxx! bbs G.!.$ N°&gt;&gt;&gt; 567805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alinDome Storage Netware Manager v4.0:N°&gt;&gt;&gt; 011mx10000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anorama II:1-27835-XQVGEBC</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anoramic Utils v1.1:N°&gt;&gt;&gt; 111-976-0001513-0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ANTONE ColorDrive 1.0 (mac):PCDM-100-0118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aper Direct Templates v5.0 pour CorelDraw Windows:N°&gt;&gt;&gt; 60677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aper Direct Templates v5.0 pour MS Word v6.0 pour Windows:N°&gt;&gt;&gt; 60881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aper Master +v2.0 pour Windows 95:N°&gt;&gt;&gt; PM81179-20125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aper Master +v2.0 pour Windows 95:N°&gt;&gt;&gt; PM27177-11045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aperless Printer (mac):00011364CSGP</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araDate v4.5 pour ParaDox under Dos:N°&gt;&gt;&gt; 6306931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aradise Slots pour Windows 95:N°&gt;&gt;&gt; 64951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araDox DataBase:N°&gt;&gt;&gt; 9010866-50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araDox Speller pour Windows:N°&gt;&gt;&gt; CM5502299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araDox v3.0 pour Dos:N°&gt;&gt;&gt; TA234C1056411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araDox v3.01 pour Dos:N°&gt;&gt;&gt; DA233F1037128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araDox v4.0 pour Windows:N°&gt;&gt;&gt; IA931A1015803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araDox v4.5 pour Windows:N°&gt;&gt;&gt; IA931A1000016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artition Magic v2.02:N°&gt;&gt;&gt; RPMW200-02310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artition Magic v3.0:N°&gt;&gt;&gt; PM300EMU-03201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asofami NES 2.5a:nom&gt;&gt;&gt; tHATDUDEReg UBONODNA</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assport Producer 1.0 (mac):PV1-0-01018-058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assport Rhapsody pour Windows 95:N°&gt;&gt;&gt; RV10-0-02028-339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B Tools (mac):PB131034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C Anywhere v4.5 pour DOS &amp; Windows:N°&gt;&gt;&gt; PCDH4543IN</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C Auto Strecken Berater Netz (German):N°&gt;&gt;&gt; 000010899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C Blackboard:(make file BLACK.REG wiht 3 line )</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C BlackBoard:Line#1 nom&gt;&gt;&gt; TeLLeRBoP Line#2 board G.!.$ Line#3 N°&gt;&gt;&gt; $=!=A6&lt;C7 4.2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C BlackBoard:Line#1 nom&gt;&gt;&gt; You! Line#2 board G.!.$ Line#3 N°&gt;&gt;&gt; &amp;C21+/-2P</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C BlackBoard:Line#1 nom&gt;&gt;&gt; Me! Line#2 board G.!.$ Line#3 N°&gt;&gt;&gt; !=6&lt;C.3Z</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C BlackBoard:Line#1 nom&gt;&gt;&gt; NoBoDy! Line#2 board G.!.$ Line#3 N°&gt;&gt;&gt; !CDG)&lt;145-3&lt;</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C BlackBoard:Line#1 nom&gt;&gt;&gt; Xxx! Line#2 board G.!.$ Line#3 N°&gt;&gt;&gt; &amp;H41+/-2P</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C BlackBoard:Line#1 nom&gt;&gt;&gt; SoMeBoDy! Line#2 board G.!.$ Line#3 N°&gt;&gt;&gt; $C!DC!&lt;=262-3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C Blackboard:line #1 Who? line #2 XXX line #3 ?#38&lt;)</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C Blackboard:line #1 *** line #2 *** line #3 &lt;&lt;&lt;&lt;&lt;)</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C Blackboard:line #1 ??? line #2 XXX line #3 66&lt;CC)</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C Blackboard:line #1 --- line #2 XXX line #3 22&lt;'')</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C Blackboard:line #1 Batman line #2 Gotham line #3 5 &lt;C&lt;6&lt;&lt;=E)</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C Blackboard:line #1 XXX line #2 XXX line #3 &lt;&lt;&lt;&lt;&lt;(</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C Blackboard:line #1 You line #2 XXX line #3 &lt;A&lt;</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C Blackboard:line #1 Me line #2 XXX line #3 9&gt;9&gt;(</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C Blackboard:line #1 Nobody line #2 XXX line #3 9A8&gt; @7&gt;)</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C Blackboard:line #1 Somebody line #2 XXX line #3 A &lt;9&gt;&gt;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C BlackBoard:Line#1 nom&gt;&gt;&gt; The GuaRDiaN aNGeL Line#2 board G.!.$ Line#3 N°&gt;&gt;&gt; $?+1 ?C=6A@8.D</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C Blox v2.0:N°&gt;&gt;&gt; 08059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C Board Professional v15.21:N°&gt;&gt;&gt; 05153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C Board Professional v15.21:N°&gt;&gt;&gt; 02961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C BuchHalter v1.01 pour Windows (German):N°&gt;&gt;&gt; 8848v506029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C Census v3.10:N°&gt;&gt;&gt; 00677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C Cillin '95 pour Windows 95:N°&gt;&gt;&gt; p5-00325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C Cillin '95 pour Windows 95:N°&gt;&gt;&gt; p5-00555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C Cillin '95 pour Windows 95:N°&gt;&gt;&gt; p5-00985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C Cillin '95 pour Windows 95:N°&gt;&gt;&gt; p5-00115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C Cillin '95 pour Windows 95:N°&gt;&gt;&gt; p5-00715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C Cillin '95 pour Windows 95:N°&gt;&gt;&gt; p5-00995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C Cillin '95 pour Windows 95:N°&gt;&gt;&gt; p5-00345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C Cillin '95 pour Windows 95:N°&gt;&gt;&gt; p5-00465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C Cillin '95 pour Windows 95:N°&gt;&gt;&gt; p1-033443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C Cillin '95 pour Windows 95:N°&gt;&gt;&gt; p1-03343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C Cillin '95 pour Windows 95:N°&gt;&gt;&gt; p5-00385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C Cillin '95 pour Windows 95:N°&gt;&gt;&gt; p5-00295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C Doctor +v1.5 pour Dos:N°&gt;&gt;&gt; 210432822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C Doctor +v1.5 pour Dos:N°&gt;&gt;&gt; 113961036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C Doctor v1.0:113961036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C Doctor v1.5 pour Dos:210432822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C Doctor v1.5 pour Dos:113961036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C Express v1.0:bbs G.!.$ nom&gt;&gt;&gt; The GuaRDiaN aNGeL N°&gt;&gt;&gt; 141663297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C Express v1.0:bbs G.!.$ nom&gt;&gt;&gt; Danny K. N°&gt;&gt;&gt; -203679671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C Express v1.0:bbs G.!.$ nom&gt;&gt;&gt; TeLLeRBoP N°&gt;&gt;&gt; 182853842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C Express v1.0:bbs G.!.$ nom&gt;&gt;&gt; 4U! N°&gt;&gt;&gt; 105372847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C Express v1.0:bbs G.!.$ nom&gt;&gt;&gt; You! N°&gt;&gt;&gt; 135366720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C Express v1.0:bbs G.!.$ nom&gt;&gt;&gt; 2U! N°&gt;&gt;&gt; 93001694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C Express v1.0:bbs G.!.$ nom&gt;&gt;&gt; Me! N°&gt;&gt;&gt; -52093777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C Express v1.0:bbs G.!.$ nom&gt;&gt;&gt; Xxx! N°&gt;&gt;&gt; -148090371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C Express v1.0:bbs G.!.$ nom&gt;&gt;&gt; NoBoDy! N°&gt;&gt;&gt; -206267281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C Express v1.0:bbs G.!.$ nom&gt;&gt;&gt; Somebody! N°&gt;&gt;&gt; 189510477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C Express v1.0:nom&gt;&gt;&gt; *** bbs *** line #1 136512410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C Express v1.0:nom&gt;&gt;&gt; --- bbs --- line #1 198331142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C Express v1.0:nom&gt;&gt;&gt; Who? bbs XXX line #1 -55735532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C Express v1.0:nom&gt;&gt;&gt; ??? bbs ??? line #1 91936441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C Express v1.0:nom&gt;&gt;&gt; Somebody bbs XXX line #1 1070556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C Express v1.0:nom&gt;&gt;&gt; xxx bbs xxx line #1 194165000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C Express v1.0:nom&gt;&gt;&gt; Nobody bbs XXX line #1 -8828694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C Express v1.0:nom&gt;&gt;&gt; You bbs XXX line #1 135867240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C Express v1.0:nom&gt;&gt;&gt; Me bbs XXX line #1 -200573472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C Express v1.0:nom&gt;&gt;&gt; Batman bbs Gotham line #1 90430903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C Express v1.0 BBS registered BACKDOOR!:QU ME CYKEL PUMPE MED SKOR</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C Express v1.18:N°&gt;&gt;&gt; KTG05L?CRZJ13?015CUF?5K8FP5 BBSnom&gt;&gt;&gt; nOTRE dAME SYSOPnom&gt;&gt;&gt; Cosmic Harold</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C Express v1.18:N°&gt;&gt;&gt; @8JO9C3?@KSLDRK?43YTMJ?5K8FP5 BBSnom&gt;&gt;&gt; Bad Taste SYSOPnom&gt;&gt;&gt; Flynn</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C Express v1.18:N°&gt;&gt;&gt; @K3H0ST?@WOF4SV?@KKZJOX?5K8FP5 BBSnom&gt;&gt;&gt; +yla SYSOPnom&gt;&gt;&gt; MuHaDiB</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C Express v1.18:N°&gt;&gt;&gt; @G2PURB?@S3WW5U?@KQ4DGQ?5K8FP5 BBSnom&gt;&gt;&gt; Kuschelecke BBS SYSOPnom&gt;&gt;&gt; G+nter</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C Express v1.18:N°&gt;&gt;&gt; G2N3N1?OCU7NI?40XBBV?G6YOTM BBSnom&gt;&gt;&gt; iCE cRACK SYSOPnom&gt;&gt;&gt; sAM viSiON</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C Express v1.18:N°&gt;&gt;&gt; KTG05L?CRZJ13?015CUF?5K8FP5 BBSnom&gt;&gt;&gt; nOTRE dAME SYSOPnom&gt;&gt;&gt; Cosmic Harold</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C Express v1.18:N°&gt;&gt;&gt; WE0ZDC?4TUPJT?KWNQUO?5K8FP5 BBSnom&gt;&gt;&gt; CENTRAL STATiON SYSOPnom&gt;&gt;&gt; WiDGET</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C Express v1.18:N°&gt;&gt;&gt; @GRGXDH?@4M23FX?@800DZK?5K8FP5 BBSnom&gt;&gt;&gt; FIREBALL SYSOPnom&gt;&gt;&gt; HAWKWIND</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C Express v1.18:N°&gt;&gt;&gt; @OX4ISH?@81JPV1?@KTW0RE?5K8FP5 BBSnom&gt;&gt;&gt; Tipsy Town SYSOPnom&gt;&gt;&gt; The Manta</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C Express v1.18:N°&gt;&gt;&gt; @CUFX4T?@WT60 D?@OMSPT7?5K8FP5 BBSnom&gt;&gt;&gt; The Jungle SYSOPnom&gt;&gt;&gt; Bitkiller</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C Focus v5.55:N°&gt;&gt;&gt; 123456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C Focus v6.01 NL:N°&gt;&gt;&gt; 173222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C Gerber v5.12 pour Dos:password blastsoft</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C Mailer v1.0 pour Windows:N°&gt;&gt;&gt; W41062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C NFS v2.1 pour Win-NT:N°&gt;&gt;&gt; 0341364600040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C PaintBrush v5+:N°&gt;&gt;&gt; ZPV10-00-26355S</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C TCP Network v3.0 pour DOS &amp; Wind:N°&gt;&gt;&gt; 1990-1025-7300 key 3751-6732-987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C TCP Network v3.0 pour Dos &amp; Windows:N°&gt;&gt;&gt; 1990-1025-7300 key 3751-6732-987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C TCP Network v3.0 pour DOS/Windows:#/1990-1025-7300 key/3751-6732-987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C TCP v1.1 pour Windows &amp; Dos:N°&gt;&gt;&gt; 3917-3337-0007 key 3776-9499-436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C TCP/IP v3.0 pour Windows:(edit PCTCP.INI under [pctcp kernel])</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C TCP/IP v3.0 pour Windows:line #1 serial-number = 1995-1995-0000 line #2 authentication-key = 3547-7666-384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C TCP/IP v3.0 pour Windows:line #1 serial-number = 1995-1995-0001 line #2 authentication-key = 6055-2673-456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C TCP/IP v3.0 pour Windows:line #1 serial-number = 1995-1995-0002 line #2 authentication-key = 4460-8147-173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C TCP/IP v3.0 pour Windows:line #1 serial-number = 1995-1995-0003 line #2 authentication-key = 1345-5431-538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C TCP/IP v3.0 pour Windows:line #1 serial-number = 1995-1995-0004 line #2 authentication-key = 7223-6699-964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C TCP/IP v3.0 pour Windows:line #1 serial-number = 1995-1995-0005 line #2 authentication-key = 6755-2924-973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C TCP/IP v3.0 pour Windows:line #1 serial-number = 1995-1995-0006 line #2 authentication-key = 2052-7135-424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C TCP/IP v3.0 pour Windows:line #1 serial-number = 1995-1995-0007 line #2 authentication-key = 3052-0543-589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C TCP/IP v3.0 pour Windows:line #1 serial-number = 1995-1995-0008 line #2 authentication-key = 8383-3546-975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C TCP/IP v3.0 pour Windows:line #1 serial-number = 1995-1995-0009 line #2 authentication-key = 8701-6893-999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C Tools v2.00 pour Windows:N°&gt;&gt;&gt; 11-50-0141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C Xware pour Windows 95:N°&gt;&gt;&gt; 10307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CBCheck v3.23:sysop Me bbs MCC N°&gt;&gt;&gt; 11923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CBFV +v3.8:nom&gt;&gt;&gt; TeLLeRBoP N°&gt;&gt;&gt; 261858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CBFV +v3.8:nom&gt;&gt;&gt; The GuaRDiaN aNGeL N°&gt;&gt;&gt; 641227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CBFV +v3.8:nom&gt;&gt;&gt; Me! N°&gt;&gt;&gt; 352275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CBFV +v3.8:nom&gt;&gt;&gt; You! N°&gt;&gt;&gt; 1319009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CBFV +v3.8:nom&gt;&gt;&gt; SoMeBoDy! N°&gt;&gt;&gt; 2231488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CBFV +v3.8:nom&gt;&gt;&gt; NoBoDy! N°&gt;&gt;&gt; 867225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CBFV +v3.8:nom&gt;&gt;&gt; 2U! N°&gt;&gt;&gt; 2528904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CBFV +v3.8:nom&gt;&gt;&gt; Xxx! N°&gt;&gt;&gt; 1418394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CBFV +v3.8:nom&gt;&gt;&gt; byMMi N°&gt;&gt;&gt; 2186358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CBFV +v3.8:nom&gt;&gt;&gt; 4U! N°&gt;&gt;&gt; 2270960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CBFV v3.8:nom&gt;&gt;&gt; The GuaRDiaN aNGeL N°&gt;&gt;&gt; 641227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CBFX +v2.2:nom&gt;&gt;&gt; TeLLeRBoP N°&gt;&gt;&gt; 225038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CBFX +v2.2:nom&gt;&gt;&gt; The GuaRDiaN aNGeL N°&gt;&gt;&gt; 520492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CBFX +v2.2:nom&gt;&gt;&gt; Me! N°&gt;&gt;&gt; 295463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CBFX +v2.2:nom&gt;&gt;&gt; You! N°&gt;&gt;&gt; 1048381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CBFX +v2.2:nom&gt;&gt;&gt; SoMeBoDy! N°&gt;&gt;&gt; 1759039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CBFX +v2.2:nom&gt;&gt;&gt; NoBoDy! N°&gt;&gt;&gt; 696516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CBFX +v2.2:nom&gt;&gt;&gt; 2U! N°&gt;&gt;&gt; 218060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CBFX +v2.2:nom&gt;&gt;&gt; Xxx! N°&gt;&gt;&gt; 1125784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CBFX +v2.2:nom&gt;&gt;&gt; byMMi N°&gt;&gt;&gt; 1723894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CBFX +v2.2:nom&gt;&gt;&gt; 4U! N°&gt;&gt;&gt; 232133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CBFX v2.2:nom&gt;&gt;&gt; The GuaRDiaN aNGeL N°&gt;&gt;&gt; 520492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Chat V1.21+:nom&gt;&gt;&gt; TeLLeRBoP key L02CU83GKI91BNOMSVNM .</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Chat V1.21+:nom&gt;&gt;&gt; The GuaRDiaN aNGeL key TRVAENVPCO16KUAOPMQV</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Chat V1.21+:nom&gt;&gt;&gt; Me! key EIHKI5MMUBSE7GI87PMS</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Chat V1.21+:nom&gt;&gt;&gt; You! key IBEP0IQG5OMML8BJOSSK</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Chat V1.21+:nom&gt;&gt;&gt; ??? key CQMQ2JMV7UQIQHMOBAUG</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Chat V1.21+:nom&gt;&gt;&gt; 2U! key EIHKI5MMUBSE7GI87PMS</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Chat V1.21b:nom&gt;&gt;&gt; The GuaRDiaN aNGeL key/ TRVAENVPCO16KUAOPMQV</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ckWick PowerPack v4.0 /win:5062180192v0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cKwik Power Pak v3.11:N°&gt;&gt;&gt; 304877327A0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cKwik Power Pak v4.0:N°&gt;&gt;&gt; 5051835972R0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cKwik PowerPak pour DOS v6.1 &amp; v3.1 pour Windows:N°&gt;&gt;&gt; 2028006582A0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cKwik PowerPak pour DOS v6.1 &amp; v3.1 pour Windows:N°&gt;&gt;&gt; 5062736300U1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cKwik PowerPak pour DOS v6.1 &amp; v3.1 pour Windows:N°&gt;&gt;&gt; 5062180192V0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CX-Dump 9.30:nom&gt;&gt;&gt; mARQUIS 96 [uCF] N°&gt;&gt;&gt; MDS96A497DB98175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CX-Dump v9.2:nom&gt;&gt;&gt; TeLLeRBoP N°&gt;&gt;&gt; YTMAR6231D25CA95A</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CX-Dump v9.2:nom&gt;&gt;&gt; The GuaRDiaN aNGeL N°&gt;&gt;&gt; YTMARF03BD11B593D</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CX-Dump v9.2:nom&gt;&gt;&gt; NoBoDy! N°&gt;&gt;&gt; YTMARE5D7FE1E356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CX-Dump v9.2:nom&gt;&gt;&gt; SoMeBoDy! N°&gt;&gt;&gt; YTMAR793AA94AB47A</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CX-Dump v9.2:nom&gt;&gt;&gt; ????! N°&gt;&gt;&gt; YTMARB653D6B56DE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CX-Dump v9.2:nom&gt;&gt;&gt; Xxx! N°&gt;&gt;&gt; YTMAR34ECEF6CEA7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CX-DumP v9.3:nom&gt;&gt;&gt; TeLLeRBoP N°&gt;&gt;&gt; YTMAR6231D25CA95A</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CX-DumP v9.3:nom&gt;&gt;&gt; The GuaRDiaN aNGeL N°&gt;&gt;&gt; YTMARF03BD11B593D</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CX-DumP v9.3:nom&gt;&gt;&gt; Me! N°&gt;&gt;&gt; YTMAR0A14DCA0EC2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CX-DumP v9.3:nom&gt;&gt;&gt; You! N°&gt;&gt;&gt; YTMARF7F2DED92B7D</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CX-DumP v9.3:nom&gt;&gt;&gt; NoBoDy! N°&gt;&gt;&gt; YTMARE5D7FE1E356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CX-DumP v9.3:nom&gt;&gt;&gt; SoMeBoDy! N°&gt;&gt;&gt; YTMAR793AA94AB47A</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CX-DumP v9.3:nom&gt;&gt;&gt; ????! N°&gt;&gt;&gt; YTMARB653D6B56DE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CX-DumP v9.3:nom&gt;&gt;&gt; Xxx! N°&gt;&gt;&gt; YTMAR34ECEF6CEA7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CX-DumP v9.3:nom&gt;&gt;&gt; 4U! N°&gt;&gt;&gt; YTMARBFB1D49C5EC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CX-DumP v9.3:nom&gt;&gt;&gt; 2U! N°&gt;&gt;&gt; YTMAR9E2BA7B280A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CX-DumP v9.3:nom&gt;&gt;&gt; mARQUIS 96 [uCF] N°&gt;&gt;&gt; MDS96A497DB98175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eachTree Accounting pour Windows:N°&gt;&gt;&gt; 925759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eachTree Accounting pour Windows Version 3.0:Serial No 9369058 Registration No 22674687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eachTree Accounting v2.0 pour Windows:N°&gt;&gt;&gt; 800451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eachTree Bank Account Manager:N°&gt;&gt;&gt; 311065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eachTree Complete Accounting v8.0:N°&gt;&gt;&gt; 900619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eachTree Complete Accounting v8.0:N°&gt;&gt;&gt; 900563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eachTree First Accounting v1.0 pour Windows:N°&gt;&gt;&gt; 9601255 p/w 54372617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eachTree v7.0:N°&gt;&gt;&gt; 780713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egleg 1.0.5 (mac):4-AD-3322-NRK-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erceive Personal v2.0 pour Windows:N°&gt;&gt;&gt; POAL009956-F20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erfectViewNL v6.10:N°&gt;&gt;&gt; PV-PAC61-NT26011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erfectView v6.10 NL:N°&gt;&gt;&gt; PV-PAC61-26015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erFORM Filler Pro 1.0 (mac):Serial/PROMAC3LFLR1127929306 Registration/501127 PMF</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erpeTual Calendar v2.0 pour Windows:N°&gt;&gt;&gt; CM-1119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ersonal Archiver pour Windows 95:N°&gt;&gt;&gt; ACD6080702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ersonal Press (mac):2C9103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ersonal TimeSheet v1.1 pour Windows 95:N°&gt;&gt;&gt; 1.0-1080320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ersonal Translator v1.1 by IBM:N°&gt;&gt;&gt; A0019569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ersuasion 3.0 (mac):08-2009-00037948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GP v2.6? pour Windows:first nom&gt;&gt;&gt; Ohm last nom&gt;&gt;&gt; MOD's KEY Generator N°&gt;&gt;&gt; 38025921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harLap TNT 32 BIT DosExtender v6.0:N°&gt;&gt;&gt; 2714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harLap TNT 32 BIT DosExtender v7.0:N°&gt;&gt;&gt; 3087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harm Assist pour Windows:N°&gt;&gt;&gt; H1168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hoenix Control pour Windows:N°&gt;&gt;&gt; 10264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hoto Finish v3.0 pour Windows:N°&gt;&gt;&gt; 4297119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hoto Impact v3.0 pour Windows 95:N°&gt;&gt;&gt; RAE30-962-9521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hoto Impact v3.0 pour Windows 95:N°&gt;&gt;&gt; RAE30-961-8258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hoto Impact v3.0 pour Windows 95:N°&gt;&gt;&gt; RAE30-961-8353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hoto Impact v3.0 pour Windows 95:N°&gt;&gt;&gt; RAE30-963-2214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hoto Impact v3.0 pour Windows 95:N°&gt;&gt;&gt; RAE30-963-2291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hoto Impact v3.0 pour Windows 95:N°&gt;&gt;&gt; RAE30-962-9521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hoto Impact v3.0 pour Windows 95:N°&gt;&gt;&gt; RAE30-963-2236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hoto Impact v3.0 pour Windows 95:N°&gt;&gt;&gt; RAE30-963-2237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hoto Impact v3.0 pour Windows 95:N°&gt;&gt;&gt; RAE30-963-2249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hotoImpact v3.0 pour Windows 95 (Chinese):N°&gt;&gt;&gt; RIC30-963-5143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hotoMagic:N°&gt;&gt;&gt; PH1001LXX0452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hotoMorph v2.00:N°&gt;&gt;&gt; 30641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hotoMorph v2.01:N°&gt;&gt;&gt; 41265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hotoPlus 1.0 pour Windows:N°&gt;&gt;&gt; PPOHWAAPZG</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hotoShop Pro 3.04 &amp; 3.05:SPW300R3160854-81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hotoShop Pro 3.04 &amp; 3.05:N°&gt;&gt;&gt; PWW300R3000011-92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hotoShop Pro v4.0:PWW250R3107069-31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hotoShop Pro v4.0:N°&gt;&gt;&gt; PWW400R30000011-88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hotoSpot 2.0.2 (mac):PS15-250025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hotoStyler v2.0:15-1001-00000000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hotoStyler v2.0 pour Windows:15-1115-20110838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hotoStyler v2.0 pour Windows:15-2008-20174832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hysicians Desk Reference januari 1995:N°&gt;&gt;&gt; PDR4-0000-358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hysicians Desk Reference v3.6 may 1993:N°&gt;&gt;&gt; 0193-5525-0126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hysik v2.0:N°&gt;&gt;&gt; PHYSIK+V2.0WWW9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icture Eze v1.0:N°&gt;&gt;&gt; PEZ101001294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icture Publisher v4.0:N°&gt;&gt;&gt; 0301-5220-0204-900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icture Publisher v4.0:N°&gt;&gt;&gt; 030100100610850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icture Publisher v5.0 pour Windows:N°&gt;&gt;&gt; NTA-NTA-01A</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icture This! pour Windows:N°&gt;&gt;&gt; 10021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icture Windows:N°&gt;&gt;&gt; C1001-34512-28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ix Folio v2.0.118 pour Windows:N°&gt;&gt;&gt; 2X09AA001302 nom&gt;&gt;&gt; AZTECH NEW MEDIA CORP</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ixel Putty 1.5.1 (mac):PP-001-21452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K Zip Power Menu v1.0:N°&gt;&gt;&gt; PPM1000003000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KKRatt pour Windows:N°&gt;&gt;&gt; 1255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KNLG v1.12+:nom&gt;&gt;&gt; TwinHead [uCF] !96 N°&gt;&gt;&gt; 29C9D41B</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lanet X 1.2.2:yteyWZIwB5NPHeGF</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lanets The Exploration of Space:N°&gt;&gt;&gt; 1 335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lanets The Exploration of Space:N°&gt;&gt;&gt; 5 1018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lanets The Exploration of Space:N°&gt;&gt;&gt; 4 966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lanets The Exploration of Space:N°&gt;&gt;&gt; 3 720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lanets The Exploration of Space:N°&gt;&gt;&gt; 2 425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lanets The Exploration of Space:N°&gt;&gt;&gt; 1 587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lanets The Exploration of Space:N°&gt;&gt;&gt; 2 130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lanets The Exploration of Space:N°&gt;&gt;&gt; 1 997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lanets The Exploration of Space:N°&gt;&gt;&gt; 5 696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lanets The Exploration of Space:N°&gt;&gt;&gt; 4 536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lanets The Exploration of Space:N°&gt;&gt;&gt; 3 217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lanets The Exploration of Space:N°&gt;&gt;&gt; 2 355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lanets The Exploration of Space:N°&gt;&gt;&gt; 3 972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lanets The Exploration of Space:N°&gt;&gt;&gt; 2 649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lanets The Exploration of Space:N°&gt;&gt;&gt; 1 748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lanets The Exploration of Space:N°&gt;&gt;&gt; 5 1927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lanets The Exploration of Space:N°&gt;&gt;&gt; 4 813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lanets The Exploration of Space:N°&gt;&gt;&gt; 3 389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lanets The Exploration of Space:N°&gt;&gt;&gt; 4 847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lanets The Exploration of Space:N°&gt;&gt;&gt; 3 002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lanets The Exploration of Space:N°&gt;&gt;&gt; 2 593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lanets The Exploration of Space:N°&gt;&gt;&gt; 1 417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lanets The Exploration of Space:N°&gt;&gt;&gt; 5 1404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lanets The Exploration of Space:N°&gt;&gt;&gt; 4 844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lanets The Exploration of Space:N°&gt;&gt;&gt; 5 1749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lanets The Exploration of Space:N°&gt;&gt;&gt; 4 841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lanets The Exploration of Space:N°&gt;&gt;&gt; 3 478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lanets The Exploration of Space:N°&gt;&gt;&gt; 2 346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lanets The Exploration of Space:N°&gt;&gt;&gt; 1 500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lanets The Exploration of Space:N°&gt;&gt;&gt; 5 1440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lanix Home Architect v2.0 pour Win95:N°&gt;&gt;&gt; 90009-PH20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latinum Desktop DBA v3.4.1 pour Windows 95/NT:N°&gt;&gt;&gt; 123456789012345 password HBR0IJ2I5QJEI1ATQJJQWT</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layer Pro 4.3 (mac):340024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lug-In +v2.60 pour Windows95:N°&gt;&gt;&gt; 28860296 nom&gt;&gt;&gt; NEUROTIC</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lug-In +v2.60 pour Windows95:N°&gt;&gt;&gt; 51241781 nom&gt;&gt;&gt; Perry Thibaudeau</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lug-In +v2.60 pour Windows95:N°&gt;&gt;&gt; 51673856 nom&gt;&gt;&gt; Richard Johnston</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lug-In v2.60 pour Windows95:N°&gt;&gt;&gt; 51673856 nom&gt;&gt;&gt; Richard Johnston</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lug-In v2.60 pour Windows95:N°&gt;&gt;&gt; 28860296 nom&gt;&gt;&gt; NEUROTIC</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lug-in v2.x pour Windows:N°&gt;&gt;&gt; 51673856 nom&gt;&gt;&gt; Richard Johnston</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lugin v2.0 (or vx.x) pour Windows:136-9203110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M Disk Copy v2.2c pour OS/2:N°&gt;&gt;&gt; 5326-5961-DoH Enterprises</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M Patrol +v4.1 pour OS/2:N°&gt;&gt;&gt; AC6-E1 nom&gt;&gt;&gt;</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M Patrol +v4.1 pour OS/2:N°&gt;&gt;&gt; 05K4E9880A nom&gt;&gt;&gt; **** Free License Copy ****</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M Patrol v4.1 pour OS/2:N°&gt;&gt;&gt; 05K4E9880A nom&gt;&gt;&gt; **** Free License Copy ****</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M Patrol v4.1 pour OS/2:N°&gt;&gt;&gt; AC6-E1 nom&gt;&gt;&gt;</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MComm +v2.33. 32 bit pour OS/2:N°&gt;&gt;&gt; 461811059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MMail +v1.5 pour OS/2:nom&gt;&gt;&gt; TeLLeRBoP N°&gt;&gt;&gt; 64129747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MMail +v1.5 pour OS/2:nom&gt;&gt;&gt; The GuaRDiaN aNGeL N°&gt;&gt;&gt; 109820402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MMail +v1.5 pour OS/2:nom&gt;&gt;&gt; Me! N°&gt;&gt;&gt; 415047995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MMail +v1.5 pour OS/2:nom&gt;&gt;&gt; You! N°&gt;&gt;&gt; 136593240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MMail +v1.5 pour OS/2:nom&gt;&gt;&gt; NoBoDy! N°&gt;&gt;&gt; 277521544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MMail +v1.5 pour OS/2:nom&gt;&gt;&gt; ???! N°&gt;&gt;&gt; 369672023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MMail +v1.5 pour OS/2:nom&gt;&gt;&gt; Xxx! N°&gt;&gt;&gt; 161752509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MMail +v1.5 pour OS/2:nom&gt;&gt;&gt; SoMeBoDy! N°&gt;&gt;&gt; 275739270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MMail +v1.5 pour OS/2:nom&gt;&gt;&gt; 4U! N°&gt;&gt;&gt; 378256088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MMail +v1.5 pour OS/2:nom&gt;&gt;&gt; 2U! N°&gt;&gt;&gt; 348057095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oly/PM v3.0 pour OS/2:N°&gt;&gt;&gt; 30A9ISCA00334299981TZF teacher N°&gt;&gt;&gt; ISCA003342 pupil N°&gt;&gt;&gt; JSCA00334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olyCalc pour OS/2:nom&gt;&gt;&gt; DoH Enterprises N°&gt;&gt;&gt; C039E5104C11888D</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olyView +v2.30+ pour Windows 95:nom&gt;&gt;&gt; Misha [UCF] N°&gt;&gt;&gt; 191912414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olyView +v2.30+ pour Windows 95:nom&gt;&gt;&gt; BunteR N°&gt;&gt;&gt; 374868303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olyView +v2.30+ pour Windows 95:nom&gt;&gt;&gt; tHE riDDLER [uCF] N°&gt;&gt;&gt; 253178611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olyView 2.2x WIN95:N°&gt;&gt;&gt; 2531786115 nom&gt;&gt;&gt; tHE riDDLER [uCF]</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olyView 2.x 32 Bit:Bit 253178611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OP3D v1.30 pour OS/2 28 users):nom&gt;&gt;&gt; TeLLeRBoP N°&gt;&gt;&gt; 2639677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OP3D v1.30 pour OS/2 28 users):nom&gt;&gt;&gt; The GuaRDiaN aNGeL N°&gt;&gt;&gt; 2141063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OP3D v1.30 pour OS/2 28 users):nom&gt;&gt;&gt; Me! N°&gt;&gt;&gt; 556289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OP3D v1.30 pour OS/2 28 users):nom&gt;&gt;&gt; Dark Wing N°&gt;&gt;&gt; 687268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OP3D v1.30 pour OS/2 28 users):nom&gt;&gt;&gt; 2U! N°&gt;&gt;&gt; 408937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OP3D v1.30 pour OS/2 28 users):nom&gt;&gt;&gt; You! N°&gt;&gt;&gt; 1112951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OP3D v1.30 pour OS/2 28 users):nom&gt;&gt;&gt; SoMeBoDy! N°&gt;&gt;&gt; 3088057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OP3D v1.30 pour OS/2 28 users):nom&gt;&gt;&gt; 4U! N°&gt;&gt;&gt; 411914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OP3D v1.30 pour OS/2 28 users):nom&gt;&gt;&gt; Xxx! N°&gt;&gt;&gt; 1131556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OP3D v1.30 pour OS/2 28 users):nom&gt;&gt;&gt; NoBoDy! N°&gt;&gt;&gt; 986437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opUpFolder 2.0.1 (mac):13504-649669-12070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orts of Call 2:nom&gt;&gt;&gt; CEPHYRTOWN MGETOWN SER# -76136005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oser 1.0.1 (mac):FM100NAZ0002026-DYVN-00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ost Road Mailer v1.02 pour OS/2:N°&gt;&gt;&gt; 01048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ost-It PopUp Notepad v3.0:nom&gt;&gt;&gt; TwinHead [TWH/UCF] N°&gt;&gt;&gt; 272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osterWorks (mac):1883-BKHMEAFGHI</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ower Management v2.02 pour Dos &amp; Windows:N°&gt;&gt;&gt; KWW68748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ower PPL v2.0:nom&gt;&gt;&gt; TeLLeRBoP last G.!.$ N°&gt;&gt;&gt; 1041 2 .</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ower PPL v2.0:nom&gt;&gt;&gt; The GuaRDiaN aNGeL last G.!.$ N°&gt;&gt;&gt; 1883 232 123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ower PPL v2.0:nom&gt;&gt;&gt; Me! last G.!.$ N°&gt;&gt;&gt; 475 232 17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ower PPL v2.0:nom&gt;&gt;&gt; You! last G.!.$ N°&gt;&gt;&gt; 550 232 28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ower PPL v2.0:nom&gt;&gt;&gt; ????! last G.!.$ N°&gt;&gt;&gt; 517 232 28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ower PPL v2.0:nom&gt;&gt;&gt; NoBoDy! last G.!.$ N°&gt;&gt;&gt; 788 232 49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ower PPL v2.0:nom&gt;&gt;&gt; Xxx! last G.!.$ N°&gt;&gt;&gt; 561 232 29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ower PPL v2.0:nom&gt;&gt;&gt; SoMeBoDy! last G.!.$ N°&gt;&gt;&gt; 1002 232 64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ower PPL v2.0:nom&gt;&gt;&gt; 4U! last G.!.$ N°&gt;&gt;&gt; 464 232 17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ower PPL v2.0:nom&gt;&gt;&gt; 2U! last G.!.$ N°&gt;&gt;&gt; 464 232 16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ower PPL v2.0:first nom&gt;&gt;&gt; Somebody last nom&gt;&gt;&gt; XXX N°&gt;&gt;&gt; 1034 264 61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ower PPL v2.0:first nom&gt;&gt;&gt; Me last nom&gt;&gt;&gt; XXX N°&gt;&gt;&gt; 442 264 14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ower PPL v2.0:first nom&gt;&gt;&gt; Who? last nom&gt;&gt;&gt; XXX N°&gt;&gt;&gt; 597 264 30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ower PPL v2.0:first nom&gt;&gt;&gt; Me last nom&gt;&gt;&gt; XXX N°&gt;&gt;&gt; 442 264 14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ower PPL v2.0:first nom&gt;&gt;&gt; *** last nom&gt;&gt;&gt; *** N°&gt;&gt;&gt; 252 126 12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ower PPL v2.0:first nom&gt;&gt;&gt; XXX last nom&gt;&gt;&gt; XXX N°&gt;&gt;&gt; 528 264 26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ower PPL v2.0:first nom&gt;&gt;&gt; ??? last nom&gt;&gt;&gt; ??? N°&gt;&gt;&gt; 378 189 18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ower PPL v2.0:first nom&gt;&gt;&gt; You last nom&gt;&gt;&gt; XXX N°&gt;&gt;&gt; 517 264 25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ower PPL v2.0:first nom&gt;&gt;&gt; --- last nom&gt;&gt;&gt; --- N°&gt;&gt;&gt; 270 135 13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ower Translator Deluxe v1.0 (Spanish-English):N°&gt;&gt;&gt; PTESWD 3531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ower Translator Professional in Spanish:N°&gt;&gt;&gt; LSWA00088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ower Translator Spanish 1.0 (mac):PTSMA00485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ower Translator v2.0:N°&gt;&gt;&gt; PTSW01313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owerDesk:001-16C-5672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owerDesk pour Windows 95:N°&gt;&gt;&gt; 1790-11ef-9f1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owerDesk pour Windows 95:N°&gt;&gt;&gt; 017-224445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owerDrive v6.0 pour Windows:N°&gt;&gt;&gt; U6004100639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owerMerge 1.0 (mac):PM1-00289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owerScan 2.0.5 (mac):Reg Seed#6F31212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owerTrax 1.2 (mac):267048 SSI-92-2031 E-34502439249 Password ? PowerTrax</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owerView:1-38620-KVEASRD</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ractica Musica:N°&gt;&gt;&gt; 0021505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ractica Musica 2.295 (mac):226835 00215052 PM220569 69287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ragme Systems TelnetDaemon pour Windows NT:User nom&gt;&gt;&gt; DjPaul [uCF] Registration Code 12002494682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reForm v1.0 from Delrina pour Windows:N°&gt;&gt;&gt; 2201-8201-102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remier Code Writer v2.0c pour Windows:N°&gt;&gt;&gt; CW020003-0292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remiere 4.0 (mac):PRX200100002-025-60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remiere v1.0 pour Windows:MBW100X3100970-38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rePrint:N°&gt;&gt;&gt; 11-1000-20002707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rePrint:N°&gt;&gt;&gt; 11-1009-20002173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rePrint 1.x (mac):02-0001-10000000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ressWise (mac):02-000-0000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rint Central 3.0.5 (mac):65-3054-00091559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rint Que Lan v1.08 0 users):N°&gt;&gt;&gt; D701772K</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rint Shop Deluxe II v3.03:N°&gt;&gt;&gt; 2209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rintScreen 95 v2.7:77582892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rintScreen 95 v4.0:21680345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ro-Cite 2.02 (mac):MP1246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roComm Plus v1.1 pour Windows:N°&gt;&gt;&gt; PW1010191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roComm Plus v1.1 pour Windows:N°&gt;&gt;&gt; PW1046754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roComm Plus v2.0 pour Dos:N°&gt;&gt;&gt; PP2035656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roComm Plus v2.0 pour Dos:N°&gt;&gt;&gt; PP2011638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roComm Plus v2.0 pour Windows:N°&gt;&gt;&gt; PPWU200008146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roComm Plus v2.01 pour Dos:N°&gt;&gt;&gt; PP2090932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roComm Plus v2.10 pour Windows:N°&gt;&gt;&gt; PPWE210008146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roComm Plus v2.10 pour Windows:N°&gt;&gt;&gt; PPWE210007729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roComm Plus v2.10 pour Windows:N°&gt;&gt;&gt; PPWU210008146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roComm Plus v2.10 pour Windows:N°&gt;&gt;&gt; PPWU210999999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rocomm plus v2.11 pour Windows:PPWU210999999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rocomm plus v2.11 pour Windows:PPWU210007729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rocomm plus v2.11 pour Windows:PPWE210008146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roComm Plus v2.11 pour Windows 95:N°&gt;&gt;&gt; PPWU211004851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roComm Plus v2.11 pour Windows 95:N°&gt;&gt;&gt; PPWU211000061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roComm Plus v2.11 pour Windows 95:N°&gt;&gt;&gt; PPWU211013526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roComm Plus v2.11 pour Windows 95:N°&gt;&gt;&gt; PPWU211007729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roComm Plus v2.11 pour Windows 95:N°&gt;&gt;&gt; PPWU211038331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roComm Plus v2.11 pour Windows 95:N°&gt;&gt;&gt; PPWU211022182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roComm Plus v2.11 pour Windows 95:N°&gt;&gt;&gt; PPWU211066681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roComm Plus v2.11 pour Windows 95:N°&gt;&gt;&gt; PPWU211057916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roComm Plus v2.11 pour Windows 95:N°&gt;&gt;&gt; PPWU211084912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roComm Plus v2.11 pour Windows 95:N°&gt;&gt;&gt; PPWU211075600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roComm Plus v2.11 pour Windows95:PPWU211000061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roComm Plus v3.0 pour Win95:PPWU300099999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roComm Plus v3.0 pour Windows 95:N°&gt;&gt;&gt; PPWU300016532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roComm Plus v3.0 pour Windows 95:N°&gt;&gt;&gt; PPWU300099999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roComm Plus v3.0 pour Windows 95:N°&gt;&gt;&gt; PPW0211111111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roComm Plus v3.0 pour Windows 95:N°&gt;&gt;&gt; PWWU300111111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roComm Plus v3.0 pour Windows 95:N°&gt;&gt;&gt; PPWU300021199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roComm Plus v3.0 pour Windows 95:N°&gt;&gt;&gt; PPWU300008146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roComm plus v3.0b pour Windows:PPWU300008146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rocomm Plus v4.0 pour Windows 95:N°&gt;&gt;&gt; PPWU400015111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rocomm Plus v4.0 pour Windows 95:N°&gt;&gt;&gt; PPWU400021199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rofessional Draw:N°&gt;&gt;&gt; 300056344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rofessional Draw:N°&gt;&gt;&gt; 300004584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rofessional VideoPlayer pour Windows 95:N°&gt;&gt;&gt; 270568481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roJect Manager Workbench v2.0 pour Windows:N°&gt;&gt;&gt; 12034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roject Scheduler v6.0:21110320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roTel PCB v1.5 pour Windows:N°&gt;&gt;&gt; 1867757877 access code B399-7B6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roTel Schematic Designer v1.0 pour Windows:N°&gt;&gt;&gt; 200199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roTel Schematic Designer v2.0 pour Windows:N°&gt;&gt;&gt; 2002228 access code B339-7B6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roTerm 1.0.x (mac):Serial # 000000347 Key 000001500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Search v4.4a pour Dos:nom&gt;&gt;&gt; GaRY D. [UCF] N°&gt;&gt;&gt; 00000013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sychedelic Screen Saver 3.0:63827 (Register only the SS) 64222 (Register Both the SS &amp; the CD Spec Pro)</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sychedelic Screen Saver v2.5:N°&gt;&gt;&gt; 728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TT PhoneBook dec. '94 CD-ROM:N°&gt;&gt;&gt; D286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TT PhoneBook dec. '95 CD-Rom:N°&gt;&gt;&gt; A753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TT PhoneBook sept. '94 CD-ROM:N°&gt;&gt;&gt; H343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PTT PhoneBook sept. '95 CD-ROM:N°&gt;&gt;&gt; D729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APlus v7.0 pour Windows 95:N°&gt;&gt;&gt; 24C191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APlus/FE v5.30:N°&gt;&gt;&gt; 12345-6789-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EMM 386 v7.03 &amp; v7.04:001-32H-7241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EMM 386 v7.5:017-17F-0831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EMM 386 v7.5:011-17F-0000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EMM 386 v7.5:010-17F-9529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EMM 386 v7.52:123-70H-0321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EMM 386 v7.52:133-42H-5885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EMM 386 v7.52:213-07H-7012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EMM 386 v7.52:213-07H-7012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EMM 386 v7.52:000-000-0000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EMM 386 v7.52:000-252-4772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EMM 386 v7.52:101-02H-9099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EMM 386 v7.52:111-111-1114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EMM 386 v7.52:411-37H-5226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EMM 386 v7.53:010-17F-95293-012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EMM 386 v7.53:001-32H-7241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EMM v7.00:N°&gt;&gt;&gt; 201-17E-8033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EMM v7.00:N°&gt;&gt;&gt; 202-67E-8050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EMM v7.00:N°&gt;&gt;&gt; 103-27E-5360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EMM v7.00:N°&gt;&gt;&gt; 360-47E-5103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EMM v7.00:N°&gt;&gt;&gt; 601-37E-5310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EMM v7.00:N°&gt;&gt;&gt; 111-57E-1356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EMM v7.03/v7.04:N°&gt;&gt;&gt; 300-22H-2244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EMM v7.03/v7.04:N°&gt;&gt;&gt; 111-62H-4404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EMM v7.03/v7.04:N°&gt;&gt;&gt; 001-32H-7241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EMM v7.03/v7.04:N°&gt;&gt;&gt; 404-82H-6220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EMM v7.03/v7.04:N°&gt;&gt;&gt; 201-52H-6204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EMM v7.03/v7.04:N°&gt;&gt;&gt; 010-72H-1111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EMM v7.03/v7.04:N°&gt;&gt;&gt; 701-42H-0240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EMM v7.03/v7.04:N°&gt;&gt;&gt; 114-22H-2735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EMM v7.03/v7.04:N°&gt;&gt;&gt; 110-12H-2111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EMM v7.03/v7.04:N°&gt;&gt;&gt; 224-92H-0120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EMM v7.50:N°&gt;&gt;&gt; 017-17F-0831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EMM v7.50:N°&gt;&gt;&gt; 011-17F-0000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EMM v7.50:N°&gt;&gt;&gt; 010-17F-9529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EMM v7.50:N°&gt;&gt;&gt; 114-UFO-2825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EMM v7.50:N°&gt;&gt;&gt; 102-UFO-0804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EMM v7.50:N°&gt;&gt;&gt; 103-22H-9080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EMM v7.50:N°&gt;&gt;&gt; 000-UFO-1230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EMM v7.50:N°&gt;&gt;&gt; 500-UFO-0112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EMM v7.50:N°&gt;&gt;&gt; 111-UFO-4224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EMM v7.50:N°&gt;&gt;&gt; 300-UFO-8000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EMM v7.52:N°&gt;&gt;&gt; 101-02H-9099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EMM v7.52:N°&gt;&gt;&gt; 001-17H-7241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EMM v7.52:N°&gt;&gt;&gt; 000-252-4772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EMM v7.52:N°&gt;&gt;&gt; 000-000-0000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EMM v7.52:N°&gt;&gt;&gt; 133-42H-5885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EMM v7.52:N°&gt;&gt;&gt; 123-70H-0321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EMM v7.52:N°&gt;&gt;&gt; 114-22H-2825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EMM v7.52:N°&gt;&gt;&gt; 111-111-1114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EMM v7.52:N°&gt;&gt;&gt; 411-37H-5226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EMM v7.52:N°&gt;&gt;&gt; 213-07H-7012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EMM v7.53:N°&gt;&gt;&gt; 501-62H-7240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EMM v7.53:N°&gt;&gt;&gt; 405-22H-0050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EMM v7.53:N°&gt;&gt;&gt; 001-32H-7241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EMM v7.53:N°&gt;&gt;&gt; 123-UFO-2000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EMM v7.53:N°&gt;&gt;&gt; 050-UFO-1111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EMM v7.53:N°&gt;&gt;&gt; 000-UFO-0000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EMM v7.53:N°&gt;&gt;&gt; 010-17F-9529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EMM v8.00:N°&gt;&gt;&gt; 000-08A-0468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EMM v8.00:N°&gt;&gt;&gt; 444-999-2367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EMM v8.00:N°&gt;&gt;&gt; 000-18A-4070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EMM v8.00:N°&gt;&gt;&gt; 111-089-0045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EMM v8.00:N°&gt;&gt;&gt; 999-081-0134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EMM v8.00:N°&gt;&gt;&gt; 333-989-3793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EMM v8.00:N°&gt;&gt;&gt; 000-000-1197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EMM v8.00:N°&gt;&gt;&gt; 777-777-1184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EMM v8.00:N°&gt;&gt;&gt; 555-171-1861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EMM v8.00:N°&gt;&gt;&gt; 221-189-5739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EMM v8.00:000-18a-4070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emm v9.00+:N°&gt;&gt;&gt; 000-000-0000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Front v?.??:nom&gt;&gt;&gt; The GuaRDiaN aNGeL bbs G.!.$ N°&gt;&gt;&gt; 33-333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Front v?.??:nom&gt;&gt;&gt; You! bbs G.!.$ N°&gt;&gt;&gt; 99-000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Front v?.??:nom&gt;&gt;&gt; TeLLeRBoP bbs G.!.$ N°&gt;&gt;&gt; 22-142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Front v?.??:nom&gt;&gt;&gt; Xxx! bbs G.!.$ N°&gt;&gt;&gt; 52-199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Front v?.??:nom&gt;&gt;&gt; Me! bbs G.!.$ N°&gt;&gt;&gt; 01-000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Front v?.??:nom&gt;&gt;&gt; SoMeBoDy! bbs G.!.$ N°&gt;&gt;&gt; 99-476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Front v?.??:nom&gt;&gt;&gt; NoBoDy! bbs G.!.$ N°&gt;&gt;&gt; 36-621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Front v?.??:nom&gt;&gt;&gt; 4U! bbs G.!.$ N°&gt;&gt;&gt; 39-372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Front v?.??:nom&gt;&gt;&gt; 2U! bbs G.!.$ N°&gt;&gt;&gt; 12-001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modem:nom&gt;&gt;&gt; ??? N°&gt;&gt;&gt; 4364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modem:nom&gt;&gt;&gt; --- N°&gt;&gt;&gt; 4006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modem:nom&gt;&gt;&gt; Batman N°&gt;&gt;&gt; 6275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modem:nom&gt;&gt;&gt; Who? N°&gt;&gt;&gt; 4583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modem:nom&gt;&gt;&gt; *** N°&gt;&gt;&gt; 6417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modem:nom&gt;&gt;&gt; XXX N°&gt;&gt;&gt; 307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modem:nom&gt;&gt;&gt; Me N°&gt;&gt;&gt; 4264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modem:nom&gt;&gt;&gt; Nobody N°&gt;&gt;&gt; 3438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modem:nom&gt;&gt;&gt; You N°&gt;&gt;&gt; 1300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Modem +v4.6 pour Dos:nom&gt;&gt;&gt; TeLLeRBoP N°&gt;&gt;&gt; 2932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Modem +v4.6 pour Dos:nom&gt;&gt;&gt; The GuaRDiaN aNGeL N°&gt;&gt;&gt; 5167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Modem +v4.6 pour Dos:nom&gt;&gt;&gt; Me! N°&gt;&gt;&gt; 2959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Modem +v4.6 pour Dos:nom&gt;&gt;&gt; You! N°&gt;&gt;&gt; 4730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Modem +v4.6 pour Dos:nom&gt;&gt;&gt; NoBoDy! N°&gt;&gt;&gt; 4024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Modem +v4.6 pour Dos:nom&gt;&gt;&gt; SoMeBoDy! N°&gt;&gt;&gt; 0030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Modem +v4.6 pour Dos:nom&gt;&gt;&gt; ???! N°&gt;&gt;&gt; 2220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Modem +v4.6 pour Dos:nom&gt;&gt;&gt; Xxx! N°&gt;&gt;&gt; 4172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Modem +v4.6 pour Dos:nom&gt;&gt;&gt; 4U! N°&gt;&gt;&gt; 2652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Modem +v4.6 pour Dos:nom&gt;&gt;&gt; 2U! N°&gt;&gt;&gt; 1955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modem Pro v1.10 pour Windows:N°&gt;&gt;&gt; 92-006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modem PRO v1.53:66-345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modem Pro v1.53 pour Dos:N°&gt;&gt;&gt; 90-085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modem Pro v1.53 pour Dos:N°&gt;&gt;&gt; 90-089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modem Pro v1.53 pour Dos:N°&gt;&gt;&gt; 90-144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modem Pro v1.53 pour Dos:N°&gt;&gt;&gt; 86-000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modem Pro v1.53 pour Dos:N°&gt;&gt;&gt; 66-345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modem Pro v2.0 pour Win95:N°&gt;&gt;&gt; 92-006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modem Pro v2.0 pour Win95:N°&gt;&gt;&gt; 55-835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modem Pro v2.0 pour Win95:N°&gt;&gt;&gt; 57-1724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modem Pro v2.0 pour Win95:N°&gt;&gt;&gt; 56906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modem Pro v2.0 pour Win95:N°&gt;&gt;&gt; 56906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Modem v4.6 pour Dos:nom&gt;&gt;&gt; The GuaRDiaN aNGeL N°&gt;&gt;&gt;</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modemPro pour '95:123-456-78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PEG V1.4b:edit QPEG.REG line #1 oere - okware line #2 2C-D05940F512345678804704956DF1A2C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PEG V1.4b /:make textfile QPEG.REG</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PEG V1.4b /:line #1 oere - okware line #2 2C-D05940F512345678804704956DF1A2C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PV/386 1.6c:(edit QPEG.REG &amp; put this file in your root/path but not in your Qpeg directory)</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PV/386 v1.6c:line 1# CERE- The GuaRDiaN aNGeL line 2# 5F-717746491234567821690229DA8CD47B</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PV/386 v1.6c:line 1# 0FRE- 2U! line 2# 29-E8734DC012345678B86D09A052089A3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PV/386 v1.6c:line 1# 62RE- QPV/386 v1.6c line 2# 40-E9D70E3D12345678B9C94A5D31BC122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PV/386 v1.6c:line #1 F9RE- YOU! line 2# 73-45EB9D1B1234567815F5D97B8FEB244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PV/386 v1.6c:line #1 74RE- Me! line 2# 5E-8C2EB8E712345678DC30FC8736556F1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PV/386 v1.6c:line 1# 76RE- NoBoDy! line 2# 3D-CBD1D981123456789BCF9DE19AB2715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PV/386 v1.6c:line 1# 36RE- SoMeBoDy! line 2# 26-1C80618D123456784C9E25ED8D6C542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PV/386 v1.6c:line 1# E7RE- Xxx! line 2# 94-7D971F31123456782D895B51B797A66C</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PV/386 v1.6c:line 1# 45RE- ????! line 2# 38-EC8F284B12345678BC916C2BF99F05BB</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PV/386 v1.6c:line 1# E0RE- TeLLeRBoP line 2# CC-F555B64312345678A54BF22364B983ED</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READ v2.1:nom&gt;&gt;&gt; Registered N°&gt;&gt;&gt; sWZNgrSmEbONAMYv</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litas DisPatch v1.0 pour Windows:100 3520 10180. 100 7610 3004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k Xpress 3.3x:XG-5000286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k Xpress SXetch Pad (mac):63AC-DAF4-5CBD-AB9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k Xpress v3.3 with EFI:WX-1257227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k Xpress v3.31 pour Windows:WX1289020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k Xpress v3.31 pour Windows:WX-1257227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kExpress v3.31 pour Windows:N°&gt;&gt;&gt; WX1289020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kExpress v3.31 pour Windows:N°&gt;&gt;&gt; WX-1257227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CleanSweep v1.0:N°&gt;&gt;&gt; 222-25C-2222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CleanSweep v1.0:N°&gt;&gt;&gt; 111-15C-1111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CleanSweep v1.0:N°&gt;&gt;&gt; 000-05C-0000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CleanSweep v1.0:N°&gt;&gt;&gt; 666-65C-6666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CleanSweep v1.0:N°&gt;&gt;&gt; 555-55C-5555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CleanSweep v1.0:N°&gt;&gt;&gt; 444-45C-4444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CleanSweep v1.0:N°&gt;&gt;&gt; 333-35C-3333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CleanSweep v1.0:N°&gt;&gt;&gt; 999-95C-9999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CleanSweep v1.0:N°&gt;&gt;&gt; 888-85C-8888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CleanSweep v1.0:N°&gt;&gt;&gt; 777-75C-7777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CleanSweep v2.0:N°&gt;&gt;&gt; 222-26C-2222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CleanSweep v2.0:N°&gt;&gt;&gt; 111-16C-1111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CleanSweep v2.0:N°&gt;&gt;&gt; 000-06C-0000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CleanSweep v2.0:N°&gt;&gt;&gt; 555-56C-5555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CleanSweep v2.0:N°&gt;&gt;&gt; 444-46C-4444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CleanSweep v2.0:N°&gt;&gt;&gt; 333-36C-3333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CleanSweep v2.0:N°&gt;&gt;&gt; 999-96C-9999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CleanSweep v2.0:N°&gt;&gt;&gt; 888-86C-8888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CleanSweep v2.0:N°&gt;&gt;&gt; 777-76C-7777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CleanSweep v2.0:N°&gt;&gt;&gt; 666-66C-6666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CleanSweep v3.0:N°&gt;&gt;&gt; 222-19C-2222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CleanSweep v3.0:N°&gt;&gt;&gt; 111-19C-1111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CleanSweep v3.0:N°&gt;&gt;&gt; 000-19C-0000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CleanSweep v3.0:N°&gt;&gt;&gt; 555-19C-5555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CleanSweep v3.0:N°&gt;&gt;&gt; 444-19C-4444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CleanSweep v3.0:N°&gt;&gt;&gt; 333-19C-3333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CleanSweep v3.0:N°&gt;&gt;&gt; 999-19C-9999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CleanSweep v3.0:N°&gt;&gt;&gt; 888-19C-8888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CleanSweep v3.0:N°&gt;&gt;&gt; 777-19C-7777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CleanSweep v3.0:N°&gt;&gt;&gt; 666-19C-6666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DESQview/X Motif Toolkit v2.0 Watcom:N°&gt;&gt;&gt; 222-2BY-2222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DESQview/X Motif Toolkit v2.0 Watcom:N°&gt;&gt;&gt; 111-1BY-1111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DESQview/X Motif Toolkit v2.0 Watcom:N°&gt;&gt;&gt; 000-0BY-0000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DESQview/X Motif Toolkit v2.0 Watcom:N°&gt;&gt;&gt; 555-5BY-5555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DESQview/X Motif Toolkit v2.0 Watcom:N°&gt;&gt;&gt; 444-4BY-4444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DESQview/X Motif Toolkit v2.0 Watcom:N°&gt;&gt;&gt; 333-3BY-3333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DESQview/X Motif Toolkit v2.0 Watcom:N°&gt;&gt;&gt; 999-9BY-9999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DESQview/X Motif Toolkit v2.0 Watcom:N°&gt;&gt;&gt; 888-8BY-8888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DESQview/X Motif Toolkit v2.0 Watcom:N°&gt;&gt;&gt; 777-7BY-7777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DESQview/X Motif Toolkit v2.0 Watcom:N°&gt;&gt;&gt; 666-6BY-6666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DESQview/X Motif WM v2.0 Metaware:N°&gt;&gt;&gt; 222-2AY-2222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DESQview/X Motif WM v2.0 Metaware:N°&gt;&gt;&gt; 111-1AY-1111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DESQview/X Motif WM v2.0 Metaware:N°&gt;&gt;&gt; 000-0AY-0000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DESQview/X Motif WM v2.0 Metaware:N°&gt;&gt;&gt; 555-5AY-5555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DESQview/X Motif WM v2.0 Metaware:N°&gt;&gt;&gt; 444-4AY-4444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DESQview/X Motif WM v2.0 Metaware:N°&gt;&gt;&gt; 333-3AY-3333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DESQview/X Motif WM v2.0 Metaware:N°&gt;&gt;&gt; 999-9AY-9999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DESQview/X Motif WM v2.0 Metaware:N°&gt;&gt;&gt; 888-8AY-8888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DESQview/X Motif WM v2.0 Metaware:N°&gt;&gt;&gt; 777-7AY-7777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DESQview/X Motif WM v2.0 Metaware:N°&gt;&gt;&gt; 666-6AY-6666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DESQview/x v2.1:N°&gt;&gt;&gt; 222-26X-2222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DESQview/x v2.1:N°&gt;&gt;&gt; 111-16X-1111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DESQview/x v2.1:N°&gt;&gt;&gt; 000-06X-0000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DESQview/x v2.1:N°&gt;&gt;&gt; 555-56X-5555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DESQview/x v2.1:N°&gt;&gt;&gt; 444-46X-4444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DESQview/x v2.1:N°&gt;&gt;&gt; 333-36X-3333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DESQview/x v2.1:N°&gt;&gt;&gt; 999-96X-9999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DESQview/x v2.1:N°&gt;&gt;&gt; 888-86X-8888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DESQview/x v2.1:N°&gt;&gt;&gt; 777-76X-7777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DESQview/x v2.1:N°&gt;&gt;&gt; 666-66X-6666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Expertise 32-bit:N°&gt;&gt;&gt; 203-28F-0000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Expertise 32-bit:N°&gt;&gt;&gt; 050-18F-0500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Expertise 32-bit:N°&gt;&gt;&gt; 000-08F-0000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Expertise 32-bit:N°&gt;&gt;&gt; 995-58F-0705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Expertise 32-bit:N°&gt;&gt;&gt; 600-48F-1000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Expertise 32-bit:N°&gt;&gt;&gt; 102-38F-2020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Expertise 32-bit:N°&gt;&gt;&gt; 323-98F-6331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Expertise 32-bit:N°&gt;&gt;&gt; 048-88F-4063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Expertise 32-bit:N°&gt;&gt;&gt; 223-78F-2707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Expertise 32-bit:N°&gt;&gt;&gt; 010-68F-2820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InternetSuite Majid:N°&gt;&gt;&gt; 203-28M-0000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InternetSuite Majid:N°&gt;&gt;&gt; 050-18M-0500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InternetSuite Majid:N°&gt;&gt;&gt; 000-08M-0000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InternetSuite Majid:N°&gt;&gt;&gt; 010-68M-2820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InternetSuite Majid:N°&gt;&gt;&gt; 995-58M-0705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InternetSuite Majid:N°&gt;&gt;&gt; 600-48M-1000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InternetSuite Majid:N°&gt;&gt;&gt; 102-38M-2020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InternetSuite Majid:N°&gt;&gt;&gt; 323-98M-6331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InternetSuite Majid:N°&gt;&gt;&gt; 048-88M-4063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InternetSuite Majid:N°&gt;&gt;&gt; 223-78M-2707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InternetSuite v1.0 pour Windows:N°&gt;&gt;&gt; 203-27J-0000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InternetSuite v1.0 pour Windows:N°&gt;&gt;&gt; 050-17J-0500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InternetSuite v1.0 pour Windows:N°&gt;&gt;&gt; 000-07J-0000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InternetSuite v1.0 pour Windows:N°&gt;&gt;&gt; 010-67J-2820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InternetSuite v1.0 pour Windows:N°&gt;&gt;&gt; 995-57J-0705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InternetSuite v1.0 pour Windows:N°&gt;&gt;&gt; 600-47J-1000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InternetSuite v1.0 pour Windows:N°&gt;&gt;&gt; 102-37J-2020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InternetSuite v1.0 pour Windows:N°&gt;&gt;&gt; 323-97J-6331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InternetSuite v1.0 pour Windows:N°&gt;&gt;&gt; 048-87J-4063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InternetSuite v1.0 pour Windows:N°&gt;&gt;&gt; 223-77J-2707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InternetSuite v2.0 pour Windows:N°&gt;&gt;&gt; 203-28P-0000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InternetSuite v2.0 pour Windows:N°&gt;&gt;&gt; 050-18P-0500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InternetSuite v2.0 pour Windows:N°&gt;&gt;&gt; 000-08P-0000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InternetSuite v2.0 pour Windows:N°&gt;&gt;&gt; 995-58P-0705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InternetSuite v2.0 pour Windows:N°&gt;&gt;&gt; 600-48P-1000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InternetSuite v2.0 pour Windows:N°&gt;&gt;&gt; 102-38P-2020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InternetSuite v2.0 pour Windows:N°&gt;&gt;&gt; 323-98P-6331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InternetSuite v2.0 pour Windows:N°&gt;&gt;&gt; 048-88P-4063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InternetSuite v2.0 pour Windows:N°&gt;&gt;&gt; 223-78P-2707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InternetSuite v2.0 pour Windows:N°&gt;&gt;&gt; 010-68P-2820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MagnaRAM v2.0:N°&gt;&gt;&gt; 111-17G-1111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MagnaRAM v2.0:N°&gt;&gt;&gt; 000-17G-0000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MagnaRAM v2.0:N°&gt;&gt;&gt; 122-28B-6613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MagnaRAM v2.0:N°&gt;&gt;&gt; 555-17G-5555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MagnaRAM v2.0:N°&gt;&gt;&gt; 444-17G-4444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MagnaRAM v2.0:N°&gt;&gt;&gt; 333-17G-3333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MagnaRAM v2.0:N°&gt;&gt;&gt; 222-17G-2222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MagnaRAM v2.0:N°&gt;&gt;&gt; 999-17G-9999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MagnaRAM v2.0:N°&gt;&gt;&gt; 888-17G-8888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MagnaRAM v2.0:N°&gt;&gt;&gt; 777-17G-7777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MagnaRAM v2.0:N°&gt;&gt;&gt; 666-17G-6666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MagnaRAM v3.0:N°&gt;&gt;&gt; 111-19G-1111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MagnaRAM v3.0:N°&gt;&gt;&gt; 000-19G-0000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MagnaRAM v3.0:N°&gt;&gt;&gt; 122-29G-6613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MagnaRAM v3.0:N°&gt;&gt;&gt; 555-19G-5555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MagnaRAM v3.0:N°&gt;&gt;&gt; 444-19G-4444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MagnaRAM v3.0:N°&gt;&gt;&gt; 333-19G-3333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MagnaRAM v3.0:N°&gt;&gt;&gt; 222-19G-2222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MagnaRAM v3.0:N°&gt;&gt;&gt; 999-19G-9999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MagnaRAM v3.0:N°&gt;&gt;&gt; 888-19G-8888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MagnaRAM v3.0:N°&gt;&gt;&gt; 777-19G-7777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MagnaRAM v3.0:N°&gt;&gt;&gt; 666-19G-6666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Manifest v2.0:N°&gt;&gt;&gt; 222-28L-2222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Manifest v2.0:N°&gt;&gt;&gt; 111-18L-1111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Manifest v2.0:N°&gt;&gt;&gt; 000-08L-0000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Manifest v2.0:N°&gt;&gt;&gt; 666-68L-6666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Manifest v2.0:N°&gt;&gt;&gt; 555-58L-5555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Manifest v2.0:N°&gt;&gt;&gt; 444-48L-4444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Manifest v2.0:N°&gt;&gt;&gt; 333-38L-3333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Manifest v2.0:N°&gt;&gt;&gt; 999-98L-9999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Manifest v2.0:N°&gt;&gt;&gt; 888-88L-8888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Manifest v2.0:N°&gt;&gt;&gt; 777-78L-7777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Mosaic v1.0 pour Windows:N°&gt;&gt;&gt; 102-27H-1111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Mosaic v1.0 pour Windows:N°&gt;&gt;&gt; 111-17H-0004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Mosaic v1.0 pour Windows:N°&gt;&gt;&gt; 005-07H-9719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Mosaic v1.0 pour Windows:N°&gt;&gt;&gt; 763-57H-9295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Mosaic v1.0 pour Windows:N°&gt;&gt;&gt; 102-47H-0804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Mosaic v1.0 pour Windows:N°&gt;&gt;&gt; 301-37H-1011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Mosaic v1.0 pour Windows:N°&gt;&gt;&gt; 763-97H-9290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Mosaic v1.0 pour Windows:N°&gt;&gt;&gt; 754-87H-1439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Mosaic v1.0 pour Windows:N°&gt;&gt;&gt; 498-77H-9312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Mosaic v1.0 pour Windows:N°&gt;&gt;&gt; 100-67H-2256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Mosaic v2.0 pour Windows:N°&gt;&gt;&gt; 102-28S-1111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Mosaic v2.0 pour Windows:N°&gt;&gt;&gt; 111-18S-0004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Mosaic v2.0 pour Windows:N°&gt;&gt;&gt; 005-08S-9719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Mosaic v2.0 pour Windows:N°&gt;&gt;&gt; 100-68S-2256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Mosaic v2.0 pour Windows:N°&gt;&gt;&gt; 763-58S-9295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Mosaic v2.0 pour Windows:N°&gt;&gt;&gt; 102-48S-0804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Mosaic v2.0 pour Windows:N°&gt;&gt;&gt; 301-38S-1011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Mosaic v2.0 pour Windows:N°&gt;&gt;&gt; 763-98S-9290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Mosaic v2.0 pour Windows:N°&gt;&gt;&gt; 754-88S-1439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Mosaic v2.0 pour Windows:N°&gt;&gt;&gt; 498-78S-9312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Quixote:N°&gt;&gt;&gt; 102-26K-1111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Quixote:N°&gt;&gt;&gt; 111-16K-0004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Quixote:N°&gt;&gt;&gt; 005-06K-9719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Quixote:N°&gt;&gt;&gt; 100-66K-2256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Quixote:N°&gt;&gt;&gt; 763-56K-9295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Quixote:N°&gt;&gt;&gt; 102-46K-0804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Quixote:N°&gt;&gt;&gt; 301-36K-1011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Quixote:N°&gt;&gt;&gt; 763-96K-9290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Quixote:N°&gt;&gt;&gt; 754-86K-1439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Quixote:N°&gt;&gt;&gt; 498-76K-9312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Regenie v1.0 St&amp;alone:N°&gt;&gt;&gt; 102-29E-1111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Regenie v1.0 St&amp;alone:N°&gt;&gt;&gt; 111-19E-0004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Regenie v1.0 St&amp;alone:N°&gt;&gt;&gt; 005-09E-9719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Regenie v1.0 St&amp;alone:N°&gt;&gt;&gt; 763-59E-9295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Regenie v1.0 St&amp;alone:N°&gt;&gt;&gt; 102-49E-0804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Regenie v1.0 St&amp;alone:N°&gt;&gt;&gt; 301-39E-1011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Regenie v1.0 St&amp;alone:N°&gt;&gt;&gt; 763-99E-9290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Regenie v1.0 St&amp;alone:N°&gt;&gt;&gt; 754-89E-1439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Regenie v1.0 St&amp;alone:N°&gt;&gt;&gt; 498-79E-9312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Regenie v1.0 St&amp;alone:N°&gt;&gt;&gt; 100-69E-2256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SpeedyRom v1.0 pour Win '95:002-18T-5576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TopRoyal:N°&gt;&gt;&gt; 102-27K-1111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TopRoyal:N°&gt;&gt;&gt; 111-17K-0004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TopRoyal:N°&gt;&gt;&gt; 005-07K-9719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TopRoyal:N°&gt;&gt;&gt; 763-57K-9295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TopRoyal:N°&gt;&gt;&gt; 102-47K-0804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TopRoyal:N°&gt;&gt;&gt; 301-37K-1011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TopRoyal:N°&gt;&gt;&gt; 763-97K-9290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TopRoyal:N°&gt;&gt;&gt; 754-87K-1439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TopRoyal:N°&gt;&gt;&gt; 498-77K-9312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TopRoyal:N°&gt;&gt;&gt; 100-67K-2256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TotalWeb v1.0:N°&gt;&gt;&gt; 102-29B-1111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TotalWeb v1.0:N°&gt;&gt;&gt; 111-19B-0004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TotalWeb v1.0:N°&gt;&gt;&gt; 005-09B-9719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TotalWeb v1.0:N°&gt;&gt;&gt; 763-59B-9295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TotalWeb v1.0:N°&gt;&gt;&gt; 102-49B-0804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TotalWeb v1.0:N°&gt;&gt;&gt; 301-39B-1011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TotalWeb v1.0:N°&gt;&gt;&gt; 763-99B-9290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TotalWeb v1.0:N°&gt;&gt;&gt; 754-89B-1439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TotalWeb v1.0:N°&gt;&gt;&gt; 498-79B-9312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TotalWeb v1.0:N°&gt;&gt;&gt; 100-69B-2256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WEB Star v2.0 pour Windows 95:N°&gt;&gt;&gt; 505-28K-5050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WEB Star v2.0 pour Windows 95:N°&gt;&gt;&gt; 505-18K-5050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WEB Star v2.0 pour Windows 95:N°&gt;&gt;&gt; 000-08K-0000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WEB Star v2.0 pour Windows 95:N°&gt;&gt;&gt; 600-58K-4800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WEB Star v2.0 pour Windows 95:N°&gt;&gt;&gt; 103-48K-0804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WEB Star v2.0 pour Windows 95:N°&gt;&gt;&gt; 202-38K-2200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WEB Star v2.0 pour Windows 95:N°&gt;&gt;&gt; 700-98K-3630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WEB Star v2.0 pour Windows 95:N°&gt;&gt;&gt; 601-88K-5310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WEB Star v2.0 pour Windows 95:N°&gt;&gt;&gt; 995-78K-7005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WEB Star v2.0 pour Windows 95:N°&gt;&gt;&gt; 481-68K-1592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WEB Star v2.10 pour Windows 95:N°&gt;&gt;&gt; 505-28Y-5050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WEB Star v2.10 pour Windows 95:N°&gt;&gt;&gt; 505-18Y-5050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WEB Star v2.10 pour Windows 95:N°&gt;&gt;&gt; 000-08Y-0000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WEB Star v2.10 pour Windows 95:N°&gt;&gt;&gt; 600-58Y-4800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WEB Star v2.10 pour Windows 95:N°&gt;&gt;&gt; 103-48Y-0804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WEB Star v2.10 pour Windows 95:N°&gt;&gt;&gt; 202-38Y-2200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WEB Star v2.10 pour Windows 95:N°&gt;&gt;&gt; 700-98Y-3630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WEB Star v2.10 pour Windows 95:N°&gt;&gt;&gt; 601-88Y-5310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WEB Star v2.10 pour Windows 95:N°&gt;&gt;&gt; 995-78Y-7005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WEB Star v2.10 pour Windows 95:N°&gt;&gt;&gt; 481-68Y-1592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WebAuthor v1.0:N°&gt;&gt;&gt; 141-17N-2345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WebAuthor v1.0:N°&gt;&gt;&gt; 010-17N-3435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WebAuthor v1.0:N°&gt;&gt;&gt; 000-17N-2254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WebAuthor v1.0:N°&gt;&gt;&gt; 200-27N-7231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WebAuthor v1.0:N°&gt;&gt;&gt; 090-17N-2224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WebAuthor v1.0:N°&gt;&gt;&gt; 115-17N-5322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WebAuthor v1.0:N°&gt;&gt;&gt; 999-27N-3333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WebAuthor v1.0:N°&gt;&gt;&gt; 116-07N-1237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WebAuthor v1.0:N°&gt;&gt;&gt; 090-07N-4431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WebAuthor v1.0:N°&gt;&gt;&gt; 500-17N-0443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WebAuthor v2.0:N°&gt;&gt;&gt; 141-18N-2345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WebAuthor v2.0:N°&gt;&gt;&gt; 010-18N-3435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WebAuthor v2.0:N°&gt;&gt;&gt; 000-18N-2254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WebAuthor v2.0:N°&gt;&gt;&gt; 200-28N-7231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WebAuthor v2.0:N°&gt;&gt;&gt; 090-18N-2224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WebAuthor v2.0:N°&gt;&gt;&gt; 115-18N-5322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WebAuthor v2.0:N°&gt;&gt;&gt; 999-28N-3333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WebAuthor v2.0:N°&gt;&gt;&gt; 116-08N-1237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WebAuthor v2.0:N°&gt;&gt;&gt; 090-08N-4431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WebAuthor v2.0:N°&gt;&gt;&gt; 500-18N-0443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WebCompass Personal:N°&gt;&gt;&gt; 201-28R-2000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WebCompass Personal:N°&gt;&gt;&gt; 300-18R-2111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WebCompass Personal:N°&gt;&gt;&gt; 000-08R-0000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WebCompass Personal:N°&gt;&gt;&gt; 114-58R-2825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WebCompass Personal:N°&gt;&gt;&gt; 301-48R-0844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WebCompass Personal:N°&gt;&gt;&gt; 400-38R-4000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WebCompass Personal:N°&gt;&gt;&gt; 805-98R-2206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WebCompass Personal:N°&gt;&gt;&gt; 406-88R-2271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WebCompass Personal:N°&gt;&gt;&gt; 442-78R-4080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WebCompass Personal:N°&gt;&gt;&gt; 222-68R-4440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WebCompass Professional:N°&gt;&gt;&gt; 201-28J-2000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WebCompass Professional:N°&gt;&gt;&gt; 300-18J-2111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WebCompass Professional:N°&gt;&gt;&gt; 000-08J-0000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WebCompass Professional:N°&gt;&gt;&gt; 114-58J-2825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WebCompass Professional:N°&gt;&gt;&gt; 301-48J-0844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WebCompass Professional:N°&gt;&gt;&gt; 400-38J-4000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WebCompass Professional:N°&gt;&gt;&gt; 805-98J-2206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WebCompass Professional:N°&gt;&gt;&gt; 406-88J-2271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WebCompass Professional:N°&gt;&gt;&gt; 442-78J-4080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WebCompass Professional:N°&gt;&gt;&gt; 222-68J-4440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WebServer pour Windows:N°&gt;&gt;&gt; 201-27C-2000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WebServer pour Windows:N°&gt;&gt;&gt; 300-17C-2111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WebServer pour Windows:N°&gt;&gt;&gt; 000-07C-0000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WebServer pour Windows:N°&gt;&gt;&gt; 222-67C-4440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WebServer pour Windows:N°&gt;&gt;&gt; 114-57C-2825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WebServer pour Windows:N°&gt;&gt;&gt; 301-47C-0844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WebServer pour Windows:N°&gt;&gt;&gt; 400-37C-4000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WebServer pour Windows:N°&gt;&gt;&gt; 805-97C-2206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WebServer pour Windows:N°&gt;&gt;&gt; 406-87C-2271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WebServer pour Windows:N°&gt;&gt;&gt; 442-77C-4080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WebTalk 1.0 pour Windows:N°&gt;&gt;&gt; 505-28D-5050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WebTalk 1.0 pour Windows:N°&gt;&gt;&gt; 505-18D-5050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WebTalk 1.0 pour Windows:N°&gt;&gt;&gt; 000-08D-0000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WebTalk 1.0 pour Windows:N°&gt;&gt;&gt; 481-68D-1592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WebTalk 1.0 pour Windows:N°&gt;&gt;&gt; 600-58D-4800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WebTalk 1.0 pour Windows:N°&gt;&gt;&gt; 103-48D-0804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WebTalk 1.0 pour Windows:N°&gt;&gt;&gt; 202-38D-2200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WebTalk 1.0 pour Windows:N°&gt;&gt;&gt; 700-98D-3630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WebTalk 1.0 pour Windows:N°&gt;&gt;&gt; 601-88D-5310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WebTalk 1.0 pour Windows:N°&gt;&gt;&gt; 995-78D-7005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WebTalk 1.0 MAC:N°&gt;&gt;&gt; 505-29F-5050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WebTalk 1.0 MAC:N°&gt;&gt;&gt; 505-19F-5050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WebTalk 1.0 MAC:N°&gt;&gt;&gt; 000-09F-0000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WebTalk 1.0 MAC:N°&gt;&gt;&gt; 600-59F-4800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WebTalk 1.0 MAC:N°&gt;&gt;&gt; 103-49F-0804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WebTalk 1.0 MAC:N°&gt;&gt;&gt; 202-39F-2200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WebTalk 1.0 MAC:N°&gt;&gt;&gt; 700-99F-3630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WebTalk 1.0 MAC:N°&gt;&gt;&gt; 601-89F-5310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WebTalk 1.0 MAC:N°&gt;&gt;&gt; 995-79F-7005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WebTalk 1.0 MAC:N°&gt;&gt;&gt; 481-69F-1592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WEBtALK 2nd Seat:N°&gt;&gt;&gt; 505-28H-5050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WEBtALK 2nd Seat:N°&gt;&gt;&gt; 505-18H-5050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WEBtALK 2nd Seat:N°&gt;&gt;&gt; 000-08H-0000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WEBtALK 2nd Seat:N°&gt;&gt;&gt; 600-58H-4800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WEBtALK 2nd Seat:N°&gt;&gt;&gt; 103-48H-0804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WEBtALK 2nd Seat:N°&gt;&gt;&gt; 202-38H-2200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WEBtALK 2nd Seat:N°&gt;&gt;&gt; 700-98H-3630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WEBtALK 2nd Seat:N°&gt;&gt;&gt; 601-88H-5310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WEBtALK 2nd Seat:N°&gt;&gt;&gt; 995-78H-7005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rterdeck WEBtALK 2nd Seat:N°&gt;&gt;&gt; 481-68H-1592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terdeck CleanSweep 95:004-16c-6886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terdeck Internet Suite 1.0:003-17j-5548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tro PRO v3.1:DA246D1032348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tro PRO v5.0 pour Windows:IA935A1003189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tro PRO v5.0 pour Windows:1F945C1009812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ttro Pro v2.0:N°&gt;&gt;&gt; DA245C1004377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ttro Pro v3.1:N°&gt;&gt;&gt; DA246D1032348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ttro Pro v4.0 pour Dos:N°&gt;&gt;&gt; PA247B1025484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ttro Pro v5.0 NL:N°&gt;&gt;&gt; IA945C1003338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ttro Pro v5.0 pour Windows:N°&gt;&gt;&gt; IA935A1003189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attro Pro v5.0 pour Windows:N°&gt;&gt;&gt; 1F945C1009812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ery pour OS/2:N°&gt;&gt;&gt; 5622-11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ick Books Pro pour Win95/NT:N°&gt;&gt;&gt; 123456787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ick Books Pro pour Win95/NT:N°&gt;&gt;&gt; 026155641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ick Books v1.0 pour Dos:N°&gt;&gt;&gt; 382.71.90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ick Books v2.0 pour Windows:N°&gt;&gt;&gt; 296-00-11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ick Books v3.0 pour Windows:N°&gt;&gt;&gt; 100257142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ick Books v3.0 pour Windows:N°&gt;&gt;&gt; 100016459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ick Menu III +v3.1b pour Dos:pc N°&gt;&gt;&gt; 1157821GNIPPGS network N°&gt;&gt;&gt; 1157821BNNUKJN</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ick Menu III +v3.1b pour Dos:pc N°&gt;&gt;&gt; 0123456KIKGQOS network N°&gt;&gt;&gt; 0123456FIPLLRN</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ick Menu III +v3.1b pour Dos:pc N°&gt;&gt;&gt; 1234567MIMGSQS network N°&gt;&gt;&gt; 1234567HIRLNTN</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ick Menu III +v3.1b pour Dos:pc N°&gt;&gt;&gt; 2345678OIOGUSS network N°&gt;&gt;&gt; 2345678JITLPVN</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ick Menu III +v3.1b pour Dos:pc N°&gt;&gt;&gt; 3456789QIQGWUS network N°&gt;&gt;&gt; 3456789LIVLRXN</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ick Menu III +v3.1b pour Dos:pc N°&gt;&gt;&gt; 4567890ISIQOMS network N°&gt;&gt;&gt; 4567890DSNVJPN</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ick Menu III +v3.1b pour Dos:pc N°&gt;&gt;&gt; 5678901KSKQQES network N°&gt;&gt;&gt; 5678901FSPVLHN</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ick Menu III +v3.1b pour Dos:pc N°&gt;&gt;&gt; 6789012MSMQIGS network N°&gt;&gt;&gt; 6789012HSRVDJN</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ick Menu III +v3.1b pour Dos:pc N°&gt;&gt;&gt; 7890123OSOGKIS network N°&gt;&gt;&gt; 7890123JSTLFLN</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ick Menu III +v3.1b pour Dos:pc N°&gt;&gt;&gt; 8901234QSGGMKS network N°&gt;&gt;&gt; 8901234LSLLHNN</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ick Restart pour Dos &amp; Windows:N°&gt;&gt;&gt; 5747462262790A</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ick Restart v1.5 pour Windows:N°&gt;&gt;&gt; 00617051QR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ick Time v2.0 pour Windows:N°&gt;&gt;&gt; 040904E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ick View Plus! v3.0:N°&gt;&gt;&gt; QVP003613100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ick View Plus! v3.0.3:N°&gt;&gt;&gt; QVP003613100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ickBooks 3.0 (mac):100-284-795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ickBooks Pro 3.1 (mac):1000 816 36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icKeys II 3.01 (mac):1057081LHB</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ickFlix! (mac):F1009383-004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ickFormat (mac):QF!DD45FPDACC16LS</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ickMail 2.2 (mac):4086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ickSANE 1.0 (mac):QS-913370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ixote:N°&gt;&gt;&gt; 000-16K-0000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V (Picture viewer):nom&gt;&gt;&gt; Crack da WareZ N°&gt;&gt;&gt; 3200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Quick View Plus v3.0:N°&gt;&gt;&gt; QVP003613100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R &amp; R Report Writer v6.0 pour Windows:N°&gt;&gt;&gt; 6579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R &amp; R Report Writer v6.5 pour Windows:N°&gt;&gt;&gt; RRW6-48116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Rad van Fortuin (RVF):nom&gt;&gt;&gt; Leontine Ruiters N°&gt;&gt;&gt; EADD-ADFD-BBA6-57551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RagTime v3.0:N°&gt;&gt;&gt; 6601120 Production Number 873940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RAM Disk Saver 2.0 (mac):15810015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RAMexam:N°&gt;&gt;&gt; 543218956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RAMexam v7.01:N°&gt;&gt;&gt; 9006081406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RaNews v?.??:nom&gt;&gt;&gt; The GuaRDiaN aNGeL bbs G.!.$ N°&gt;&gt;&gt; 3F9F865A9DB1 Phone 031+0000000000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RaNews v?.??:nom&gt;&gt;&gt; TeLLeRBoP bbs G.!.$ N°&gt;&gt;&gt; 3F9F26182066 Phone 031+0000000000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RaNews v?.??:nom&gt;&gt;&gt; 2U! bbs G.!.$ N°&gt;&gt;&gt; 3F9F9A52A911 Phone 031+0000000000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RaNews v?.??:nom&gt;&gt;&gt; 4U! bbs G.!.$ N°&gt;&gt;&gt; 3F9F9C54AB13 Phone 031+0000000000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RaNews v?.??:nom&gt;&gt;&gt; Xxx! bbs G.!.$ N°&gt;&gt;&gt; 3F9FA5E9A0F4 Phone 031+0000000000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RaNews v?.??:nom&gt;&gt;&gt; You! bbs G.!.$ N°&gt;&gt;&gt; 3F9FCFBD919F Phone 031+0000000000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RaNews v?.??:nom&gt;&gt;&gt; Me! bbs G.!.$ N°&gt;&gt;&gt; 3F9F859D8B73 Phone 031+0000000000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RaNews v?.??:nom&gt;&gt;&gt; ???! bbs G.!.$ N°&gt;&gt;&gt; 3F9F6F2D49F7 Phone 031+0000000000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RaNews v?.??:nom&gt;&gt;&gt; NoBoDy! bbs G.!.$ N°&gt;&gt;&gt; 3F9FEC429894 Phone 031+0000000000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RaNews v?.??:nom&gt;&gt;&gt; SoMeBoDy! bbs G.!.$ N°&gt;&gt;&gt; 3F9F24140967 Phone 031+0000000000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RaNews vx.xx:nom&gt;&gt;&gt; The GuaRDiaN aNGeL bbs/ G.!.$ N°&gt;&gt;&gt; 3F9F865A9DB1Phone 031+0000000000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RapidTrak (mac):60000120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RaR Archiver v1.54+ pour Dos:nom&gt;&gt;&gt; TeLLeRBoP N°&gt;&gt;&gt; 79D32A7FDEC372199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RaR Archiver v1.54+ pour Dos:nom&gt;&gt;&gt; The GuaRDiaN aNGeL N°&gt;&gt;&gt; E478F2CB98B752199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RaR Archiver v1.54+ pour Dos:nom&gt;&gt;&gt; ????! N°&gt;&gt;&gt; DBC5B1C421E928199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RaR Archiver v1.54+ pour Dos:nom&gt;&gt;&gt; !YOU! N°&gt;&gt;&gt; A9BC77E742FBCA199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RaR Archiver v1.54+ pour Dos:nom&gt;&gt;&gt; SoMeBoDy! N°&gt;&gt;&gt; 485F619CCD2D2C199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RaR Archiver v1.54+ pour Dos:nom&gt;&gt;&gt; -=+A+=- N°&gt;&gt;&gt; C7D0B6E93115FD199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RaR Archiver v1.54+ pour Dos:nom&gt;&gt;&gt; Woody! N°&gt;&gt;&gt; 94688872D96A62199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RaR Archiver v1.54+ pour Dos:nom&gt;&gt;&gt; NoBoDy N°&gt;&gt;&gt; 5FCAF228CFCBB8199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RaR Archiver v1.54+ pour Dos:nom&gt;&gt;&gt; GooFy! N°&gt;&gt;&gt; A45ABA40B3DE70199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RaR Archiver v1.54+ pour Dos:nom&gt;&gt;&gt; Who Else! N°&gt;&gt;&gt; ECCA0DFB87E667199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RAS Professional v0.41 pour Windows 95:user nom&gt;&gt;&gt; DjPaul uCF authority key 19436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Ray Dream Designer v3.1.3:DW-313-1-1610-2659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Ray Dream Designer v3.1.3:DW-313-1-8686-477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Ray Dream Designer v3.1.3:DW-313-1-9424-3402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Ray Dream Designer v3.x:DW-313-1-8686-477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Ray Dream Designer v4.0:N°&gt;&gt;&gt; DW-410-1-1270-3124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Ray Dream Studio:N°&gt;&gt;&gt; 410-2865-766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Ray Dream Studio v4.0:SM-00000-0-1-5463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Ray Dream Studio v4.0 pour Win95/NT:N°&gt;&gt;&gt; SW-400-1-4268-639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Ray Dream Studio v4.0 pour Win95/NT:N°&gt;&gt;&gt; SW-400-0-1026-4633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RayDream Designer 3.1.1 (mac):RD-301-1-2116-1483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RBase v3.1b:N°&gt;&gt;&gt; 465098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Reachout remote control PRO v4.04 pour DOS &amp; Windows:00068819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ReachOut Remote Control Pro-Edition v4.04 pour Dos/Windows:N°&gt;&gt;&gt; 00068819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ReachOut Remote Control Pro-Edition v4.04 pour Dos/Windows:N°&gt;&gt;&gt; 00064626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ReachOut Remote Control v5.0 pour Dos &amp; Windows:N°&gt;&gt;&gt; 1031-0130-0000-000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ReachOut Remote Control v5.0 pour Dos &amp; Windows:N°&gt;&gt;&gt; 1031-4010-0000-000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ReachOut Remote Control v5.0 pour Dos &amp; Windows:N°&gt;&gt;&gt; 1031-1100-0000-000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ReachOut Remote Control v5.0 pour Dos &amp; Windows:N°&gt;&gt;&gt; 1031-5950-0000-000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ReachOut Remote Control v5.0 pour Dos &amp; Windows:N°&gt;&gt;&gt; 1031-3040-0000-000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ReachOut Remote Control v5.0 pour Dos &amp; Windows:N°&gt;&gt;&gt; 1031-0830-0000-000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ReachOut Remote Control v5.0 pour Dos &amp; Windows:N°&gt;&gt;&gt; 1031-4980-0000-000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ReachOut Remote Control v5.0 pour Dos &amp; Windows:N°&gt;&gt;&gt; 1031-2070-0000-000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ReachOut Remote Control v5.0 pour Dos &amp; Windows:N°&gt;&gt;&gt; 1031-8680-0000-000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ReachOut Remote Control v5.0 pour Dos &amp; Windows:N°&gt;&gt;&gt; 1019-0055-3363-065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ReachOut v6.0 pour Windows 95:N°&gt;&gt;&gt; 1031-0123-4567-893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ReadySetGrow! 1.0 (mac):2047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Real Audio Plus v3.0:N°&gt;&gt;&gt; 0094-32-476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Real Estate Software Analysis pour Dos:nom&gt;&gt;&gt; TANYA P. MOSES N°&gt;&gt;&gt; 9603170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Realmz 2.0 (mac):N°&gt;&gt;&gt; 11603111 RCN°&gt;&gt;&gt; 725202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Realmz Assault on Giant Mountain (mac):0000017663 Doom</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Rebecca:nom&gt;&gt;&gt; (your nom&gt;&gt;&gt;) email (your email) N°&gt;&gt;&gt; 0012-3437-A10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Recognita GO-CR v2.1:N°&gt;&gt;&gt; UI23C202904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Recognita Plus v1.0 pour Windows:N°&gt;&gt;&gt; A46AW42260438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Recognita Plus v1.25 pour Windows:N°&gt;&gt;&gt; A46IW42268524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Recognita v1.0 pour Windows:A46AW42260438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Red Dragon Casino v1.1b:N°&gt;&gt;&gt; ZW027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Reflection 4 v5.0:N°&gt;&gt;&gt; BBJR050000148159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Reflection Sweet pour X v5.0:N°&gt;&gt;&gt; 00148727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Reflection X v4.0:N°&gt;&gt;&gt; WXP400L00584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Registered Version:N°&gt;&gt;&gt; 60931489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Regognita GO-CR v2.1:UI23C202904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Remote acces:sysop batman bbs N°&gt;&gt;&gt; RFB7B1EF04CDD90AAC004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Remote Access Pro +v2.02:N°&gt;&gt;&gt; PFE5DF01EBCDD90AAC002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Remote Access Pro +v2.02:N°&gt;&gt;&gt; PFB36AA3E5CDD90AAC001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Remote Access Pro +v2.02:N°&gt;&gt;&gt; PFA3B7DE8FCDD90AAC000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Remote Access Pro +v2.02:N°&gt;&gt;&gt; PFB7B1EF04CDD90AAC004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Remote Access Pro +v2.02:N°&gt;&gt;&gt; PFC7DB1B8BCDD90AAC004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Remote Access Pro +v2.02:N°&gt;&gt;&gt; PFFBD9F4B3CDD90AAC003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Remote Access Pro +v2.02:N°&gt;&gt;&gt; PF8F674955CDD90AAC007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Remote Access Pro +v2.02:N°&gt;&gt;&gt; PF9161BC0DCDD90AAC006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Remote Access Pro +v2.02:N°&gt;&gt;&gt; PFCAB17685CDD90AAC005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Remote Access Pro +v2.02:N°&gt;&gt;&gt; PF6C03909ECDD90AAC008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Remote Access Pro v2.02:PFB7B1EF04CDD90AAC004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Remote Access Pro v2.02 50 nodes):N°&gt;&gt;&gt; PF026549CB0002319A004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Remove-IT v1.0 pour Windows:N°&gt;&gt;&gt; 1002281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Remove-IT v2.0 pour Windows 95:N°&gt;&gt;&gt; 2015094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Remove-IT v2.0 pour Windows 95:N°&gt;&gt;&gt; 2015353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Remove-IT v2.0 pour Windows 95:N°&gt;&gt;&gt; 2015477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Remove-IT v2.0 pour Windows 95:N°&gt;&gt;&gt; 2022521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Remove-IT v2.0 pour Windows 95:N°&gt;&gt;&gt; 2013568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Remove-IT v2.0 pour Windows 95:N°&gt;&gt;&gt; 2014804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Remove-IT v3.0 pour Win95:N°&gt;&gt;&gt; 2033129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Remove-IT v3.0 pour Win95:N°&gt;&gt;&gt; 2035377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Remove-IT v3.0 pour Win95:N°&gt;&gt;&gt; 2033129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Rems Property Manager 500 v3.0:N°&gt;&gt;&gt; 92336 1/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Render Studio 3D pour Windows:User nom&gt;&gt;&gt; DoH!RuLeZ! Company nom&gt;&gt;&gt; HeLLAND iNC. N°&gt;&gt;&gt; # 17 Verification # 86352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Render Studio 3D pour Windows:User nom&gt;&gt;&gt; DoH!RuLeZ! Company nom&gt;&gt;&gt; HeLLAND iNC. N°&gt;&gt;&gt; # 27 Verification # 86354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Renderman 5.5 (mac):327307185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Renderman pour Windows:111489715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RenderMan from Pixar pour Windows:N°&gt;&gt;&gt; 111489715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Replica 1.0 (mac):RPM-0010-0342-38QD</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Retrospect Remote (mac):426-194-038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Right Fax v4.02 pour OS/2:region RFS1 N°&gt;&gt;&gt; SNR05536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RightWriter (mac):TGMC 11369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Rio v6.21:N°&gt;&gt;&gt; 20552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RIPterm Pro v2.00.01:nom&gt;&gt;&gt; Jabberwocky N°&gt;&gt;&gt; TPD0-E9C8-DK31-A6A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RoadTech v1.0:N°&gt;&gt;&gt; A5-17175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RoboComm Vga BBS-Board:nom&gt;&gt;&gt; Scott Parsell N°&gt;&gt;&gt; 9168384699207641853062913340491861442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Rock &amp; Bach Studio v1.0:N°&gt;&gt;&gt; 024794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Rosenthal Uninstall v4:N°&gt;&gt;&gt; DE6D nom&gt;&gt;&gt; MaRooN</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Route 66 1.5 (mac):28JSSV4559813 Application</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Route 66 pour Windows:28424XVMH033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RouTe 66 v1.0 pour Windows:program N°&gt;&gt;&gt; 28424XVMH0355 benelux.map N°&gt;&gt;&gt; 2316FSFE7462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RouTe 66 v1.0 pour Windows:program N°&gt;&gt;&gt; 28424XVMH0335 benelux.map N°&gt;&gt;&gt; 2316FSFE74626 europa.map N°&gt;&gt;&gt; 21848QSK4781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RouTe 66 v1.5 pour Windows:program N°&gt;&gt;&gt; 2CDDJ76930000 benelux.map N°&gt;&gt;&gt; 180SEPN656641 europa.map N°&gt;&gt;&gt; 201857282SPQZ</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Rude Dog On-Line Adventure:nom&gt;&gt;&gt; TeLLeRBoP bbs G.!.$ N°&gt;&gt;&gt; 12454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Rude Dog On-Line Adventure:nom&gt;&gt;&gt; The GuaRDiaN aNGeL bbs G.!.$ N°&gt;&gt;&gt; 35114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Rude Dog On-Line Adventure:nom&gt;&gt;&gt; Me! bbs G.!.$ N°&gt;&gt;&gt; 1642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Rude Dog On-Line Adventure:nom&gt;&gt;&gt; You! bbs G.!.$ N°&gt;&gt;&gt; 6886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Rude Dog On-Line Adventure:nom&gt;&gt;&gt; NoBoDy! bbs G.!.$ N°&gt;&gt;&gt; 15462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Rude Dog On-Line Adventure:nom&gt;&gt;&gt; SoMeBoDy! bbs G.!.$ N°&gt;&gt;&gt; 17057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Rude Dog On-Line Adventure:nom&gt;&gt;&gt; 2U! bbs G.!.$ N°&gt;&gt;&gt; 4286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Rude Dog On-Line Adventure:nom&gt;&gt;&gt; Xxx! bbs G.!.$ N°&gt;&gt;&gt; 3913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Rude Dog On-Line Adventure:nom&gt;&gt;&gt; [-NH-] bbs G.!.$ N°&gt;&gt;&gt; 13523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Rude Dog On-Line Adventure:nom&gt;&gt;&gt; 4U! bbs G.!.$ N°&gt;&gt;&gt; 4213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RumBa APPC v2.1:N°&gt;&gt;&gt; 0099729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RumBa pour the InterNet v1.0 pour Windows:N°&gt;&gt;&gt; 0095587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Rumba Mainframe Connect v4.0 (4 node):0049109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RumBa MainFrame Connection v4.0 (4 node license):N°&gt;&gt;&gt; 0049109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age Sterling v3.11 pour Windows:Main Program N°&gt;&gt;&gt; ECNCFRC</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age Sterling v3.11 pour Windows:Main Program N°&gt;&gt;&gt; FH1000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age Sterling v3.11 pour Windows:Bureau Details N°&gt;&gt;&gt; WGPWBFE</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age Sterling v3.11 pour Windows:Bureau Details N°&gt;&gt;&gt; BA1000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atellite 3D 1.5 (mac):42049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canPrep Pro 2.0.2 (mac):IXP-61082016-BK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canTastic 4.0 (mac):STPS4-143517485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chedule It +v2.30 pour OS/2:nom&gt;&gt;&gt; TeLLeRBoP N°&gt;&gt;&gt; 55201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chedule It +v2.30 pour OS/2:nom&gt;&gt;&gt; The GuaRDiaN aNGeL N°&gt;&gt;&gt; 758791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chedule It +v2.30 pour OS/2:nom&gt;&gt;&gt; You! N°&gt;&gt;&gt; 2032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chedule It +v2.30 pour OS/2:nom&gt;&gt;&gt; Me! N°&gt;&gt;&gt; 567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chedule It +v2.30 pour OS/2:nom&gt;&gt;&gt; 4U! N°&gt;&gt;&gt; 579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chedule It +v2.30 pour OS/2:nom&gt;&gt;&gt; 2U! N°&gt;&gt;&gt; 576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chedule It +v2.30 pour OS/2:nom&gt;&gt;&gt; NoBoDy! N°&gt;&gt;&gt; 18198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chedule It +v2.30 pour OS/2:nom&gt;&gt;&gt; SoMeBoDy! N°&gt;&gt;&gt; 49239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chedule It +v2.30 pour OS/2:nom&gt;&gt;&gt; Dark Wing N°&gt;&gt;&gt; 51880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chedule It +v2.30 pour OS/2:nom&gt;&gt;&gt; Xxx! N°&gt;&gt;&gt; 2116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chedule It +v2.30 pour OS/2:nom&gt;&gt;&gt; DOH Enterprises N°&gt;&gt;&gt; 410985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chedule It v2.30 pour OS/2:nom&gt;&gt;&gt; The GuaRDiaN aNGeL N°&gt;&gt;&gt; 758791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chedule It! pour Win95:N°&gt;&gt;&gt; DOD666-10000000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ciTech Display Doctor v5.2:nom&gt;&gt;&gt; Misha [UCF] N°&gt;&gt;&gt; 0123456CB3084CB5678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citech Display Doctor V5.3:nom&gt;&gt;&gt; John Scrivner Code 82091-5F4F35C4-3314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CO Open Server v4.21:N°&gt;&gt;&gt; 2BF016051 key UQQFGHCD</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CO Open Systems Networks v3.0.0 6 users):N°&gt;&gt;&gt; 2BB004565 key arbvbtda</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CO Unix NFS v1.1.0:N°&gt;&gt;&gt; ING000045 key JQQBRMYC</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creen Scapes pour Windows:N°&gt;&gt;&gt; 10SSW004238A</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creenario v1.1:nom&gt;&gt;&gt; (anything you like) code CD32837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creenReady 1.0 (mac):67-1008-30341560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creenSaver v2.4 pour OS/2:(SSAVER.EXE -R ) N°&gt;&gt;&gt; 54163561 nom&gt;&gt;&gt; The GuaRDiaN aNGeL</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creenSaver v2.4 pour OS/2:N°&gt;&gt;&gt; 43463311 nom&gt;&gt;&gt; Nobody!</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creenSaver v2.4 pour OS/2:N°&gt;&gt;&gt; 78690961 nom&gt;&gt;&gt; ???!</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creenSaver v2.4 pour OS/2:N°&gt;&gt;&gt; 82886941 nom&gt;&gt;&gt; TeLLeRBoP</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creenSaver v2.4 pour OS/2:N°&gt;&gt;&gt; 77766417 nom&gt;&gt;&gt; Xxx!</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creenSaver v2.4 pour OS/2:N°&gt;&gt;&gt; 69281578 nom&gt;&gt;&gt; Me!</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creenSaver v2.4 pour OS/2:N°&gt;&gt;&gt; 74277152 nom&gt;&gt;&gt; You!</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creenSaver v2.4 pour OS/2:N°&gt;&gt;&gt; 50519285 nom&gt;&gt;&gt; 4U!</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creenSaver v2.4 pour OS/2:N°&gt;&gt;&gt; 00764553 nom&gt;&gt;&gt; 2U!</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creenSaver v2.4 pour OS/2:N°&gt;&gt;&gt; 15027584 nom&gt;&gt;&gt; SoMeBoDy!</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creenShot 2.0.1 (mac):202000000007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croll-It v2.0:(Scrollit 200 /n= /k=) nom&gt;&gt;&gt; MarQuiS_De_SoiRee N°&gt;&gt;&gt; 2A364A5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croll-It v2.0:nom&gt;&gt;&gt; ********** N°&gt;&gt;&gt; 23936f4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croll-It v2.0:nom&gt;&gt;&gt; MarQuiS_De_SoiRee N°&gt;&gt;&gt; 523183FA</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culpt 3D (mac):10116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eaHaven Towers v2.20 pour OS/2:N°&gt;&gt;&gt; 155-23-8104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econd-Friend v5.0:N°&gt;&gt;&gt; TR501285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ecret Agent v1.12:nom&gt;&gt;&gt; tHATDUDEComp PC'96 Reg 222725238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ecureIT-32 3.7:CCJI-M38005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eize The Day:N°&gt;&gt;&gt; 9312M00014 Key Q1B9J</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elect Time v2.0:N°&gt;&gt;&gt; W894S91K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emware Editor Prerelease:300100502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ensible Grammar:103855 11930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ER Green Screen/Power Saver:N°&gt;&gt;&gt; SKY79712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erv-v2.02:N°&gt;&gt;&gt; reg r8fZajeV3J.ED!SON'96 insert line serv.ini after heading (Global)</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erif PagePlus Intro 95:N°&gt;&gt;&gt; 78414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erver dat v4.0 program manager:30106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erverDat v4.0 Program Manager:N°&gt;&gt;&gt; 30106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F v4.0:N°&gt;&gt;&gt; 100-0002792-33410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hader Detective 1.3 (mac):18887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haDow LogIn v1.2b:nom&gt;&gt;&gt; XXX N°&gt;&gt;&gt; 103532841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haDow LogIn v1.2b:nom&gt;&gt;&gt; Batman N°&gt;&gt;&gt; 88952980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haDow LogIn v1.2b:nom&gt;&gt;&gt; Me N°&gt;&gt;&gt; 14490157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haDow LogIn v1.2b:nom&gt;&gt;&gt; You N°&gt;&gt;&gt; 127019254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haDow LogIn v1.2b:nom&gt;&gt;&gt; Somebody N°&gt;&gt;&gt; 16962166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haDow LogIn v1.2b:nom&gt;&gt;&gt; Nobody N°&gt;&gt;&gt; 79292822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haDow LogIn v1.2b:nom&gt;&gt;&gt; *** N°&gt;&gt;&gt; 138810338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haDow LogIn v1.2b:nom&gt;&gt;&gt; Who? N°&gt;&gt;&gt; 116036664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hadowLAN (mac):'Paris' allows 5 users to connect.</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harkWare PIM:N°&gt;&gt;&gt; SW100107228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hellWizard 2.0 Pro:nom&gt;&gt;&gt; SHELLWIZARD N°&gt;&gt;&gt; 9047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hellWizard 95:nom&gt;&gt;&gt; TeLLeRBoP N°&gt;&gt;&gt; 1642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hellWizard 95:nom&gt;&gt;&gt; The GuaRDiaN aNGeL N°&gt;&gt;&gt; 5324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hellWizard 95:nom&gt;&gt;&gt; You! N°&gt;&gt;&gt; 337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hellWizard 95:nom&gt;&gt;&gt; Me! N°&gt;&gt;&gt; 168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hellWizard 95:nom&gt;&gt;&gt; 4U! N°&gt;&gt;&gt; 177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hellWizard 95:nom&gt;&gt;&gt; 2U! N°&gt;&gt;&gt; 176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hellWizard 95:nom&gt;&gt;&gt; NoBoDy! N°&gt;&gt;&gt; 931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hellWizard 95:nom&gt;&gt;&gt; SoMeBoDy! N°&gt;&gt;&gt; 1480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hellWizard 95:nom&gt;&gt;&gt; ED!SON N°&gt;&gt;&gt; 752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hellWizard 95:nom&gt;&gt;&gt; Xxx! N°&gt;&gt;&gt; 353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hellWizard 95 v1.7:nom&gt;&gt;&gt; SHELLWIZARD N°&gt;&gt;&gt; 5837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hellWizard v2.0 Pro:nom&gt;&gt;&gt; THE RIDDLER [UCF/XFORCE] N°&gt;&gt;&gt; 41978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hez (all versions) 1:CDCE135729707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hez (all versions) 1:CDCE135712314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hez (all versions) 2:CDCE135723905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hez (all versions) 2:CDCE135714318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hez (all versions) 3:CDCE135726446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hez (all versions) 3:CDCE135725718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hez (all versions) 4:CDCE135738975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hez (all versions) 4:CDCE135732730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hez (all versions) 5:CDCE135776266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hez (all versions) 5:CDCE135764139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hez +v10.9:N°&gt;&gt;&gt; CDCE135714318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hez +v10.9:N°&gt;&gt;&gt; CDCE135712314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hez +v10.9:N°&gt;&gt;&gt; CDCE135701756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hez +v10.9:N°&gt;&gt;&gt; CDCE135726446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hez +v10.9:N°&gt;&gt;&gt; CDCE135725718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hez +v10.9:N°&gt;&gt;&gt; CDCE135723905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hez +v10.9:N°&gt;&gt;&gt; CDCE135733333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hez +v10.9:N°&gt;&gt;&gt; CDCE135732703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hez +v10.9:N°&gt;&gt;&gt; CDCE135729707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hez +v10.9:N°&gt;&gt;&gt; CDCE135704473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hez +v10.9:N°&gt;&gt;&gt; CDCE135764139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hez v10.9:CDCE135712314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hez v10.9:CDCE135701756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howplace (mac):195046970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ideBar v1.01 pour Windows:N°&gt;&gt;&gt; 102-19T-0000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ideBar v1.01 pour Windows:N°&gt;&gt;&gt; 010-19T-9529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ideBar v1.01 pour Windows:N°&gt;&gt;&gt; 000-19T-8318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ideBar v1.01 pour Windows:N°&gt;&gt;&gt; 404-19T-1222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ideBar v1.01 pour Windows:N°&gt;&gt;&gt; 800-19T-1024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ideBar v1.01 pour Windows:N°&gt;&gt;&gt; 844-19T-1020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ideBar v1.01 pour Windows:N°&gt;&gt;&gt; 900-19T-5050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ideBar v1.01 pour Windows:N°&gt;&gt;&gt; 777-19T-7100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ideBar v1.01 pour Windows:N°&gt;&gt;&gt; 102-19T-3010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ideBar v1.01 pour Windows:N°&gt;&gt;&gt; 405-19T-5000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ideKick v2.0 pour Windows:N°&gt;&gt;&gt; ??-???? N°&gt;&gt;&gt; 32-464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ignpost 1.2FAT (mac):App-284396555EUGG</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ignPost Europe Map 1.0 (mac):2349ETDC9289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ignPost USA Map 1.2 (mac):USA-251CFUD68615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ilVer Wolf DeskTop v1.0 pour Windows:nom&gt;&gt;&gt; TeLLeRBoP N°&gt;&gt;&gt; 53996282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ilVer Wolf DeskTop v1.0 pour Windows:nom&gt;&gt;&gt; The GuaRDiaN aNGeL N°&gt;&gt;&gt; 72953905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ilVer Wolf DeskTop v1.0 pour Windows:nom&gt;&gt;&gt; Me! N°&gt;&gt;&gt; 35998868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ilVer Wolf DeskTop v1.0 pour Windows:nom&gt;&gt;&gt; You! N°&gt;&gt;&gt; 36257735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ilVer Wolf DeskTop v1.0 pour Windows:nom&gt;&gt;&gt; NoBoDy! N°&gt;&gt;&gt; 39321953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ilVer Wolf DeskTop v1.0 pour Windows:nom&gt;&gt;&gt; SoMeBoDy! N°&gt;&gt;&gt; 49886765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ilVer Wolf DeskTop v1.0 pour Windows:nom&gt;&gt;&gt; Xxx! N°&gt;&gt;&gt; 36269613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ilVer Wolf DeskTop v1.0 pour Windows:nom&gt;&gt;&gt; ???! N°&gt;&gt;&gt; 36119290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ilVer Wolf DeskTop v1.0 pour Windows:nom&gt;&gt;&gt; 4U! N°&gt;&gt;&gt; 35975521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ilVer Wolf DeskTop v1.0 pour Windows:nom&gt;&gt;&gt; 2U! N°&gt;&gt;&gt; 35974701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ilVer Wolf DeskTop v1.0 pour Windows:nom&gt;&gt;&gt; Jimmy Jamez N°&gt;&gt;&gt; 20824007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ilVer Xpress Mail v5.03:nom&gt;&gt;&gt; TeLLeRBoP N°&gt;&gt;&gt; E8004CBB</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ilVer Xpress Mail v5.03:nom&gt;&gt;&gt; The GuarDiaN aNGeL N°&gt;&gt;&gt; C97048B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ilVer Xpress Mail v5.03:nom&gt;&gt;&gt; Me! N°&gt;&gt;&gt; 729F723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ilVer Xpress Mail v5.03:nom&gt;&gt;&gt; You! N°&gt;&gt;&gt; E3BB339B</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ilVer Xpress Mail v5.03:nom&gt;&gt;&gt; NoBoDy! N°&gt;&gt;&gt; 608CC93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ilVer Xpress Mail v5.03:nom&gt;&gt;&gt; SoMeBoDy! N°&gt;&gt;&gt; 65EA534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ilVer Xpress Mail v5.03:nom&gt;&gt;&gt; ???! N°&gt;&gt;&gt; 9F07221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ilVer Xpress Mail v5.03:nom&gt;&gt;&gt; Xxx! N°&gt;&gt;&gt; 4D12FBDB</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ilVer Xpress Mail v5.03:nom&gt;&gt;&gt; 4U! N°&gt;&gt;&gt; C174018A</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ilVer Xpress Mail v5.03:nom&gt;&gt;&gt; 2U! N°&gt;&gt;&gt; 36692C7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ilverlining (mac):please (use on 2nd attempt)</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impson Screen Saver pour Windows:ZQW-33671-732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impson Screen Saver pour Windows:ZQW-35600-258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impson Screen Saver pour Windows:KAW-64331-126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impsons Screen Saver:N°&gt;&gt;&gt; AD3-00670-668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ins pour Sirds v1.1 pour Windows:N°&gt;&gt;&gt; 137107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IO v1.45 16 port version pour OS/2:N°&gt;&gt;&gt; 10010205 nom&gt;&gt;&gt; JOSEPH URBAN</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itComm (mac):SCxxxxx SRxxxxx</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ite FX 1/2:User nom&gt;&gt;&gt; Sean Williams Company Name (Anything you Like)</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ite FX 2/2:Expiry Date (Leave Blank) Serial Number 0HHA5EJJ5V9DDEJB999F</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ite licence N°&gt;&gt;&gt;:876546841346435465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katteProgram 94/95 v9.11:N°&gt;&gt;&gt; 62-046-12345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ketch 2.0 (mac):SMZMP22W2CD6CER</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ketcher 1.0 (mac):0400102LUA</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kullCheck v3.5:(edit SKULLCHK.KEY) line #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kyGate/2 pour OS/2:nom&gt;&gt;&gt; Computer Solutions Department N°&gt;&gt;&gt; 366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kyLight v3.0 pour Windows:N°&gt;&gt;&gt; RS793301014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kyLight v3.0 pour Windows:N°&gt;&gt;&gt; XXX-201258-BMAX</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LMail 95:key=1 N°&gt;&gt;&gt; FED532B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Lmail Version 2.0:N°&gt;&gt;&gt; 2451390788 aCTIVATE kEY 2FC9A1E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mart Desktop v1.01a pour Windows:N°&gt;&gt;&gt; A941-10350257124-41 Uninstall p/w Uninstall</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mart Sketch 95 pour Win95:N°&gt;&gt;&gt; 12452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mart Sketch 95 pour Win95:N°&gt;&gt;&gt; 12425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martPage Direct v2.1 pour Windows:N°&gt;&gt;&gt; GI243024075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martpage v2.1 pour Windows:GI243024075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milerShell '95 v1.4:N°&gt;&gt;&gt; C294090399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mooth Editor +v2.1 pour Dos &amp; Windows:nom&gt;&gt;&gt; TeLLeRBoP N°&gt;&gt;&gt; 78.98.58.05.92.9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mooth Editor +v2.1 pour Dos &amp; Windows:nom&gt;&gt;&gt; The GuaRDiaN aNGeL N°&gt;&gt;&gt; 92.13.43.78.91.2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mooth Editor +v2.1 pour Dos &amp; Windows:nom&gt;&gt;&gt; Me! N°&gt;&gt;&gt; 12.34.56.89.94.3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mooth Editor +v2.1 pour Dos &amp; Windows:nom&gt;&gt;&gt; You! N°&gt;&gt;&gt; 65.43.21.12.95.4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mooth Editor +v2.1 pour Dos &amp; Windows:nom&gt;&gt;&gt; NoBoDy! N°&gt;&gt;&gt; 12.34.56.96.93.8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mooth Editor +v2.1 pour Dos &amp; Windows:nom&gt;&gt;&gt; SoMeBoDy! N°&gt;&gt;&gt; 12.34.56.05.92.7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mooth Editor +v2.1 pour Dos &amp; Windows:nom&gt;&gt;&gt; ???! N°&gt;&gt;&gt; 12.34.56.96.97.2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mooth Editor +v2.1 pour Dos &amp; Windows:nom&gt;&gt;&gt; Xxx! N°&gt;&gt;&gt; 12.34.56.01.92.1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mooth Editor +v2.1 pour Dos &amp; Windows:nom&gt;&gt;&gt; 4U! N°&gt;&gt;&gt; 12.34.56.98.99.6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mooth Editor +v2.1 pour Dos &amp; Windows:nom&gt;&gt;&gt; 2U! N°&gt;&gt;&gt; 12.34.56.10.91.6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mooth Editor v0.99:nom&gt;&gt;&gt; --- N°&gt;&gt;&gt; 42.34.24.61.94.1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mooth Editor v0.99:nom&gt;&gt;&gt; Me N°&gt;&gt;&gt; 04.96.87.65.90.7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mooth editor v0.99:nom&gt;&gt;&gt; ??? N°&gt;&gt;&gt; 14.13.44.45.96.9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mooth editor v0.99:nom&gt;&gt;&gt; XXX N°&gt;&gt;&gt; 57.60.46.89.90.9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mooth editor v0.99:nom&gt;&gt;&gt; *** N°&gt;&gt;&gt; 09.78.00.03.96.5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mooth editor v0.99:nom&gt;&gt;&gt; You N°&gt;&gt;&gt; 04.59.80.74.97.0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mooth editor v0.99:nom&gt;&gt;&gt; Who? N°&gt;&gt;&gt; 58.75.68.81.98.5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mooth editor v0.99:nom&gt;&gt;&gt; Me N°&gt;&gt;&gt; 04.96.87.65.90.7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mooth editor v0.99:nom&gt;&gt;&gt; Somebody N°&gt;&gt;&gt; 23.45.56.10.99.4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mooth editor v0.99:nom&gt;&gt;&gt; Nobody N°&gt;&gt;&gt; 23.54.23.85.96.9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mooth editor v1.02:nom&gt;&gt;&gt; You! N°&gt;&gt;&gt; 65.43.21.12.95.4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mooth editor v1.02:nom&gt;&gt;&gt; Batman N°&gt;&gt;&gt; 07.60.36.98.97.8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mooth editor v1.02:nom&gt;&gt;&gt; *** N°&gt;&gt;&gt; 45.67.47.18.97.4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mooth editor v1.02:nom&gt;&gt;&gt; XXX N°&gt;&gt;&gt; 76.02.47.47.94.7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mooth editor v1.02:nom&gt;&gt;&gt; Who? N°&gt;&gt;&gt; 92.84.56.32.97.6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mooth editor v1.02:nom&gt;&gt;&gt; You N°&gt;&gt;&gt; 98.67.97.78.91.6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mooth editor v1.02:nom&gt;&gt;&gt; Somebody N°&gt;&gt;&gt; 40.95.88.29.92.1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mooth editor v1.02:nom&gt;&gt;&gt; Me N°&gt;&gt;&gt; 09.46.88.56.99.2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mooth editor v1.02:nom&gt;&gt;&gt; Nobody N°&gt;&gt;&gt; 49.58.67.85.90.9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mooth Editor v2.1 pour Dos &amp; Windows:nom&gt;&gt;&gt; The GuaRDiaN aNGeL N°&gt;&gt;&gt; 92.13.43.78.91.2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napGrafx v1.0 pour Windows:N°&gt;&gt;&gt; 0901-0010-2844-640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napMail 2.0 (mac):' -8E6C6183 1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napShot/32 +v2.55 pour Windows95:nom&gt;&gt;&gt; mARQUIS dE sOIR+E [mDS/uCF] N°&gt;&gt;&gt; 167733219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napShot32 2.xx WIN95:N°&gt;&gt;&gt; 1677332196 nom&gt;&gt;&gt; mARQUIS dE sOIR E [mDS/uCF]</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natcher 1.0 (mac):10432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ndConverter Pro 2.2 (mac):065016413435 'Anonymous'</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NMPc v4.09 pour Windows:N°&gt;&gt;&gt; 89821-80154-E6C41-8185B</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nooPer +v3.43 pour Dos:N°&gt;&gt;&gt; S112-003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nooPer +v3.43 pour Dos:N°&gt;&gt;&gt; S112-002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nooPer +v3.43 pour Dos:N°&gt;&gt;&gt; S112-001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nooPer +v3.43 pour Dos:N°&gt;&gt;&gt; S112-231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nooPer +v3.43 pour Dos:N°&gt;&gt;&gt; S112-013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nooPer +v3.43 pour Dos:N°&gt;&gt;&gt; S112-011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nooPer +v3.43 pour Dos:N°&gt;&gt;&gt; S112-007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nooPer +v3.43 pour Dos:N°&gt;&gt;&gt; S112-005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nooPer +v3.43 pour Dos:N°&gt;&gt;&gt; S112-023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nooPer +v3.43 pour Dos:N°&gt;&gt;&gt; S112-017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nooper v3.30:N°&gt;&gt;&gt; S112-233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noopy's ScreenSaver v1.0 pour Windows:N°&gt;&gt;&gt; 110-JSVS-13272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noopy's Yearn to Learn (mac):304E1342E</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ocrate's Shop Anachronism's-R-US:nom&gt;&gt;&gt; TeLLeRBoP N°&gt;&gt;&gt; 400662337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ocrate's Shop Anachronism's-R-US:nom&gt;&gt;&gt; The GuaRDiaN aNGeL N°&gt;&gt;&gt; 166478369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ocrate's Shop Anachronism's-R-US:nom&gt;&gt;&gt; You! N°&gt;&gt;&gt; 000000188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ocrate's Shop Anachronism's-R-US:nom&gt;&gt;&gt; Me! N°&gt;&gt;&gt; 000002267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ocrate's Shop Anachronism's-R-US:nom&gt;&gt;&gt; SoMeBoDy! N°&gt;&gt;&gt; 143712514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ocrate's Shop Anachronism's-R-US:nom&gt;&gt;&gt; 2U! N°&gt;&gt;&gt; 000000000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ocrate's Shop Anachronism's-R-US:nom&gt;&gt;&gt; Xxx! N°&gt;&gt;&gt; 000000060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ocrate's Shop Anachronism's-R-US:nom&gt;&gt;&gt; NoBoDy! N°&gt;&gt;&gt; 000215856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ocrate's Shop Anachronism's-R-US:nom&gt;&gt;&gt; Krynos N°&gt;&gt;&gt; 049872211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ocrate's Shop Anachronism's-R-US:nom&gt;&gt;&gt; BoyWonDer N°&gt;&gt;&gt; 151885194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oftDesk Core v7.02 Unlocked:N°&gt;&gt;&gt; 07DCR3E 2033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oftDesk Productivity Tools v7.02:N°&gt;&gt;&gt; 07DPP3E 2033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oftDesk v12.12:N°&gt;&gt;&gt; 12 DS3B 3065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oftIce/NT 1.0:N°&gt;&gt;&gt; 3000-9147F5-7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oftLine Pay CD:N°&gt;&gt;&gt; DFGD SCFE PQE EWX</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oftNode (mac):Pwd/'3ubgr065j1w1 ikkt51borw1' N°&gt;&gt;&gt; 'ND-39003394/00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oftPC Pro 3.1 (mac):N°&gt;&gt;&gt; PR-24004178/OO1 PW/rtu0j1m3tgt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oftPC Windows 2.0 (mac):2500-6666-2112-149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oftware Caroussel v6.02 / v6.03:N°&gt;&gt;&gt; 3023094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oftwareFPU 3.0.2 (mac):SFPU-302-XXXXXXX (x=any number)</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olaris v4.2 Operating System:N°&gt;&gt;&gt; DM003462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ony Hybrid CD-ROM 1.2 (mac):HYB2-120-0-553B2B1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ound Converter Pro 2.2 (mac):065016413435 'Anonymous'</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ound Forge v3.0 pour Windows:N°&gt;&gt;&gt; 2KCUTN2Z</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ound Forge v3.0 pour Windows 95:Serial Number SFW309266944 Activation Key LPBPGX9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ound Forge v4.0:100-0000999-06855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oundEdit 16 1.x (mac):SSM101-4604-1072-407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ourCer v5.10:N°&gt;&gt;&gt; S321851-GPER</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ourCer v5.10:N°&gt;&gt;&gt; B31131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ourCer v5.10:N°&gt;&gt;&gt; B309868-YTHT</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ourCer v6.05:N°&gt;&gt;&gt; SR309388-JYAX</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ourCer v6.06:N°&gt;&gt;&gt; SB312295-HTER</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ourCer v6.09:N°&gt;&gt;&gt; SR309518-RMYR</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ourCer v6.51:N°&gt;&gt;&gt; SR322449-TAWE</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pace Quest II (mac):11293000000000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panish Assistant 1.0 (mac):M1102424 M110411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pectre 1.0 (mac):LV8252W</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pectre Supreme 3.0 (mac):LTS24QW</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pectre VR *CD-version* pour Dos:N°&gt;&gt;&gt; 7WWD7JM3 Network N°&gt;&gt;&gt; BWRK29R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pectre VR 1.0 (mac):MB7565LD</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pectrum analysis:120-0001250-26120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peedbeep 2.0.6 (mac):PRETZEL 'To register Speed Beep. Cmd-Opt-Shf-Click on Title &amp; "RoNertL"</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peedyCD 1.2.4 (mac):02F614C99EB36FD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peedyROM v1.0 pour Windows 95:444-48T-4444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peedyROM v1.0 pour Windows 95:333-38T-3333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peedyROM v1.0 pour Windows 95:222-28T-2222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peedyROM v1.0 pour Windows 95:111-18T-1111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peedyROM v1.0 pour Windows 95:000-08T-0000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peedyROM v1.0 pour Windows 95:999-98T-9999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peedyROM v1.0 pour Windows 95:888-88T-8888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peedyROM v1.0 pour Windows 95:777-78T-7777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peedyROM v1.0 pour Windows 95:666-68T-6666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peedyROM v1.0 pour Windows 95:555-58T-5555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pin Doctor 1.0 (mac):703-221-061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pinRite v3.1:N°&gt;&gt;&gt; E021531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pinRite v3.1:N°&gt;&gt;&gt; E022580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piral (mac):00000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preadbase 1.01 (mac):OSI-1-F-002-00105-10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pry Internet Office Professional v4.1:N°&gt;&gt;&gt; OFC410PRO-EV0000026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PSS v6.0 pour Windows:N°&gt;&gt;&gt; 71080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PSS v6.1 pour Windows (PC Statistics):N°&gt;&gt;&gt; 94587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PSS v6.1 pour Windows (PC Statistics):N°&gt;&gt;&gt; 94563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PSS v7.0 pour Windows:N°&gt;&gt;&gt; 32154 45672 56425 52143 42835 962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PSS/PC Statistics v6.1 pour Windows:94587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pydir v1.5:nom&gt;&gt;&gt; john smith Password OOSJQLRUMS</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quare One 3.0 (mac):SQ3-00921-599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quizz 1.0f (mac):80165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t. Bernard Open File Manager pour NetWare:N°&gt;&gt;&gt; OOBE-605A-0100-004A</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tack'Em +v3.1 pour Dos:sysop TeLLeRBoP bbs G.!.$ N°&gt;&gt;&gt; 14923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tack'Em +v3.1 pour Dos:sysop The GuaRDiaN aNGeL bbs G.!.$ N°&gt;&gt;&gt; 20323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tack'Em +v3.1 pour Dos:sysop Me! bbs G.!.$ N°&gt;&gt;&gt; 10620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tack'Em +v3.1 pour Dos:sysop You! bbs G.!.$ N°&gt;&gt;&gt; 11491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tack'Em +v3.1 pour Dos:sysop 4U! bbs G.!.$ N°&gt;&gt;&gt; 10555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tack'Em +v3.1 pour Dos:sysop 2U! bbs G.!.$ N°&gt;&gt;&gt; 10540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tack'Em +v3.1 pour Dos:sysop NoBoDy! bbs G.!.$ N°&gt;&gt;&gt; 13310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tack'Em +v3.1 pour Dos:sysop SoMeBoDy! bbs G.!.$ N°&gt;&gt;&gt; 14649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tack'Em +v3.1 pour Dos:sysop byMMi bbs G.!.$ N°&gt;&gt;&gt; 12288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tack'Em +v3.1 pour Dos:sysop Xxx! bbs G.!.$ N°&gt;&gt;&gt; 11570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tack'Em v3.1 pour Dos:sysop The GuaRDiaN aNGeL bbs/ G.!.$ N°&gt;&gt;&gt; 20323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tacKer v1.1 pour Dos &amp; OS/2:N°&gt;&gt;&gt; SI1FH36122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tacKer v4.0 pour Dos &amp; Windows:N°&gt;&gt;&gt; U40AA07965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tacker v4.0 pour DOS &amp; Windows 2:SI1FH36122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tanFord Graphics v3.0B pour Windows:N°&gt;&gt;&gt; 300039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tar Trek pour After Dark:BSW-83011-240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tar Trek pour After Dark:KAW-64331-126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tardate 1.0 (mac):ESM-10379-883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tardate v1.0:N°&gt;&gt;&gt; LSW-83838-971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tardate v1.0 pour Windows:LSW-83838-971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tart Clean 1.2/Hot Corners:nom&gt;&gt;&gt; CracK Da WareZ N°&gt;&gt;&gt; 2446-23506-1981-38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tartClean v1.2 pour Windows:nom&gt;&gt;&gt; TeLLeRBoP N°&gt;&gt;&gt; 1660-15646-1761-34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tartClean v1.2 pour Windows:nom&gt;&gt;&gt; The GuaRDiaN aNGeL N°&gt;&gt;&gt; 3088-29926-1673-33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tartClean v1.2 pour Windows:nom&gt;&gt;&gt; You! N°&gt;&gt;&gt; 806-7106-727-16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tartClean v1.2 pour Windows:nom&gt;&gt;&gt; Me! N°&gt;&gt;&gt; 528-4326-727-16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tartClean v1.2 pour Windows:nom&gt;&gt;&gt; 4U! N°&gt;&gt;&gt; 446-3506-727-16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tartClean v1.2 pour Windows:nom&gt;&gt;&gt; 2U! N°&gt;&gt;&gt; 442-3466-727-16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tartClean v1.2 pour Windows:nom&gt;&gt;&gt; NoBoDy! N°&gt;&gt;&gt; 1282-11866-727-16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tartClean v1.2 pour Windows:nom&gt;&gt;&gt; SoMeBoDy! N°&gt;&gt;&gt; 1648-15526-727-16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tartClean v1.2 pour Windows:nom&gt;&gt;&gt; ED!SON N°&gt;&gt;&gt; 926-8306-1717-34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tartClean v1.2 pour Windows:nom&gt;&gt;&gt; Xxx! N°&gt;&gt;&gt; 828-7326-727-16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tartrek Screen Posters:N°&gt;&gt;&gt; SPW-06753-818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tartrek "The next generation" screen saver:BSW-35600-258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tartrek "The next generation" screen saver:ZQW-33671-732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tatusMac (mac):5 user) SMR2516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tick-its v96.6.22:Reg CYBERSTICKITS</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tickIts v96.6.22:N°&gt;&gt;&gt; CYBERSTICKITS</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ticky Notes v1.5:N°&gt;&gt;&gt; EZ-43678554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ockExchange v2.0:N°&gt;&gt;&gt; user3w135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tomPer +v3.05:nom&gt;&gt;&gt; TeLLeRBoP N°&gt;&gt;&gt; 00FA7E8D73295D</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tomPer +v3.05:nom&gt;&gt;&gt; The GuaRDiaN aNGeL N°&gt;&gt;&gt; 00FFD2E3B88E0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tomPer +v3.05:nom&gt;&gt;&gt; You! N°&gt;&gt;&gt; 00FA70F047550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tomPer +v3.05:nom&gt;&gt;&gt; Me! N°&gt;&gt;&gt; 00FA2739C72AB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tomPer +v3.05:nom&gt;&gt;&gt; 4U! N°&gt;&gt;&gt; 00FACE3DCFCC5E</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tomPer +v3.05:nom&gt;&gt;&gt; 2U! N°&gt;&gt;&gt; 00FAC54647555D</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tomPer +v3.05:nom&gt;&gt;&gt; NoBoDy! N°&gt;&gt;&gt; 00FA95CB94080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tomPer +v3.05:nom&gt;&gt;&gt; SoMeBoDy! N°&gt;&gt;&gt; 00FA387DC87E0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tomPer +v3.05:nom&gt;&gt;&gt; CYBERPUNK N°&gt;&gt;&gt; 00FA70F07978B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tomPer +v3.05:nom&gt;&gt;&gt; Xxx! N°&gt;&gt;&gt; 00FACE3DAB9BB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tomPer v2.3? pour Dos:N°&gt;&gt;&gt; 199820ea40b109 nom&gt;&gt;&gt; MaRooN</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tomper v3.05:nom&gt;&gt;&gt; The GuaRDiaN aNGeL N°&gt;&gt;&gt; 00FFD2E3B88E0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tomPer v3.20 pour Dos &amp; Win95:nom&gt;&gt;&gt; TeLLeRBoP N°&gt;&gt;&gt; 8700D602FFFFC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tomPer v3.20 pour Dos &amp; Win95:nom&gt;&gt;&gt; The GuaRDiaN aNGeL N°&gt;&gt;&gt; 87009402FFFFC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tomPer v3.20 pour Dos &amp; Win95:nom&gt;&gt;&gt; You! N°&gt;&gt;&gt; 87002402FFFF6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tomPer v3.20 pour Dos &amp; Win95:nom&gt;&gt;&gt; Me! N°&gt;&gt;&gt; 8700C302FFFFC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tomPer v3.20 pour Dos &amp; Win95:nom&gt;&gt;&gt; 4U! N°&gt;&gt;&gt; 87009B02FFFFE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tomPer v3.20 pour Dos &amp; Win95:nom&gt;&gt;&gt; 2U! N°&gt;&gt;&gt; 8700DD02FFFFA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tomPer v3.20 pour Dos &amp; Win95:nom&gt;&gt;&gt; NoBoDy! N°&gt;&gt;&gt; 87000B02FFFFE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tomPer v3.20 pour Dos &amp; Win95:nom&gt;&gt;&gt; SoMeBoDy! N°&gt;&gt;&gt; 87006602FFFF0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tomPer v3.20 pour Dos &amp; Win95:nom&gt;&gt;&gt; The Pharao N°&gt;&gt;&gt; 8700E302FFFFC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tomPer v3.20 pour Dos &amp; Win95:nom&gt;&gt;&gt; Xxx! N°&gt;&gt;&gt; 8700EA02FFFF9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toRage Executive v2.0 pour Windows NT:N°&gt;&gt;&gt; 024198000101048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trata Instant Replay 1.0 (mac):I28624325383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trata MediaPaint 1.0 (mac):M1230900001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trata Studio Pro (mac):A15624137708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trata Virtual 3D (mac):V82624397719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treamline 3.0 (mac):SAW300R3113443-48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treamliner v3.01:N°&gt;&gt;&gt; SBW3001100640-18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treet Wizard v5.0 pour Windows:N°&gt;&gt;&gt; 24451FD</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treets on a Disk v6.0:N°&gt;&gt;&gt; ST4008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treetwizard v5.0 pour Windows:24451FD</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trip Poker Pro:artworx</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tS-Boerse v2.0:N°&gt;&gt;&gt; 53966 nom&gt;&gt;&gt; mARQUIS</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TTNG stardate pour Windows:ESW-83838-971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tudio 32 1.2 (mac):3006127841 vUnknown 300600306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tudio 8 2.0 (mac):924837245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tudio v1.0:N°&gt;&gt;&gt; 468211924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tuffIt Deluxe 2.0x (mac):A 8177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tuffIt Deluxe 3.0x (mac):B1394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tuffIt Deluxe 3.5 (mac):DLXB-793-05000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tuffIt Deluxe v1.01:N°&gt;&gt;&gt; A 0900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tuffIt Installer Maker (mac):I34700000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tuffIt Lite 3.0x (mac):L29700000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tuffIt SpaceSaver 3.5.1 (mac):SPSB-807-09000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tyleLine Designer pour Microsoft Publisher:N°&gt;&gt;&gt; 28579-087-011362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tylus Lingvo Office pour Windows:N°&gt;&gt;&gt; LSSL-000084-1003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uper 7 Utilities 2.0 (mac):12930009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uper ATM 3.5-3.6 (mac):GHB100R3100136-47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uper Dir:nom&gt;&gt;&gt; Pr0metheus N°&gt;&gt;&gt; 31024-225113-00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uper Grades v95a pour Win95:N°&gt;&gt;&gt; 1-051-60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uper Pasofami SNES 1.2e:nom&gt;&gt;&gt; tHATDUDEReg NOKAMIKO</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uper Queue v3.1 pour Windows:N°&gt;&gt;&gt; 798-310-0012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uperbase '95 v3.0 pour Windows:35301002033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uperbase '95 v3.0 pour Windows:30201005129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uperbase pour Windows:15201001596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uperBase v2.0 pour Windows:N°&gt;&gt;&gt; 15201005559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uperBase v3.0 pour Windows:N°&gt;&gt;&gt; 35301002033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uperBase v3.0 pour Windows:N°&gt;&gt;&gt; 30201005129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uperBase v4.0 pour Windows 95:N°&gt;&gt;&gt; 15201001596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uperBase v4.0 pour Windows 95:N°&gt;&gt;&gt; 30201005129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uperBridge 2.0 (mac):S37030200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uperCharts v2.1g pour Windows:N°&gt;&gt;&gt; OPQH93AG1YL3U4L</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uperFax v5.0 pour Windows:N°&gt;&gt;&gt; 90404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uperFax v5.0 pour Windows:N°&gt;&gt;&gt; 89413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uperFax v5.0 pour Windows:N°&gt;&gt;&gt; 11095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uperFax v5.1 pour Windows:N°&gt;&gt;&gt; 05121245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uperJam v1.0 pour Windows:N°&gt;&gt;&gt; 26310A-00026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uperNews v5.0:sysop Nobody bbs Nowhere BBS reg.code 0000 N°&gt;&gt;&gt; 90A213220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uperNews v5.0:sysop Sysop bbs BBS reg.code 0000 N°&gt;&gt;&gt; 1AB100199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uperNews v5.0:sysop DaRKMaN of TPiNC bbs OrganiZed Chaos Board reg.code 0000 N°&gt;&gt;&gt; 2F2A62602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uperNews v5.0:sysop Everybody bbs BBS reg.code 0000 N°&gt;&gt;&gt; 2AB200299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uperNews v5.0:sysop bbs reg.code 0000 N°&gt;&gt;&gt; 16A1012A0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uperoffice v2.50c 1/2:5 users you must specify 5 users company nom&gt;&gt;&gt; does not matter</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uperoffice v2.50c 2/2:l/n 4238291206 N°&gt;&gt;&gt; 102250001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uperOffice v3.03 pour Win95:N°&gt;&gt;&gt; 103000995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uperprint v3.10:686-310-1174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uperprint v3.10:400-310-0079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uperprint v3.10:300-300-123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uperPrint v3.10 pour Windows:N°&gt;&gt;&gt; 686-310-1174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uperPrint v3.10 pour Windows:N°&gt;&gt;&gt; 400-310-0079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uperPrint v3.10 pour Windows:N°&gt;&gt;&gt; 300-300-1234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uperPrint v4.0 pour Windows/95/NT:N°&gt;&gt;&gt; 400-400-0064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uperPrint v4.0 pour Windows/95/NT:N°&gt;&gt;&gt; 400-400-xxxxx</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uperSonic v1.61 pour Windows:N°&gt;&gt;&gt; 10035401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uperVoice Pro v1.0 pour Windows 95:N°&gt;&gt;&gt; 9600242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uperVoice v2.0 pour Windows:N°&gt;&gt;&gt; 00072783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uperVoice v2.0a pour Windows:N°&gt;&gt;&gt; 00150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uperVoice v2.0b pour Windows:N°&gt;&gt;&gt; 00284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uperVoice v2.0d pour Windows:N°&gt;&gt;&gt; 0043093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uperVoice v2.2 pour Windows95:N°&gt;&gt;&gt; 22610406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uperVoice v2.2 pour Windows95:N°&gt;&gt;&gt; 22000616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uperzip v2.80:nom&gt;&gt;&gt; registered N°&gt;&gt;&gt; SZ-B898294F</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upport Magic:N°&gt;&gt;&gt; 0R1000086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ureTrack Project Manager:N°&gt;&gt;&gt; 7301328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ureTrack Project Manager:N°&gt;&gt;&gt; 7301328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ureTrack Project Manager:N°&gt;&gt;&gt; 7301328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urf Bot v2.0 pour Windows:nom&gt;&gt;&gt; TeLLeRBoP N°&gt;&gt;&gt; hvvwykbdj</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urf Bot v2.0 pour Windows:nom&gt;&gt;&gt; The GuaRDiaN aNGeL N°&gt;&gt;&gt; hyueutgaxvcazhldim</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urf Bot v2.0 pour Windows:nom&gt;&gt;&gt; You! N°&gt;&gt;&gt; mfkf</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urf Bot v2.0 pour Windows:nom&gt;&gt;&gt; Me! N°&gt;&gt;&gt; ave</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urf Bot v2.0 pour Windows:nom&gt;&gt;&gt; 4U! N°&gt;&gt;&gt; bfe</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urf Bot v2.0 pour Windows:nom&gt;&gt;&gt; 2U! N°&gt;&gt;&gt; zfe</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urf Bot v2.0 pour Windows:nom&gt;&gt;&gt; NoBoDy! N°&gt;&gt;&gt; bflfrxu</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urf Bot v2.0 pour Windows:nom&gt;&gt;&gt; SoMeBoDy! N°&gt;&gt;&gt; gfwvpndno</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urf Bot v2.0 pour Windows:nom&gt;&gt;&gt; ED!SON N°&gt;&gt;&gt; soedcg</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urf Bot v2.0 pour Windows:nom&gt;&gt;&gt; Xxx! N°&gt;&gt;&gt; lonf</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urf Bot v2.00:nom&gt;&gt;&gt; CracK Da WareZ N°&gt;&gt;&gt; qiqtymdpndckqa</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urfBot v2.0:nom&gt;&gt;&gt; tHATDUDEReg nskerndn</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urfWatch 1.2V (mac):1SW5221644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wagman v1.18:nom&gt;&gt;&gt; Registered N°&gt;&gt;&gt; 1038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wami:User nom&gt;&gt;&gt; TMDTR N°&gt;&gt;&gt; 0DC0489F0RUQPY53T5T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wami:User nom&gt;&gt;&gt; Arnold Hansen Serial Number 0JC1VKMFT1941ABAT6MV</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wap Monitor +v1.40 pour OS/2:nom&gt;&gt;&gt; TeLLeRBoP N°&gt;&gt;&gt; 419315939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wap Monitor +v1.40 pour OS/2:nom&gt;&gt;&gt; The GuaRDiaN aNGeL N°&gt;&gt;&gt; 39796247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wap Monitor +v1.40 pour OS/2:nom&gt;&gt;&gt; You! N°&gt;&gt;&gt; 354564033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wap Monitor +v1.40 pour OS/2:nom&gt;&gt;&gt; Me! N°&gt;&gt;&gt; 159416692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wap Monitor +v1.40 pour OS/2:nom&gt;&gt;&gt; 4U! N°&gt;&gt;&gt; 226204990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wap Monitor +v1.40 pour OS/2:nom&gt;&gt;&gt; 2U! N°&gt;&gt;&gt; 62858829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wap Monitor +v1.40 pour OS/2:nom&gt;&gt;&gt; NoBoDy! N°&gt;&gt;&gt; 160893725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wap Monitor +v1.40 pour OS/2:nom&gt;&gt;&gt; SoMeBoDy! N°&gt;&gt;&gt; 424229113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wap Monitor +v1.40 pour OS/2:nom&gt;&gt;&gt; Dark Wing N°&gt;&gt;&gt; 424441973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wap Monitor +v1.40 pour OS/2:nom&gt;&gt;&gt; Xxx! N°&gt;&gt;&gt; 199229696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wap Monitor v1.40 pour OS/2:nom&gt;&gt;&gt; The GuaRDiaN aNGeL N°&gt;&gt;&gt; 39796247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woop 1.0 (mac):nom&gt;&gt;&gt; SPC Copies/99 code FEDLIIJP</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ynchronizer v2.0:nom&gt;&gt;&gt; Registered N°&gt;&gt;&gt; a5b3acb0bf0a</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ynchronizer v2.03:nom&gt;&gt;&gt; Registered N°&gt;&gt;&gt; 4633.9524.5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yStem Comm&amp;er v1.28:N°&gt;&gt;&gt; Y302121-GJRM</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yStem Comm&amp;er v2.11:N°&gt;&gt;&gt; SC307548-PXJP</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yStem Comm&amp;er v2.14:N°&gt;&gt;&gt; SC308867-EPEX</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yStem Comm&amp;er v2.24:N°&gt;&gt;&gt; SC202472-GAYP</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yStem Comm&amp;er v2.26:N°&gt;&gt;&gt; SC207744-HREC</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ystem Comm&amp;er v2.28:N°&gt;&gt;&gt; SC220879-MPTP</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ystem Comm&amp;er v3.0:N°&gt;&gt;&gt; SC247115-KHFR</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yTos Plus +v1.42 pour Dos:N°&gt;&gt;&gt; SPED-142SYD2-A1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yTos Plus v1.10 pour Windows:N°&gt;&gt;&gt; SPEW-110SYB-A1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yTos Premium Backup &amp; Disaster Recovery pour OS/2:N°&gt;&gt;&gt; PREO-210IMA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SyTos Premium Backup &amp; Disaster Recovery pour OS/2:N°&gt;&gt;&gt; HV723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ab-It v1.xx:nom&gt;&gt;&gt; tHATDUDE!Reg EDEDEDED9B3-18ABD0AB84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abIt 1.XX:nom&gt;&gt;&gt; (anything you like) code EDEDEEDED9B3-18ABD0AB84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agEm! v1.01:nom&gt;&gt;&gt; TeLLeRBoP N°&gt;&gt;&gt; FQJ85C98BLGA</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agEm! v1.01:nom&gt;&gt;&gt; The GuaRDiaN aNGeL N°&gt;&gt;&gt; FQJ81YC290K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agEm! v1.01:nom&gt;&gt;&gt; Me! N°&gt;&gt;&gt; FQJ81XC4TK1B</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agEm! v1.01:nom&gt;&gt;&gt; You! N°&gt;&gt;&gt; FQJ8DPG9G77K</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agEm! v1.01:nom&gt;&gt;&gt; NoBoDy! N°&gt;&gt;&gt; FQJ844UF8PK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agEm! v1.01:nom&gt;&gt;&gt; SoMeBoDy! N°&gt;&gt;&gt; FQJ814E091JY</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agEm! v1.01:nom&gt;&gt;&gt; Xxx! N°&gt;&gt;&gt; FQJ8DP0AQJ3E</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agEm! v1.01:nom&gt;&gt;&gt; ???! N°&gt;&gt;&gt; FQJ89NLBJP5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agEm! v1.01:nom&gt;&gt;&gt; 4U! N°&gt;&gt;&gt; FQJ84DU5GJ7E</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agEm! v1.01:nom&gt;&gt;&gt; 2U! N°&gt;&gt;&gt; FQJ84EU3GL7A</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ake Comm&amp;:N°&gt;&gt;&gt; 3OO711 code 8C7XFRNQ</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alkShow:N°&gt;&gt;&gt; A15092-220011-130166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ally Systems NetCensus v2.51:N°&gt;&gt;&gt; NW-00639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ango PCB:N°&gt;&gt;&gt; disk 1 PP222X1 N°&gt;&gt;&gt; disk 2 PP222X2 N°&gt;&gt;&gt; disk 3 S140X1 N°&gt;&gt;&gt; disk 4 S140X2 N°&gt;&gt;&gt; disk 5 S140X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apeDisk +v6.5.4 pour Dos &amp; Windows:N°&gt;&gt;&gt; 14979904259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apeDisk v6.2.2:N°&gt;&gt;&gt; 33197291296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ask Locker v3.0 pour Win95:Single system N°&gt;&gt;&gt; 6543545735465657712 Site licence N°&gt;&gt;&gt; 876546841346435465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askBar +v2.62 pour OS/2:nom&gt;&gt;&gt; TeLLeRBoP N°&gt;&gt;&gt; 114827467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askBar +v2.62 pour OS/2:nom&gt;&gt;&gt; The_GuaRDiaN_aNGeL N°&gt;&gt;&gt; 119897821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askBar +v2.62 pour OS/2:nom&gt;&gt;&gt; Me! N°&gt;&gt;&gt; 218862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askBar +v2.62 pour OS/2:nom&gt;&gt;&gt; You! N°&gt;&gt;&gt; 56134434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askBar +v2.62 pour OS/2:nom&gt;&gt;&gt; NoBoDy! N°&gt;&gt;&gt; 186881857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askBar +v2.62 pour OS/2:nom&gt;&gt;&gt; Xxx! N°&gt;&gt;&gt; 56154325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askBar +v2.62 pour OS/2:nom&gt;&gt;&gt; 2U! N°&gt;&gt;&gt; 218449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askBar +v2.62 pour OS/2:nom&gt;&gt;&gt; SoMeBoDy! N°&gt;&gt;&gt; 56086560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askBar +v2.62 pour OS/2:nom&gt;&gt;&gt; ???! N°&gt;&gt;&gt; 55779308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askBar +v2.62 pour OS/2:nom&gt;&gt;&gt; 4U! N°&gt;&gt;&gt; 218450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askBar +v2.62 pour OS/2:nom&gt;&gt;&gt; DoH Enterprises N°&gt;&gt;&gt; 27454990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askBar v2.62 pour OS/2:nom&gt;&gt;&gt; The_GuaRDiaN_aNGeL N°&gt;&gt;&gt; 119897821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BAV vX.x-6.38:nom&gt;&gt;&gt; WareZoHolicS serie F786FD6C</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BBS v1.2 (The Bread Board System):N°&gt;&gt;&gt; 231026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BBS v2.2m (The Bread Board System):N°&gt;&gt;&gt; 225258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C Director/32:nom&gt;&gt;&gt; Registered N°&gt;&gt;&gt; 17296208510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CP Connect II 2.0:DRJLT 850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echMedia MultiMedia Suite v3.18:Reg Info tricia</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eleForm v3.0.14 pour Windows:N°&gt;&gt;&gt; 9008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eleMagic MU (mac):10 Logon Mac Pasword Master</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eleMate +v4.20 pour Dos:N°&gt;&gt;&gt; TM220000195 nom&gt;&gt;&gt; TeLLeRBoP</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eleMate +v4.20 pour Dos:(Type TM /R) N°&gt;&gt;&gt; TM220000192 nom&gt;&gt;&gt; The GuaRDiaN aNGeL</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eleMate +v4.20 pour Dos:N°&gt;&gt;&gt; TM220000600 nom&gt;&gt;&gt; Xxx!</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eleMate +v4.20 pour Dos:N°&gt;&gt;&gt; TM220000829 nom&gt;&gt;&gt; SoMeBoDy!</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eleMate +v4.20 pour Dos:N°&gt;&gt;&gt; TM220000703 nom&gt;&gt;&gt; Me!</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eleMate +v4.20 pour Dos:N°&gt;&gt;&gt; TM220000965 nom&gt;&gt;&gt; You!</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eleMate +v4.20 pour Dos:N°&gt;&gt;&gt; TM220000365 nom&gt;&gt;&gt; ????!</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eleMate +v4.20 pour Dos:N°&gt;&gt;&gt; TM220000049 nom&gt;&gt;&gt; Nobody!</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eleMate +v4.20 pour Dos:N°&gt;&gt;&gt; TM220000395 nom&gt;&gt;&gt; 4U!</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eleMate +v4.20 pour Dos:N°&gt;&gt;&gt; TM220000683 nom&gt;&gt;&gt; 2U!</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eleMate v1.0:nom&gt;&gt;&gt; TwinHead [TWH/UCF] N°&gt;&gt;&gt; TWH-561-UCF-29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eleMate v1.1:nom&gt;&gt;&gt; TwinHead [TWH/UCF] N°&gt;&gt;&gt; TWH-561-UCF-29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elemate v4.12:nom&gt;&gt;&gt; --- N°&gt;&gt;&gt; TM00F1C023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elemate v4.12:nom&gt;&gt;&gt; Batman N°&gt;&gt;&gt; TM00F1C033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elemate v4.12:nom&gt;&gt;&gt; ??? N°&gt;&gt;&gt; TM00F1C092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elemate v4.12:nom&gt;&gt;&gt; XXX N°&gt;&gt;&gt; TM00F1C096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elemate v4.12:nom&gt;&gt;&gt; *** N°&gt;&gt;&gt; TM00F1C028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elemate v4.12:nom&gt;&gt;&gt; You N°&gt;&gt;&gt; TM00F1C095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elemate v4.12:nom&gt;&gt;&gt; Who? N°&gt;&gt;&gt; TM00F1C099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elemate v4.12:nom&gt;&gt;&gt; Me N°&gt;&gt;&gt; TM00F1C015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elemate v4.12:nom&gt;&gt;&gt; Somebody N°&gt;&gt;&gt; TM00F1C004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elemate v4.12:nom&gt;&gt;&gt; Nobody N°&gt;&gt;&gt; TM00F1C012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elemate v4.20:nom&gt;&gt;&gt; --- N°&gt;&gt;&gt; TM22000097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elemate v4.20:nom&gt;&gt;&gt; Batman N°&gt;&gt;&gt; TM22000079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elemate v4.20:nom&gt;&gt;&gt; ??? N°&gt;&gt;&gt; TM22000036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elemate v4.20:nom&gt;&gt;&gt; XXX N°&gt;&gt;&gt; TM22000060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elemate v4.20:nom&gt;&gt;&gt; *** N°&gt;&gt;&gt; TM22000091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elemate v4.20:nom&gt;&gt;&gt; You N°&gt;&gt;&gt; TM22000096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elemate v4.20:nom&gt;&gt;&gt; Who? N°&gt;&gt;&gt; TM22000026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elemate v4.20:nom&gt;&gt;&gt; Me N°&gt;&gt;&gt; TM22000070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elemate v4.20:nom&gt;&gt;&gt; Somebody N°&gt;&gt;&gt; TM22000082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elemate v4.20:nom&gt;&gt;&gt; Nobody N°&gt;&gt;&gt; TM22000004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eleMate v4.20 pour Dos (Type TM /R):N°&gt;&gt;&gt; TM220000192 nom&gt;&gt;&gt; The GuaRDiaN aNGeL</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eleport Pro 1.05:nom&gt;&gt;&gt; tHATDUDEReg 155995278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eleport PRO v1.04.5:nom&gt;&gt;&gt; Registered N°&gt;&gt;&gt; 110525993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eles Online pour Windows:N°&gt;&gt;&gt; 900W65770250454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eles.Com v2.72:N°&gt;&gt;&gt; 9302 6618 2159 117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elix +v3.50 pour Dos:N°&gt;&gt;&gt; A1043340-3898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elix +v3.50 pour Dos:N°&gt;&gt;&gt; A1019106-2985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elix pour DOS. Version 3.51:N°&gt;&gt;&gt; A1058771-3741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elix pour DOS. Version 3.51:N°&gt;&gt;&gt; A1019106-2985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elix v1.01d pour Windows:(German) N°&gt;&gt;&gt; W1251600-6500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elix v1.01d pour Windows:N°&gt;&gt;&gt; W1902775-0094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elix v1.01d pour Windows:N°&gt;&gt;&gt; W1902608-6379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elix v1.15a pour Windows 95:install N°&gt;&gt;&gt; W1902608-63794 disk N°&gt;&gt;&gt; W1909311-5506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elix v3.22:N°&gt;&gt;&gt; A1058771-37419 orA1043340-3898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elix v3.51 pour Dos:A1019106-2985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empo EZ 1.2a (mac):TEZ010410407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errain Flight ScreenSaver v1.02a pour Windows:N°&gt;&gt;&gt; 459-110-001 nom&gt;&gt;&gt; TwinHead [TWH/uCF]</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errazzo (mac):60070000000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extBridge 2.0.2 (mac):PN/31-07995-00 SN/9404TM0106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extureMaker 1.0 (mac):56-1000-20288826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extureScape 1.5 (mac):27-9003-662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GV MultiNet v1.1 pour Windows:N°&gt;&gt;&gt; 0-UC10-V301-D806-HSRR-NR9S-WER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he Draw v4.62:N°&gt;&gt;&gt; A460-00494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he Draw v4.62:A460-00494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he Drums Pro v2.0 pour Win95:nom&gt;&gt;&gt; Misha adress [UCF] N°&gt;&gt;&gt; 2391280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he Final Windows 95 Uninstaller v3.0:N°&gt;&gt;&gt; 1203899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he Flinstone cuckoo clock pour Windows:90500100-00*** (* = any number)</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he Flintstone Cuckoo Clock pour Windows:N°&gt;&gt;&gt; 90500100-0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he FlintStone Screen Saver pour Windows:N°&gt;&gt;&gt; 5101-0989-575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he international OCR:A46IW33156171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he Jammer SongMaker:N°&gt;&gt;&gt; JWS1141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he Last Resort:N°&gt;&gt;&gt; 0821-1996-Ag2C</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he LastByte Memory Manager v2.50:nom&gt;&gt;&gt; TeLLeRBoP N°&gt;&gt;&gt; 0CF2322A</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he LastByte Memory Manager v2.50:nom&gt;&gt;&gt; The GuaRDiaN aNGeL N°&gt;&gt;&gt; CF5AD7D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he LastByte Memory Manager v2.50:nom&gt;&gt;&gt; Me! N°&gt;&gt;&gt; 9F0BF89C</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he LastByte Memory Manager v2.50:nom&gt;&gt;&gt; You! N°&gt;&gt;&gt; 38E6A2C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he LastByte Memory Manager v2.50:nom&gt;&gt;&gt; ????! N°&gt;&gt;&gt; 23A2CE3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he LastByte Memory Manager v2.50:nom&gt;&gt;&gt; Xxx! N°&gt;&gt;&gt; DDD4114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he LastByte Memory Manager v2.50:nom&gt;&gt;&gt; NoBoDy! N°&gt;&gt;&gt; 1CAB13BD</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he LastByte Memory Manager v2.50:nom&gt;&gt;&gt; SoMeBoDy! N°&gt;&gt;&gt; F0A8EDD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he LastByte Memory Manager v2.50:nom&gt;&gt;&gt; 4U! N°&gt;&gt;&gt; F563FC9C</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he LastByte Memory Manager v2.50:nom&gt;&gt;&gt; 2U! N°&gt;&gt;&gt; C4B526B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he Mayor BBS v6.25:N°&gt;&gt;&gt; NWGEEGD9J</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he Mission Builder v1.21:nom&gt;&gt;&gt; ED!SON '96 reg code 52585843 user # 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he Palace 1.01 (mac):LV3M-GRTN-XNG7E</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he Reader +v4.05:nom&gt;&gt;&gt; TeLLeRBoP N°&gt;&gt;&gt; AAAJERBOP</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he Reader +v4.05:nom&gt;&gt;&gt; The GuaRDiaN aNGeL N°&gt;&gt;&gt; AAA AUARDIAN ANGEL</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he Reader +v4.05:nom&gt;&gt;&gt; Meeeeee! N°&gt;&gt;&gt; AAAAAAA!</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he Reader +v4.05:nom&gt;&gt;&gt; You! N°&gt;&gt;&gt; ACU!</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he Reader +v4.05:nom&gt;&gt;&gt; Somebody! N°&gt;&gt;&gt; AAIEBODY!</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he Reader +v4.05:nom&gt;&gt;&gt; Nobody! N°&gt;&gt;&gt; AAAGDY!</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he Reader +v4.05:nom&gt;&gt;&gt; Vraagteken N°&gt;&gt;&gt; ACAAGTEKEN</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he Reader +v4.05:nom&gt;&gt;&gt; Xxx! N°&gt;&gt;&gt; AKX!</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he Reader +v4.05:nom&gt;&gt;&gt; ForYou! N°&gt;&gt;&gt; AAAYou!</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he Reader +v4.05:nom&gt;&gt;&gt; ToYou! N°&gt;&gt;&gt; AAVOU!</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he Reader v3.0:nom&gt;&gt;&gt;/Mine key/AAAB</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he Reader v4.01:nom&gt;&gt;&gt; Nope key AAGE</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he Reader v4.01:nom&gt;&gt;&gt; Joker key AAABR</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he Reader v4.01:nom&gt;&gt;&gt; Batman key AAAAAJ</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he Reader v4.01:nom&gt;&gt;&gt; Who? key AAH?</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he Reader v4.01:nom&gt;&gt;&gt; Yours key ACURS</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he Reader v4.01:nom&gt;&gt;&gt; XXX key AKX</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he Reader v4.01:nom&gt;&gt;&gt; Mine key AAAB</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he Reader v4.01:nom&gt;&gt;&gt; You key ACU</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he Reader v4.01:nom&gt;&gt;&gt; Somebody key AAIEBODY</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he Reader v4.01:nom&gt;&gt;&gt; Nobody key AAAGDY</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he SemWare Editor Prerelease:N°&gt;&gt;&gt; 300100502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he Time Organizer v2.0:N°&gt;&gt;&gt; TMO-A011043-4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he TroubleShooter v3.51:N°&gt;&gt;&gt; 57016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heorist 1.51 (mac):T-111-00336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hink Ahead+ 3.0.1 (mac):RK#210317192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hink Pascal (mac):050000 65500 01064 6651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humbs Plus:nom&gt;&gt;&gt; MicroStar user code E87524F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humbs Plus 2.0 E:nom&gt;&gt;&gt; Kermu! N°&gt;&gt;&gt; 7141f9d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humbs Plus v2.0:nom&gt;&gt;&gt; Micro Star N°&gt;&gt;&gt; E87524F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humbs Plus v2.0:nom&gt;&gt;&gt; Kermu! N°&gt;&gt;&gt; 7174F9D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humbs Plus v2.1a pour Windows95:nom&gt;&gt;&gt; N°&gt;&gt;&gt; 0000390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hunderByte Anti Virus +v7.00 pour Dos/Win95 1/2:nom&gt;&gt;&gt; TeLLeRBoP</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hunderByte Anti Virus +v7.00 pour Dos/Win95 2/2:N°&gt;&gt;&gt; 1 f584836d N°&gt;&gt;&gt; 2 df042565 N°&gt;&gt;&gt; 3 6280cc80 N°&gt;&gt;&gt; 4 8da3d596 N°&gt;&gt;&gt; 5 09ffffae</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hunderByte Anti Virus +v7.00 pour Dos/Win95 1/2:nom&gt;&gt;&gt; Me!</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hunderByte Anti Virus +v7.00 pour Dos/Win95 2/2:N°&gt;&gt;&gt; 1 c958af40 N°&gt;&gt;&gt; 2 c9d8f939 N°&gt;&gt;&gt; 3 3654a054 N°&gt;&gt;&gt; 4 6177a96a N°&gt;&gt;&gt; 5 d3ffffa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hunderByte Anti Virus +v7.00 pour Dos/Win95 1/2:nom&gt;&gt;&gt; You!</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hunderByte Anti Virus +v7.00 pour Dos/Win95 2/2:N°&gt;&gt;&gt; 1 29b8cf34 N°&gt;&gt;&gt; 2 f9385999 N°&gt;&gt;&gt; 3 96b400b4 N°&gt;&gt;&gt; 4 c1d709ca N°&gt;&gt;&gt; 5 5effff7d</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hunderByte Anti Virus +v7.00 pour Dos/Win95 1/2:nom&gt;&gt;&gt; 2U!</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hunderByte Anti Virus +v7.00 pour Dos/Win95 2/2:N°&gt;&gt;&gt; 1 8c1b68e2 N°&gt;&gt;&gt; 2 2b9bbcfc N°&gt;&gt;&gt; 3 f9176317 N°&gt;&gt;&gt; 4 243a6c2d N°&gt;&gt;&gt; 5 a8ffffab</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hunderByte Anti Virus +v7.00 pour Dos/Win95 1/2:nom&gt;&gt;&gt; 4U!</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hunderByte Anti Virus +v7.00 pour Dos/Win95 2/2:N°&gt;&gt;&gt; 1 0b9ae97b N°&gt;&gt;&gt; 2 ea1a3b7b N°&gt;&gt;&gt; 3 7896e296 N°&gt;&gt;&gt; 4 a3b9ebac N°&gt;&gt;&gt; 5 aaffff5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hunderByte Anti Virus +v7.00 pour Dos/Win95 1/2:nom&gt;&gt;&gt; SoMeBoDy!</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hunderByte Anti Virus +v7.00 pour Dos/Win95 2/2:N°&gt;&gt;&gt; 1 25b4d33a N°&gt;&gt;&gt; 2 f7345595 N°&gt;&gt;&gt; 3 92b0fcb0 N°&gt;&gt;&gt; 4 bdd305c6 N°&gt;&gt;&gt; 5 03ffffbc</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hunderByte Anti Virus +v7.00 pour Dos/Win95 1/2:nom&gt;&gt;&gt; NoBoDy!</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hunderByte Anti Virus +v7.00 pour Dos/Win95 2/2:N°&gt;&gt;&gt; 1 7a097ef0 N°&gt;&gt;&gt; 2 2289aaea N°&gt;&gt;&gt; 3 e7055105 N°&gt;&gt;&gt; 4 12285a1b N°&gt;&gt;&gt; 5 4cffffa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hunderByte Anti Virus +v7.00 pour Dos/Win95 1/2:nom&gt;&gt;&gt; The Free Debugger</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hunderByte Anti Virus +v7.00 pour Dos/Win95 2/2:N°&gt;&gt;&gt; 1 b44340ac N°&gt;&gt;&gt; 2 fc3e424 N°&gt;&gt;&gt; 3 213f8b3f N°&gt;&gt;&gt; 4 4c629455 N°&gt;&gt;&gt; 5 08fffff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hunderByte Anti Virus +v7.00 pour Dos/Win95 1/2:nom&gt;&gt;&gt; Frans Veldman</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hunderByte Anti Virus +v7.00 pour Dos/Win95 2/2:N°&gt;&gt;&gt; 1 27b6cd2d N°&gt;&gt;&gt; 2 f8365797 N°&gt;&gt;&gt; 3 94b2feb2 N°&gt;&gt;&gt; 4 bfd507c8 N°&gt;&gt;&gt; 5 e1ffffdd</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hunderByte Anti Virus +v7.00 pour Dos/Win95 1/2:(Run TBKEY.exe) nom&gt;&gt;&gt; The GuaRDiaN aNGeL</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hunderByte Anti Virus +v7.00 pour Dos/Win95 2/2:N°&gt;&gt;&gt; 1 68f70cf8 N°&gt;&gt;&gt; 2 197798d8 N°&gt;&gt;&gt; 3 d5f33ff3 N°&gt;&gt;&gt; 4 00164809 N°&gt;&gt;&gt; 5 d3ffffae</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hunderbyte v7.x pour Windows 95/DOS:reg.id Thunderbyte lic.type Special registration key code 1 5EED1AF6 key code 2-4 9999999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hunderbyte v7.x pour Windows 95/DOS:reg.id Public Copy lic.type Special registration key code 1 8615729A key code 2-4 99999999 .</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hundertools:nom&gt;&gt;&gt; Registered N°&gt;&gt;&gt; Registered3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ie Mission Builder:nom&gt;&gt;&gt; ED!SON '96 N°&gt;&gt;&gt; 52585843 user no 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iler v1.4.0:N°&gt;&gt;&gt; 0201/10020P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iles 1.0 (mac):10036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imbuktu / Remote v1.01:910216537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imbuktu / Remote v1.01:815378154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imbuktu / Remote v1.01:414034317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imbuktu / Remote v1.01:312074116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imbuktu 5.0.x (mac):283-961-742-35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imbuktu Pro 1.0.7 (mac):509-464-736-24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imbuktu v1.1 pour DOS &amp; Windows:N°&gt;&gt;&gt; 3130078-33EC</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imbuktu v3.1:N°&gt;&gt;&gt; 067-174-563-04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imbuktu v3.1:N°&gt;&gt;&gt; 067-358-023-31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imbuktu v3.1:N°&gt;&gt;&gt; 067-591-117-47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imbuktu v3.1:N°&gt;&gt;&gt; 067-393-760-50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imbuktu v3.1:N°&gt;&gt;&gt; 067-598-447-87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imbuktu v3.1:N°&gt;&gt;&gt; 067-597-854-24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imbuktu v3.1:N°&gt;&gt;&gt; 067-295-045-29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imbuktu v3.1:N°&gt;&gt;&gt; 067-488-972-11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imbuktu v3.1:N°&gt;&gt;&gt; 067-086-572-43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imbuktu v3.1:N°&gt;&gt;&gt; 067-586-461-04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imbuktu v3.1:N°&gt;&gt;&gt; 067-288-614-99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ime Organizer 2.0:N°&gt;&gt;&gt; TMO-A011043-4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ime Slips DeLuxe v6.0 pour Windows:N°&gt;&gt;&gt; 61000417 author N°&gt;&gt;&gt; RP01909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ime Slips v3.0:N°&gt;&gt;&gt; 8071816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ime Slips v3.0:N°&gt;&gt;&gt; 70206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ime Slips v3.0:N°&gt;&gt;&gt; 123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ime Slips v5.0 pour Windows:N°&gt;&gt;&gt; 5.1019000063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ime Wizard 95 v1.0:nom&gt;&gt;&gt; tHATDUDEReg TIM313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ime's Up v1.02 pour Windows95:N°&gt;&gt;&gt; 1 02 -000304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imeslips III 2.1 (mac):1230 702060 80718162 8073210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imesTwo 1.0 (mac):22U3U1/65U658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kTerm v0.15:nom&gt;&gt;&gt; TeLLeRBoP N°&gt;&gt;&gt; G4SO6U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kTerm v0.15:nom&gt;&gt;&gt; The GuaRDiaN aNGeL N°&gt;&gt;&gt; 2QMU03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kTerm v0.15:nom&gt;&gt;&gt; Me! N°&gt;&gt;&gt; IH32U1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kTerm v0.15:nom&gt;&gt;&gt; You! N°&gt;&gt;&gt; 7MACTT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kTerm v0.15:nom&gt;&gt;&gt; SoMeBoDy! N°&gt;&gt;&gt; 967SHM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kTerm v0.15:nom&gt;&gt;&gt; NoBoDy! N°&gt;&gt;&gt; AFAOIF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kTerm v0.15:nom&gt;&gt;&gt; 2U! N°&gt;&gt;&gt; 21F4RG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kTerm v0.15:nom&gt;&gt;&gt; POTATO N°&gt;&gt;&gt; 39EJJN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kTerm v0.15:nom&gt;&gt;&gt; Xxx! N°&gt;&gt;&gt; VJKDPF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kTerm v0.15:nom&gt;&gt;&gt; 4U! N°&gt;&gt;&gt; FSVGCE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Kterm v0.15:nom&gt;&gt;&gt; *** N°&gt;&gt;&gt; N1OJPM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Kterm v0.15:nom&gt;&gt;&gt; ??? N°&gt;&gt;&gt; TTIB58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Kterm v0.15:nom&gt;&gt;&gt; --- N°&gt;&gt;&gt; FH3QTK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Kterm v0.15:nom&gt;&gt;&gt; Somebody N°&gt;&gt;&gt; NO8ME0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Kterm v0.15:nom&gt;&gt;&gt; Who? N°&gt;&gt;&gt; SH9IRM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Kterm v0.15:nom&gt;&gt;&gt; XXX N°&gt;&gt;&gt; 501D67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Kterm v0.15:nom&gt;&gt;&gt; Me N°&gt;&gt;&gt; GCII23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Kterm v0.15:nom&gt;&gt;&gt; Nobody N°&gt;&gt;&gt; I32KHA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Kterm v0.15:nom&gt;&gt;&gt; You N°&gt;&gt;&gt; 97JVFR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oast CD-ROM Pro 2.5.7 (mac):0.83B66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oggleMOUSE v3.5:nom&gt;&gt;&gt; romeo '97 company montaque N°&gt;&gt;&gt; 94381541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oolbook v3.0:0740-00232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opDown Flowcharter v4.1:N°&gt;&gt;&gt; TDWR5963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opProducer v5.0 pour Windows:N°&gt;&gt;&gt; IS3H-081794-CAE001926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ops 2.1 (mac):0247718M2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otal Access Analyzer v2.02c pour MS Access:N°&gt;&gt;&gt; ST6616272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otal Access Speller "Single user" pour MS Access:N°&gt;&gt;&gt; ST4220473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otal Access Statistics v1.0a pour MS Access:N°&gt;&gt;&gt; ST7700824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otally Twisted Screensaver pour Win:BII-00670-668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racTor Pull Nationals v1.2:edit TRAC12.keyTo get the nom&gt;&gt;&gt; only put all that comes after line #1 in Trac12.key.</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racTor Pull Nationals v1.2:nom&gt;&gt;&gt; YOU line #1 IYE</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racTor Pull Nationals v1.2:nom&gt;&gt;&gt; The GuaRDiaN aNGeL line #1 DRO QEKBNSKX KXQOV</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racTor Pull Nationals v1.2:nom&gt;&gt;&gt; Me N°&gt;&gt;&gt; M4FE\C^JDH</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racTor Pull Nationals v1.2:nom&gt;&gt;&gt; TeLLeRBoP line #1 DOVVOBLYZ</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racTor Pull Nationals v1.2:nom&gt;&gt;&gt; NoBoDy line #1 XYLYNI</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racTor Pull Nationals v1.2:nom&gt;&gt;&gt; Me line #1 WO</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racTor Pull Nationals v1.2:nom&gt;&gt;&gt; SKYWALKER line #1 CUIGKVUOB</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racTor Pull Nationals v1.2:nom&gt;&gt;&gt; SoMeBoDy line 1# CYWOLYNI</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radewars 2002 v2.0:nom&gt;&gt;&gt; TeLLeRBoP N°&gt;&gt;&gt; &gt;AK31HOGMI</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radewars 2002 v2.0:nom&gt;&gt;&gt; The GuaRDiaN aNGeL N°&gt;&gt;&gt; FAFVE9M7NO</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radewars 2002 v2.0:nom&gt;&gt;&gt; Xxx! N°&gt;&gt;&gt; @PXD44PGRE</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radewars 2002 v2.0:nom&gt;&gt;&gt; 4U! N°&gt;&gt;&gt; 8T[QKCPDOJ</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radewars 2002 v2.0:nom&gt;&gt;&gt; You! N°&gt;&gt;&gt; 1T IHQ18LC</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radewars 2002 v2.0:nom&gt;&gt;&gt; 2U! N°&gt;&gt;&gt; 65]3?E&lt;BC]</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radewars 2002 v2.0:nom&gt;&gt;&gt; Me! N°&gt;&gt;&gt; VP6@RD7RC</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radewars 2002 v2.0:nom&gt;&gt;&gt; SoMeBoDy! N°&gt;&gt;&gt;</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radewars 2002 v2.0:nom&gt;&gt;&gt; *** N°&gt;&gt;&gt; ^\\QT T71NB</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radewars 2002 v2.0:nom&gt;&gt;&gt; ??? N°&gt;&gt;&gt; ]</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radewars 2002 v2.0:nom&gt;&gt;&gt; --- N°&gt;&gt;&gt; =CUDULSZ6&gt;</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radewars 2002 v2.0:nom&gt;&gt;&gt; Somebody N°&gt;&gt;&gt; @HKHX41F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radewars 2002 v2.0:nom&gt;&gt;&gt; XXX N°&gt;&gt;&gt; =&gt;6TCBCQT^</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radewars 2002 v2.0:nom&gt;&gt;&gt; Me N°&gt;&gt;&gt; M4FE\\C^JDH</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radewars 2002 v2.0:nom&gt;&gt;&gt; Nobody N°&gt;&gt;&gt; OPM6N5W3D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radewars 2002 v2.0:nom&gt;&gt;&gt; You N°&gt;&gt;&gt; ]C\\ AA9 WS</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ranScan AntiVirus:N°&gt;&gt;&gt; 45394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ranScan v5.09:N°&gt;&gt;&gt; 7E-08A7-8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ransfer 95 v3.30:nom&gt;&gt;&gt; ED!SON '96 code 9D1182B2Q9E61C32F</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ransFer95 v2.10 pour Win95:nom&gt;&gt;&gt; DjPaul [uCF] N°&gt;&gt;&gt; C34ABF5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ranslator (mac):10041000000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ransX 95 v3.48:nom&gt;&gt;&gt; tHATDUDEReg A8DF9D5EQ392547F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ransX v3.48:nom&gt;&gt;&gt; Registered N°&gt;&gt;&gt; E3F7BE90QF543820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raScan v5.x:7E-08A7-8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rashTool v2.0 pour Windows 95:N°&gt;&gt;&gt; 13692648 nom&gt;&gt;&gt; tHE riDDLER 1996! [uCF]</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rashTool v2.0 pour Windows 95:N°&gt;&gt;&gt; 03692649 nom&gt;&gt;&gt; tHE riDDLER 1996! [uCF]</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rashTool v2.0 pour Windows 95:N°&gt;&gt;&gt; 33692646 nom&gt;&gt;&gt; tHE riDDLER 1996! [uCF]</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rashtool v2.0 Win:nom&gt;&gt;&gt; tHE riDDLER 1996! [uCF] N°&gt;&gt;&gt; 1369264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ray-Comm&amp;er95 1.0:nom&gt;&gt;&gt; TKC/PC '96 code 19509792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rayDay v4.3 pour Windows 95:nom&gt;&gt;&gt; Lost Soulregistration code 7034624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reBoffer v1.0:N°&gt;&gt;&gt; 622 p/w Password</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ree Painter 3.0 (mac):23260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riD00D - LockOut System pour TriBBS Board:N°&gt;&gt;&gt; 38G5791C</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rio Datafax Lite v1.50 pour Dos:N°&gt;&gt;&gt; DC 022904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rio Datafax Lite v4.1c pour Windows:N°&gt;&gt;&gt; CW 019202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rip Maker Road Atlas pour Windows:N°&gt;&gt;&gt; TMD 100 100 1078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ristan (mac):1130000000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ron v1.06:nom&gt;&gt;&gt; TeLLeRBoP N°&gt;&gt;&gt; ST+4445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ron v1.06:nom&gt;&gt;&gt; The GuaRDiaN aNGeL N°&gt;&gt;&gt; ST+4472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ron v1.06:nom&gt;&gt;&gt; SoMeBoDy! N°&gt;&gt;&gt; ST+4441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ron v1.06:nom&gt;&gt;&gt; NoBoDy! N°&gt;&gt;&gt; ST+4433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ron v1.06:nom&gt;&gt;&gt; Me! N°&gt;&gt;&gt; ST+4414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ron v1.06:nom&gt;&gt;&gt; You! N°&gt;&gt;&gt; ST+4422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ron v1.06:nom&gt;&gt;&gt; ????! N°&gt;&gt;&gt; ST+4418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ron v1.06:nom&gt;&gt;&gt; Xxx! N°&gt;&gt;&gt; ST+4423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roubleshooter v3.51:N°&gt;&gt;&gt; 57016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rue Effects pour Windows:N°&gt;&gt;&gt; TTD10-0A9G-214CLQ</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rue Forms 2.0:N°&gt;&gt;&gt; TDA200800021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rue Type Effects:TEW31-13A2B-01F0KV</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ruespace:31000102535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rueSpace /SE v1.0 pour Windows/95/NT:N°&gt;&gt;&gt; 3 10 001 10185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rueSpace Animation v1.x by Caligari pour Windows:N°&gt;&gt;&gt; 31000102760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rueSpace Animation v1.x by Caligari pour Windows:N°&gt;&gt;&gt; 31000102618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rueSpace v1.0a by Caligari pour Windows:N°&gt;&gt;&gt; 31001506412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rueSpace v1.0a by Caligari pour Windows:N°&gt;&gt;&gt; 31001503290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rueSpace v1.0a by Caligari pour Windows:N°&gt;&gt;&gt; 31001502876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rueSpace v1.0a by Caligari pour Windows:N°&gt;&gt;&gt; 31001502660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rueSpace v2.0:N°&gt;&gt;&gt; 3 10 001 10185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rueSpace v2.0:3 20 004 003056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rueSpace v2.0 by Caligari pour Windows:N°&gt;&gt;&gt; 31001506412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rueSpace v2.0 by Caligari pour Windows:N°&gt;&gt;&gt; 32003003219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rueSpace v2.0 by Caligari pour Windows:N°&gt;&gt;&gt; 31001503290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rueSpace v2.0 by Caligari pour Windows:N°&gt;&gt;&gt; 31000102535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rueSpace v2.0 by Caligari pour Windows:N°&gt;&gt;&gt; 31000102618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rueSpace v2.0j:N°&gt;&gt;&gt; 320701004608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rueType Effects:N°&gt;&gt;&gt; TEW31-13A2B-01F0KV</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rumpet v2.1x:nom&gt;&gt;&gt; **** reg # 4A7C328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rumpet winsock 2.1f:nom&gt;&gt;&gt; james bond reg # 2455157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rumPet WinSocket v2.0? pour Windows:nom&gt;&gt;&gt; TeLLeRBoP N°&gt;&gt;&gt; E84B040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rumPet WinSocket v2.0? pour Windows:nom&gt;&gt;&gt; The GuaRDiaN aNGeL N°&gt;&gt;&gt; 280F715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rumPet WinSocket v2.0? pour Windows:nom&gt;&gt;&gt; Me! N°&gt;&gt;&gt; 0C46E00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rumPet WinSocket v2.0? pour Windows:nom&gt;&gt;&gt; You! N°&gt;&gt;&gt; 266296B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rumPet WinSocket v2.0? pour Windows:nom&gt;&gt;&gt; NoBoDy! N°&gt;&gt;&gt; EEAE0CA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rumPet WinSocket v2.0? pour Windows:nom&gt;&gt;&gt; SoMeBoDy! N°&gt;&gt;&gt; D79566B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rumPet WinSocket v2.0? pour Windows:nom&gt;&gt;&gt; ???! N°&gt;&gt;&gt; DE9FE23B</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rumPet WinSocket v2.0? pour Windows:nom&gt;&gt;&gt; Xxx! N°&gt;&gt;&gt; 488C8C7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rumPet WinSocket v2.0? pour Windows:nom&gt;&gt;&gt; 4U! N°&gt;&gt;&gt; C29CFAC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rumPet WinSocket v2.0? pour Windows:nom&gt;&gt;&gt; 2U! N°&gt;&gt;&gt; 5AE4498E</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rumpet Winsocket v2.0x pour Windows:nom&gt;&gt;&gt; The GuaRDiaN aNGeL N°&gt;&gt;&gt; 280F715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rumPet WinSocket v2.1 Rev.f pour Windows:nom&gt;&gt;&gt; TeLLeRBoP N°&gt;&gt;&gt; 8617F67B</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rumPet WinSocket v2.1 Rev.f pour Windows:nom&gt;&gt;&gt; The GuaRDiaN aNGeL N°&gt;&gt;&gt; A5B80F5A</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rumPet WinSocket v2.1 Rev.f pour Windows:nom&gt;&gt;&gt; Me! N°&gt;&gt;&gt; F40FF81D</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rumPet WinSocket v2.1 Rev.f pour Windows:nom&gt;&gt;&gt; You! N°&gt;&gt;&gt; 5B3E2CFD</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rumPet WinSocket v2.1 Rev.f pour Windows:nom&gt;&gt;&gt; NoBoDy! N°&gt;&gt;&gt; 06B525FE</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rumPet WinSocket v2.1 Rev.f pour Windows:nom&gt;&gt;&gt; SoMeBoDy! N°&gt;&gt;&gt; 7562592F</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rumPet WinSocket v2.1 Rev.f pour Windows:nom&gt;&gt;&gt; ???! N°&gt;&gt;&gt; 137B798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rumPet WinSocket v2.1 Rev.f pour Windows:nom&gt;&gt;&gt; Xxx! N°&gt;&gt;&gt; 7D6823BE</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rumPet WinSocket v2.1 Rev.f pour Windows:nom&gt;&gt;&gt; 4U! N°&gt;&gt;&gt; AA6612DA</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rumPet WinSocket v2.1 Rev.f pour Windows:nom&gt;&gt;&gt; 2U! N°&gt;&gt;&gt; 42AD61A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un Plus:S/N 18002035000866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urboCAD Designer v2.03 pour Windows:N°&gt;&gt;&gt; 03-TC1175WD</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urboCAD v2.03:N°&gt;&gt;&gt; MBW400R1109394-24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urboCD 1.1.7 (mac):916A885B</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urboCom/2 v2.02:N°&gt;&gt;&gt; 10245420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urboFast Professional v4.2D:N°&gt;&gt;&gt; 23-HH97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urboFast Professional v4.2D:N°&gt;&gt;&gt; 23-HH84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VPaint v3.6:N°&gt;&gt;&gt; RIJU-350F-304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winBridge v3.3 pour Windows:N°&gt;&gt;&gt; TBCWSYS9409U-10930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winBridge v4.0 pour Windows95:N°&gt;&gt;&gt; 872277995088-11780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winBridge v4.0 pour Windows95:N°&gt;&gt;&gt; 872277995088-11682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winBridge v4.0 pour Windows95:N°&gt;&gt;&gt; 872277995088-11704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winBridge v4.0 pour Windows95:N°&gt;&gt;&gt; 872277995088-11671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ypeCaster 1.0fc2 (mac):10010031004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ypestry 2.5 (mac):137900078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ypestry v?.? pour Windows:5548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ypestry v?.? pour Windows:3832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ypestry v1.1 pour Windows:N°&gt;&gt;&gt; 414465023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ypestry v1.1 pour Windows:N°&gt;&gt;&gt; 047882138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ypestry v2.0 from Pixar pour Windows:N°&gt;&gt;&gt; 383215548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ypestry v2.03 from Pixar pour Windows95:N°&gt;&gt;&gt; 082141144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TypeTamer 1.0.6c1379000784 (mac):A13AJ8J29F</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U-Page 4.0.1:0002-3373-0867-203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U-Page Pro v4.0 pour Win95:N°&gt;&gt;&gt; 4839-9169-2274-214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UHS (Universal Hint System) Reader v3.0 pour Dos:nom&gt;&gt;&gt; TeLLeRBoP N°&gt;&gt;&gt; 45526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UHS (Universal Hint System) Reader v3.0 pour Dos:nom&gt;&gt;&gt; The GuaRDiaN aNGeL N°&gt;&gt;&gt; 85856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UHS (Universal Hint System) Reader v3.0 pour Dos:nom&gt;&gt;&gt; Me! N°&gt;&gt;&gt; 17737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UHS (Universal Hint System) Reader v3.0 pour Dos:nom&gt;&gt;&gt; You! N°&gt;&gt;&gt; 63424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UHS (Universal Hint System) Reader v3.0 pour Dos:nom&gt;&gt;&gt; 4U! N°&gt;&gt;&gt; 48735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UHS (Universal Hint System) Reader v3.0 pour Dos:nom&gt;&gt;&gt; 2U! N°&gt;&gt;&gt; 48731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UHS (Universal Hint System) Reader v3.0 pour Dos:nom&gt;&gt;&gt; NoBoDy! N°&gt;&gt;&gt; 33218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UHS (Universal Hint System) Reader v3.0 pour Dos:nom&gt;&gt;&gt; SoMeBoDy! N°&gt;&gt;&gt; 84336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UHS (Universal Hint System) Reader v3.0 pour Dos:nom&gt;&gt;&gt; byMMi N°&gt;&gt;&gt; 83613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UHS (Universal Hint System) Reader v3.0 pour Dos:nom&gt;&gt;&gt; Xxx! N°&gt;&gt;&gt; 53421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UHS (Universal Hint System) Reader v3.0 pour Windows:nom&gt;&gt;&gt; TeLLeRBoP N°&gt;&gt;&gt; 14755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UHS (Universal Hint System) Reader v3.0 pour Windows:nom&gt;&gt;&gt; The GuaRDiaN aNGeL N°&gt;&gt;&gt; 36131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UHS (Universal Hint System) Reader v3.0 pour Windows:nom&gt;&gt;&gt; Me! N°&gt;&gt;&gt; 73665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UHS (Universal Hint System) Reader v3.0 pour Windows:nom&gt;&gt;&gt; You! N°&gt;&gt;&gt; 75737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UHS (Universal Hint System) Reader v3.0 pour Windows:nom&gt;&gt;&gt; 4U! N°&gt;&gt;&gt; 64667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UHS (Universal Hint System) Reader v3.0 pour Windows:nom&gt;&gt;&gt; 2U! N°&gt;&gt;&gt; 64663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UHS (Universal Hint System) Reader v3.0 pour Windows:nom&gt;&gt;&gt; NoBoDy! N°&gt;&gt;&gt; 58362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UHS (Universal Hint System) Reader v3.0 pour Windows:nom&gt;&gt;&gt; SoMeBoDy! N°&gt;&gt;&gt; 55185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UHS (Universal Hint System) Reader v3.0 pour Windows:nom&gt;&gt;&gt; Misha N°&gt;&gt;&gt; 26428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UHS (Universal Hint System) Reader v3.0 pour Windows:nom&gt;&gt;&gt; Xxx! N°&gt;&gt;&gt; 85736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UHS (Universal Hint System) TSR v1.0 pour Dos:nom&gt;&gt;&gt; TeLLeRBoP N°&gt;&gt;&gt; 65482254453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UHS (Universal Hint System) TSR v1.0 pour Dos:nom&gt;&gt;&gt; The GuaRDiaN aNGeL N°&gt;&gt;&gt; 21364134143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UHS (Universal Hint System) TSR v1.0 pour Dos:nom&gt;&gt;&gt; Me! N°&gt;&gt;&gt; 41132172262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UHS (Universal Hint System) TSR v1.0 pour Dos:nom&gt;&gt;&gt; You! N°&gt;&gt;&gt; 52161236575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UHS (Universal Hint System) TSR v1.0 pour Dos:nom&gt;&gt;&gt; 4U! N°&gt;&gt;&gt; 12134161264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UHS (Universal Hint System) TSR v1.0 pour Dos:nom&gt;&gt;&gt; 2U! N°&gt;&gt;&gt; 12138261268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UHS (Universal Hint System) TSR v1.0 pour Dos:nom&gt;&gt;&gt; NoBoDy! N°&gt;&gt;&gt; 22645166782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UHS (Universal Hint System) TSR v1.0 pour Dos:nom&gt;&gt;&gt; SoMeBoDy! N°&gt;&gt;&gt; 24652215683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UHS (Universal Hint System) TSR v1.0 pour Dos:nom&gt;&gt;&gt; byMMi N°&gt;&gt;&gt; 48578216382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UHS (Universal Hint System) TSR v1.0 pour Dos:nom&gt;&gt;&gt; Xxx! N°&gt;&gt;&gt; 62164146578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UHS Reader v3.0:nom&gt;&gt;&gt; 2U! N°&gt;&gt;&gt; 48731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UHS Reader v3.0:nom&gt;&gt;&gt; ????! N°&gt;&gt;&gt; 57657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UHS Reader v3.0:nom&gt;&gt;&gt; The GuaRDiaN aNGeL N°&gt;&gt;&gt; 85856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UHS Reader v3.0:nom&gt;&gt;&gt; NoBoDy! N°&gt;&gt;&gt; 33218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UHS Reader v3.0:nom&gt;&gt;&gt; Xxx! N°&gt;&gt;&gt; 53421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UHS Reader v3.0:nom&gt;&gt;&gt; TeLLeRBoP N°&gt;&gt;&gt; 45526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UHS Reader v3.0:nom&gt;&gt;&gt; Me! N°&gt;&gt;&gt; 17737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UHS Reader v3.0:nom&gt;&gt;&gt; SoMeBoDy! N°&gt;&gt;&gt; 84336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UHS Reader v3.0:nom&gt;&gt;&gt; You! N°&gt;&gt;&gt; 63424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UHS TSR v1.0:nom&gt;&gt;&gt; ????! N°&gt;&gt;&gt; 14534242346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UHS TSR v1.0:nom&gt;&gt;&gt; The GuaRDiaN aNGeL N°&gt;&gt;&gt; 21364134143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UHS TSR v1.0:nom&gt;&gt;&gt; Xxx! N°&gt;&gt;&gt; 62164146578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UHS TSR v1.0:nom&gt;&gt;&gt; TeLLeRBoP N°&gt;&gt;&gt; 65482254453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UHS TSR v1.0:nom&gt;&gt;&gt; NoBoDy! N°&gt;&gt;&gt; 22645166782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UHS TSR v1.0:nom&gt;&gt;&gt; You! N°&gt;&gt;&gt; 52161236575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UHS TSR v1.0:nom&gt;&gt;&gt; 2U! N°&gt;&gt;&gt; 12138261268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UHS TSR v1.0:nom&gt;&gt;&gt; Me! N°&gt;&gt;&gt; 41132172262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UHS TSR v1.0:nom&gt;&gt;&gt; SoMeBoDy! N°&gt;&gt;&gt; 24652215683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Ultra compressor II archiver. r2-3 PRO:#/2650819804 code/242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Ultra Compressor II archiver. Revision 2 &amp; 3 Pro:N°&gt;&gt;&gt; 2650815932 code 703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Ultra Compressor II archiver. Revision 2 &amp; 3 Pro:N°&gt;&gt;&gt; 2650819804 code 242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Ultra Compressor II archiver. Revision 2 &amp; 3 Pro:N°&gt;&gt;&gt; 1291858561 code 460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Ultra Compressor II archiver. Revision 2 &amp; 3 Pro:N°&gt;&gt;&gt; 1560282796 code 696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Ultra Compressor II archiver. Revision 2 &amp; 3 Pro:N°&gt;&gt;&gt; 1560294988 code 151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Ultra Compressor II archiver. Revision 2 &amp; 3 Pro:N°&gt;&gt;&gt; 2835372393 code 293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Ultra Compressor II archiver. Revision 2 &amp; 3 Pro:N°&gt;&gt;&gt; 1560291143 code 454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Ultra Compressor II archiver. Revision 2 &amp; 3 Pro:N°&gt;&gt;&gt; 1560287660 code 980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Ultra Compressor II archiver. Revision 2 &amp; 3 Pro:N°&gt;&gt;&gt; 3137358137 code 127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Ultra Compressor II archiver. Revision 2 &amp; 3 Pro:N°&gt;&gt;&gt; 1241526743 code 243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Ultra Edit 32bit v3.0:9323862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Ultra Paint:N°&gt;&gt;&gt; 5173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UltraEdit-32 Pro +v3.0 pour Windows95:nom&gt;&gt;&gt; THE RIDDLER [EOD] N°&gt;&gt;&gt; 1266080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UltraEdit-32 Pro +v3.0 pour Windows95:nom&gt;&gt;&gt; THE RIDDLER [EOD] N°&gt;&gt;&gt; 9323862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UltraEdit-32 Pro +v3.0 pour Windows95:nom&gt;&gt;&gt; THE RIDDLER [EOD] N°&gt;&gt;&gt; 1335440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UltraEdit-32 Pro +v3.0 pour Windows95:nom&gt;&gt;&gt; THE RIDDLER [EOD] N°&gt;&gt;&gt; 8805974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UltraEdit-32 Pro +v3.0 pour Windows95:nom&gt;&gt;&gt; Kermu! N°&gt;&gt;&gt; 1928970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UltraEdit-32 Pro v4.1 pour Windows 95:nom&gt;&gt;&gt; tHATDUDE PC'96 Registration code 8?YI(-Z?x3i&gt;|S</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UltraEdit-32 v2.11 pour Windows:nom&gt;&gt;&gt; mARQUIS N°&gt;&gt;&gt; 2035819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UltraEdit-32 v2.11 pour Windows:nom&gt;&gt;&gt; mARQUIS N°&gt;&gt;&gt; 287045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UltraEdit-32 v2.11 pour Windows:nom&gt;&gt;&gt; mARQUIS N°&gt;&gt;&gt; 2138142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UltraEdit-32 v2.11 pour Windows:nom&gt;&gt;&gt; mARQUIS N°&gt;&gt;&gt; 300620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UltraEdit-32 v4.00:nom&gt;&gt;&gt; Lost Soul [uCF] N°&gt;&gt;&gt; 1532387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UltraEdit-32 v4.10:nom&gt;&gt;&gt; tHATDUDE PC'96 N°&gt;&gt;&gt; 8?YI(-Z?x3i&gt;|S</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UltraFind 1.x-2.x (mac):2981460 'Doom'</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UnInstaller 2.0x pour Windows:N°&gt;&gt;&gt; I2009561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UnInstaller 2.0x pour Windows:N°&gt;&gt;&gt; I223753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UnInstaller 3.0 pour Win95:N°&gt;&gt;&gt; UE19H3006210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UnInstaller 3.0 pour Win95:N°&gt;&gt;&gt; UA12S3530215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UnInstaller 3.0 pour Win95:N°&gt;&gt;&gt; VE1853002771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Uninstaller v3.0 pour Windows:VE1853002771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UnInstaller v4.0 by Rosental pour Dos &amp; Windows:nom&gt;&gt;&gt; MaRooN N°&gt;&gt;&gt; DE6D</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Union Way Double Byte Manager v4.0:user count no 1501-9895-6835-800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UnionWay v4.0 pour Asian Pro Pak:Net Key 10000AL47397YF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Univbe 5.1 Ultra:10000-BADE9C00-0000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Univbe 5.2:Name/Authorized Customer #/SNXAD-A190A1C4-QQARD</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UniVBE v5.3:nom&gt;&gt;&gt; HETFIELD N°&gt;&gt;&gt; D795F-CE3F72DB-BACEC</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Universal Hint System v3.0:nom&gt;&gt;&gt; tHATDUDE!Reg DOS 241722Reg WIN 35341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UniVersal VESA VBE v5.1a:N°&gt;&gt;&gt; 10000-BADE9C00-0000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UniVersal VESA VBE v5.1a:N°&gt;&gt;&gt; 10000-133958B9-0000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UniVersal VESA VBE v5.1a:N°&gt;&gt;&gt; 10000-0991DA6B-0000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UniVersal VESA VBE v5.2:nom&gt;&gt;&gt; Misha [UCF] N°&gt;&gt;&gt; 0123456CB3084CB5678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Universal VESA VBE v5.2:nom&gt;&gt;&gt; SCITECH N°&gt;&gt;&gt; 96089-AB95C663-9908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UniVersal VESA VBE v5.3:nom&gt;&gt;&gt; BRiTiSH [BS] N°&gt;&gt;&gt; 231BAF2F650DF6EDE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Universal VESA VBE v5.x:10000-0991DA6B-0000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UnProTect/DoS 4.2a v646:nom&gt;&gt;&gt; GaRY D. [UCF] N°&gt;&gt;&gt; 0000000013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UP Utilities (mac):219071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UpCheck +v6.0:bbs G.!.$ sysop The GuaRDiaN aNGeL N°&gt;&gt;&gt; CGTI530 reg.nr C36254855525686159AKHB</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UpCheck +v6.0:bbs G.!.$ sysop TeLLeRBoP N°&gt;&gt;&gt; CTG9530 reg.nr O939079971351818UDMBGB</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UpCheck +v6.0:bbs G.!.$ sysop You! N°&gt;&gt;&gt; CYG4530 reg.nr U222881570612847STEB</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UpCheck +v6.0:bbs G.!.$ sysop 2U! N°&gt;&gt;&gt; C2G3530 reg nr P42539995318653NRIB</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UpCheck +v6.0:bbs G.!.$ sysop 4U! N°&gt;&gt;&gt; C4G3530 reg.nr P430131007321652NDKB</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UpCheck +v6.0:bbs G.!.$ sysop Me! N°&gt;&gt;&gt; CMG2530 reg nr T9318909383146RRNB</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UpCheck +v6.0:bbs G.!.$ sysop SoMeBoDy! N°&gt;&gt;&gt; CSG9530 reg.nr D695872211342864BBLB</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UpCheck +v6.0:bbs G.!.$ sysop NoBoDy! N°&gt;&gt;&gt; CNG7530 reg.nr N2134146001030455LFNB</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UpCheck +v6.0:bbs G.!.$ sysop Xxx! N°&gt;&gt;&gt; CXG4530 reg.nr M3739706629317KTN</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UpCheck +v6.0:bbs G.!.$ sysop ???! N°&gt;&gt;&gt; C?G4530 reg nr O132161520420861MPLB</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Upcheck v6.0:nom&gt;&gt;&gt; Batman bbs Gotham N°&gt;&gt;&gt; CBG6630 reg L1733975511601739JGLB</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Upcheck v6.0 0:nom&gt;&gt;&gt; --- bbs --- N°&gt;&gt;&gt; C---3330 reg S19881674119719QRFB</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Upcheck v6.0:nom&gt;&gt;&gt; XXX bbs XXX N°&gt;&gt;&gt; CXX3330 reg L7364132023589JRMB</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Upcheck v6.0:nom&gt;&gt;&gt; You bbs XXX N°&gt;&gt;&gt; CYX3330 reg Q21758126126769OLPB</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Upcheck v6.0:nom&gt;&gt;&gt; Me bbs XXX N°&gt;&gt;&gt; CMX2330 reg O541148315876MSEB</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Upcheck v6.0:nom&gt;&gt;&gt; Nobody bbs XXX N°&gt;&gt;&gt; CNX6330 reg E424304356523518CFLB</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Upcheck v6.0:nom&gt;&gt;&gt; Somebody bbs XXX N°&gt;&gt;&gt; CSX8330 reg H395887068700824FNPB</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Upcheck v6.0:nom&gt;&gt;&gt; Who? bbs XXX N°&gt;&gt;&gt; CWX4330 reg P356362170321615NPFB</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Upcheck v6.0:nom&gt;&gt;&gt; *** bbs *** N°&gt;&gt;&gt; C**330 reg H17424756111615FKKB</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Upcheck v6.0:nom&gt;&gt;&gt; ??? bbs ??? N°&gt;&gt;&gt; C??330 reg O3802594416839MRIB</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Updiff 1.0 (mac):30943818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Used Car Buyers Guide:N°&gt;&gt;&gt; 20193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UserL&amp; Frontier (mac):ULF.13106.10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Usurper:nom&gt;&gt;&gt; --- bbs --- N°&gt;&gt;&gt; 39700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Usurper:nom&gt;&gt;&gt; Batman bbs Gotham N°&gt;&gt;&gt; 260283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Usurper:nom&gt;&gt;&gt; ??? bbs ??? N°&gt;&gt;&gt; 53040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Usurper:nom&gt;&gt;&gt; XXX bbs XXX N°&gt;&gt;&gt; 71574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Usurper:nom&gt;&gt;&gt; *** bbs *** N°&gt;&gt;&gt; 37476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Usurper:nom&gt;&gt;&gt; You bbs XXX N°&gt;&gt;&gt; 82067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Usurper:nom&gt;&gt;&gt; Who? bbs XXX N°&gt;&gt;&gt; 94486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Usurper:nom&gt;&gt;&gt; Me bbs XXX N°&gt;&gt;&gt; 54131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Usurper:nom&gt;&gt;&gt; Somebody bbs XXX N°&gt;&gt;&gt; 236660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Usurper:nom&gt;&gt;&gt; Nobody bbs XXX N°&gt;&gt;&gt; 164860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Usurper v0.13b:nom&gt;&gt;&gt; Me! bbs G.!.$ N°&gt;&gt;&gt; 84132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Usurper v0.13b:nom&gt;&gt;&gt; You! bbs G.!.$ N°&gt;&gt;&gt; 114537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Usurper v0.13b:nom&gt;&gt;&gt; Xxx! bbs G.!.$ N°&gt;&gt;&gt; 117416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Usurper v0.13b:nom&gt;&gt;&gt; SoMeBoDy! bbs G.!.$ N°&gt;&gt;&gt; 273176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Usurper v0.13b:nom&gt;&gt;&gt; NoBoDy! bbs G.!.$ N°&gt;&gt;&gt; 199108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Usurper v0.13b:nom&gt;&gt;&gt; 2U! bbs G.!.$ N°&gt;&gt;&gt; 68299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Usurper v0.13b:nom&gt;&gt;&gt; 4U! bbs G.!.$ N°&gt;&gt;&gt; 68683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Usurper v0.13b:nom&gt;&gt;&gt; ???! bbs G.!.$ N°&gt;&gt;&gt; 83262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Usurper v0.13b (all versions?):nom&gt;&gt;&gt; TeLLeRBoP bbs G.!.$ N°&gt;&gt;&gt; 279808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Usurper v0.13b (all versions?):nom&gt;&gt;&gt; The GuaRDiaN aNGeL bbs G.!.$ N°&gt;&gt;&gt; 696765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Valkyrie v2.0:N°&gt;&gt;&gt; 000000002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Value Vision Personal Inventory Manager v2.0:N°&gt;&gt;&gt; VV-W20-255155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VB GraphMaster 1.1.2 (mac):NFR 1120015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VB HelpWriter v2.5e:nom&gt;&gt;&gt; ED!SON '96 [UCf/Xf] N°&gt;&gt;&gt; 900-30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VCL (Virus Construction Lab):Chiba City</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Vellum 2.1.2 (mac):139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VenTura Color Pro:N°&gt;&gt;&gt; VCP-000000SSSSS</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VenTura Color Pro:N°&gt;&gt;&gt; VCP-0000005555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VenTura Publisher NL v3.0:N°&gt;&gt;&gt; RWNL00002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VersaTerm Pro 5.0.4 (mac):33881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Versions/VB v1.1 pour Windows:N°&gt;&gt;&gt; 11002000089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Vertisoft Fix-It 1.0 pour Windows 95:N°&gt;&gt;&gt; 5013834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VesaView +v6.6 pour Dos:nom&gt;&gt;&gt; MarQuiS De SoiR+e [UCF] N°&gt;&gt;&gt; An9dPgC3ZR</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VesaView +v6.6 pour Dos:nom&gt;&gt;&gt; mARQUIS 96 N°&gt;&gt;&gt; 2N9OPW7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VesaView +v6.6 pour Dos:nom&gt;&gt;&gt; THE RIDDLER [EOD] N°&gt;&gt;&gt; rUDF7M7QM</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VesaView v6.2:edit VESAVIEW.REG line #1 MarQuiS De SoiR\'82e [UCF] line #2 An9dPgC3ZR</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VesaView v6.2 1/1:make a file called vesaview.reg &amp; put the next lines in this file</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VesaView v6.2 1/2:MarQuiS De SoiR e [UCF] An9dPgC3ZR</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VesaView v6.2 pour Dos:(Create VESAVIEW.REG) Line #1 MarQuiS De SoiR e [UCF] Line #2 An9dPgC3ZR</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VesaView v6.6 pour Dos:N°&gt;&gt;&gt; 2N9OPW79 nom&gt;&gt;&gt; mARQUIS 96 or</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VFast v2.0 beta Protocol Driver:VFC0D6F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VFast v2.0+ Protocol Driver:N°&gt;&gt;&gt; VFC0D6F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Video Graffiti 1.0 (mac):1-56471-1611-5602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VIDI Presenter Pro 3.1.3 (mac):N°&gt;&gt;&gt; 30C5766 access/148C421VW</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VidVue v3.0:N°&gt;&gt;&gt; 57116221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VidVue v3.0:nom&gt;&gt;&gt; Lurker</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Viewer 95:N°&gt;&gt;&gt; VWR95101037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Viewer 95:N°&gt;&gt;&gt; VWR95101937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Viewer3.1 v1.0 pour Windows95:N°&gt;&gt;&gt; VWR31101180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Vinyl CAD v2.0 pour Windows:N°&gt;&gt;&gt; 2514-3436-709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Violet's Cottage v4.5:nom&gt;&gt;&gt; TeLLeRBoP N°&gt;&gt;&gt; 13786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Violet's Cottage v4.5:nom&gt;&gt;&gt; The GuaRDiaN aNGeL N°&gt;&gt;&gt; 23576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Violet's Cottage v4.5:nom&gt;&gt;&gt; You! N°&gt;&gt;&gt; 5927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Violet's Cottage v4.5:nom&gt;&gt;&gt; Me! N°&gt;&gt;&gt; 6993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Violet's Cottage v4.5:nom&gt;&gt;&gt; SoMeBoDy! N°&gt;&gt;&gt; 12454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Violet's Cottage v4.5:nom&gt;&gt;&gt; NoBoDy! N°&gt;&gt;&gt; 10389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Violet's Cottage v4.5:nom&gt;&gt;&gt; 4U! N°&gt;&gt;&gt; 4995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Violet's Cottage v4.5:nom&gt;&gt;&gt; 2U! N°&gt;&gt;&gt; 4995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Violet's Cottage v4.5:nom&gt;&gt;&gt; ???! N°&gt;&gt;&gt; 45954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Violet's Cottage v4.5:nom&gt;&gt;&gt; Xxx! N°&gt;&gt;&gt; 5194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Virtual Disk (mac):31045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Virtus Virtual Walkthrough:AWCAA241-000-03F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Virtus VR:I2009561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Virtus VR pour Dos:N°&gt;&gt;&gt; I2009561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Virtus VR pour Windows:N°&gt;&gt;&gt; GWCAA405-000-2AAC</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Virtus WalkThrough 1.4:N°&gt;&gt;&gt; AWCAA241-000-03F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Virtus WalkThrough 2.5 (mac):EDVWT157-000-36F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Virtus WalkThrough Pro 1.0 (mac):ECMAA621-000-AAF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Vis PRO C/C++ pour OS/2:VPP601928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Vis PRO C/C++ pour OS/2:VPP501543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Vis PRO rexx gold edition pour OS/2:VPR154082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Visio Technical v4.0 CD Version pour Windows 95:N°&gt;&gt;&gt; 117-799-08208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Visio v3.0:N°&gt;&gt;&gt; 117-287-03344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Visio v4.0 Internation CD Version pour Windows 95:N°&gt;&gt;&gt; 0401960084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Visioneer PaperPort 3.0 pour Windows 95:N°&gt;&gt;&gt; F8JTCGBZ6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Visual Arranger pour Windows:N°&gt;&gt;&gt; 11WA00939875E</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Visual Basic v4.0:CD-KEY 411-017330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Visual Basic v4.0:CD-KEY 757-257315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Visual Developer's Suite Deal CD:N°&gt;&gt;&gt; VCI.SDO5.01.00.0081711.54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Visual Pro C pour OS/2:N°&gt;&gt;&gt; VPP501543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Visual Pro C++ pour OS/2:N°&gt;&gt;&gt; VPP601928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Visual Pro Rexx Gold Edition pour OS/2:N°&gt;&gt;&gt; VPR154082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Visual Reality pour Windows:N°&gt;&gt;&gt; VRW0244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VisualAge Team v2.0 pour Windows:N°&gt;&gt;&gt; 17H750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Voice Blaster v4.0 pour Windows:N°&gt;&gt;&gt; VB000202287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Voice Type Control v2.0 pour Windows:N°&gt;&gt;&gt; 16H9-74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VoteBox +2.00:nom&gt;&gt;&gt; TeLLeRBoP N°&gt;&gt;&gt; 53615265714377293 .</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VoteBox +2.00:nom&gt;&gt;&gt; The GuaRDiaN aNGeL N°&gt;&gt;&gt; 105632556724124766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VoteBox +2.00:nom&gt;&gt;&gt; You! N°&gt;&gt;&gt; 2393171544704448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VoteBox +2.00:nom&gt;&gt;&gt; Me! N°&gt;&gt;&gt; 1666500623032763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VoteBox +2.00:nom&gt;&gt;&gt; 4U! N°&gt;&gt;&gt; 1564405502514915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VoteBox +2.00:nom&gt;&gt;&gt; 2U! N°&gt;&gt;&gt; 15594008862535020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VoteBox +2.00:nom&gt;&gt;&gt; byMMi N°&gt;&gt;&gt; 309347235835157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VoteBox +2.00:nom&gt;&gt;&gt; Xxx! N°&gt;&gt;&gt; 2422197064703870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VoteBox +2.00:nom&gt;&gt;&gt; NoBoDy! N°&gt;&gt;&gt; 412880048375793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VoteBox +2.00:nom&gt;&gt;&gt; SoMeBoDy! N°&gt;&gt;&gt; 53445126511711044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VoteBox 2.00:nom&gt;&gt;&gt; Me! N°&gt;&gt;&gt; 1666500623032763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Voyetra Sound Suite pour Windows:N°&gt;&gt;&gt; 10103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VuePrint +v4.4 pour Windows:1059683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VuePrint +v4.4 pour Windows:N°&gt;&gt;&gt; 1673154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VuePrint +v4.4 pour Windows:N°&gt;&gt;&gt; 920244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VuePrint +v4.4 pour Windows:N°&gt;&gt;&gt; 920244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VuePrint +v4.4 pour Windows:N°&gt;&gt;&gt; 874423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VuePrint ProVuePro V5.0d:1673154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VuePrint v4.0 pour Windows:1059683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VuePrint v4.0 pour Windows:1673154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VuePrint v4.1:920244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VuePrint v4.1 Pro/32 pour Windows:N°&gt;&gt;&gt; 1059683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VuePrint v4.1 Pro/32 pour Windows:N°&gt;&gt;&gt; 1059683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VuePrint v4.1 Pro/32 pour Windows:N°&gt;&gt;&gt; 1121016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VuePrint v4.1 Pro/32 pour Windows:N°&gt;&gt;&gt; 834281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VuePrint v4.2 Pro/32 pour Windows:N°&gt;&gt;&gt; 2806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Vueprint v4.3 /32:1121016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VuePrint v4.4 pour Windows:1673154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VuePrint v4.4 pour Windows:920244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VuePrint v4.4 pour Windows:920244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VuePrint v4.4 pour Windows:874423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VuePrint v4.4 Pro/32 pour Windows:N°&gt;&gt;&gt; 504151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VuePrint v4.5 &amp; v4.6:1607618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Vueprint v4.7:517310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Vueprint v4.7:1467539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VuePrint v5.0:1581403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VuePrint v5.0:557400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VuePrint 5.0 pro/32 edition:1673154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VuePrint 5.0 pro/32 edition:N°&gt;&gt;&gt; 1151944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VuePro 32bit:1581403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VuePro 32bit:557400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VuePro 32bit:834281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VuePro v4.7e:834281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VX Rexx v2.0 pour OS/2 by Watcom:N°&gt;&gt;&gt; VXR202540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VX Rexx v2.0 pour Windows by Watcom:N°&gt;&gt;&gt; VXR201608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AD Author v1.22:nom&gt;&gt;&gt; tHATDUDEComp PC'96Reg 12345Key AC-6854E99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AD Author v1.22:N°&gt;&gt;&gt; AC-5DCD142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all Street AnaLyst v1.0f pour Windows:N°&gt;&gt;&gt; EMRQ5ARTK510VF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alt Disney screensaver pour Windows:DSW-30857-276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atchDog v7.02 pour Dos/Wondows/Network:N°&gt;&gt;&gt; WD70225180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atCom Single User SQL:N°&gt;&gt;&gt; SW0310528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atCom SQL NetWare NLM pour Windows:N°&gt;&gt;&gt; 3160045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atermarks Enterprise Fax Router v2.0:N°&gt;&gt;&gt; 000-EFR-N-00002-0061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atermarks Enterprise Image Server v2.1:N°&gt;&gt;&gt; 000-EPP-N-00010-0020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ealthBuilder 3.0:WM416MT63EU</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eb Weaver 2.5.2 (mac):F%GD29ifFe8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eb-It! v1.10 (Pro 32bit):nom&gt;&gt;&gt; MCC N°&gt;&gt;&gt; $4BB3615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eb-It! v1.10 (Pro):nom&gt;&gt;&gt; MCC N°&gt;&gt;&gt; $AD3C7BB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eb-It! v1.10 (st&amp;ard):nom&gt;&gt;&gt; MCC N°&gt;&gt;&gt; $3249157C</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eb-it! v1.10 Professional version:nom&gt;&gt;&gt; PSY/MCC N°&gt;&gt;&gt; $61CA5C9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eb-it! v1.10 St&amp;ard version:nom&gt;&gt;&gt; PSY/MCC N°&gt;&gt;&gt; $FEBF325E</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ebAuthor v1.0 by QuarterDeck pour MS Word v6.0:000-17N-22546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ebauthor v1.0 pour MS Word v6.0 /Win:000-17N-2254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ebBase v4.0 pour Win95:N°&gt;&gt;&gt; 548231-249611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Delete 2.0c:W13935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Delete 2.0c:N°&gt;&gt;&gt; W11935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ebEdit Pro 2.03 beta 2:Last nom&gt;&gt;&gt; Lost SoulUnlock code 8D21777CB3D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ebEdit Pro v2.0 beta 3:Last nom&gt;&gt;&gt; Crack da WareZ N°&gt;&gt;&gt; 845ge6eff27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ebEdit Pro v2.01 Win31:Last nom&gt;&gt;&gt; PC'96Reg code 71994348G16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ebEdit Pro v2.02:nom&gt;&gt;&gt; Nemesis code 8FCAGE3G26B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ebEdit Pro v2.02:Last nom&gt;&gt;&gt; DoMnAr [PROViDENCE 96] code 85B5G561D3B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ebEdit Pro v2.02 Win95:Last nom&gt;&gt;&gt; PC'96Reg code 71994348G16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ebEdit St&amp;ard v2.0+:Last nom&gt;&gt;&gt; DoMnAr [PROViDENCE 96] code 1C6B9O9G8B9D</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ebEdit v1.4c pour Windows95:Last nom&gt;&gt;&gt; Last Soul N°&gt;&gt;&gt; 1KEO01E8KAP</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ebExpress v2:nom&gt;&gt;&gt; Saltine [PC] code BCPTFAD</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eb Page Creator v5.5:nom&gt;&gt;&gt; MCVD [ZIPWAREZ] N°&gt;&gt;&gt; 828700836732598664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ebImage v1.72 pour Windows:nom&gt;&gt;&gt; DjPaul [uCF] N°&gt;&gt;&gt; xkf97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ebImage v1.72 pour Windows:nom&gt;&gt;&gt; ED!SON '96 N°&gt;&gt;&gt; wk37t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ebServer v1.0 from QuaterDeck pour Windows95:N°&gt;&gt;&gt; 000-17C-6402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ebStar 5.5 (mac):WEB*-q497-tpP3-yret-yuwr</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ebStar 5.5 (mac):WEB*-q76w-98e2-6y7y-78Ue</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ebStar v2.0 from Quarterdeck pour Win95:000-18K-3519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ebStar v2.0 from Quarterdeck pour Win95:000-18K-0033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ebTalk:000-18D-9627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ebTalk:009-18D-5344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ebTalk:001-18d-7131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eenie - Bang 1/2:User nom&gt;&gt;&gt; Compu Terror Company nom&gt;&gt;&gt; (Anything you Like)</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eenie - Bang 2/2:Expiry Date (Leave Blank) Registration Key 0NWA97HQVVTFU0RZEB1A</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eenie - Critters 1/2:User nom&gt;&gt;&gt; Compu Terror Company nom&gt;&gt;&gt; (Anything uou Like)</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eenie - Critters 2/2:Expiry Date (Leave Blank) Registration Key 0PU2985UT71UCQFT9W7J</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eenie - Spinners 1/2:User nom&gt;&gt;&gt; Compu Terror Company nom&gt;&gt;&gt; (Anything you Like)</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eenie - Spinners 2/2:Expiry Date (Leave Blank) Registration Key 0R2CQPZ16J2F1VMKCT8T</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eenie - Weird Faces 1/2:User nom&gt;&gt;&gt; Compu Terror Company nom&gt;&gt;&gt; (Anything you Like)</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eenie - Weird Faces 2/2:Expiry Date (Leave Blank) Registration Key 0NYB0Z6LDX1TW8MJE68J</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eenie Pack 1/2:User nom&gt;&gt;&gt; Compu Terror Company nom&gt;&gt;&gt; (Anything you Like)</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eenie Pack 2/2:Expiry Date (Leave Blank) Registration Key 0PEUDKRB4V21FMV1KXJU</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hoHasIt v1.5 pour Windows:N°&gt;&gt;&gt; A1-UCF-199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ldCat BBS v4.0x:N°&gt;&gt;&gt; 86-000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ldCat BBS v4.0x:N°&gt;&gt;&gt; 90-144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ldCat BBS v4.0x:N°&gt;&gt;&gt; 90-089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ldCat BBS v4.0x:N°&gt;&gt;&gt; 90-085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ldCat BBS v4.0x:N°&gt;&gt;&gt; 95-114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ldcat BBS v4.12:N°&gt;&gt;&gt; 98-255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ldcat v4.0 multiline 10:87-040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ldCat! 5.01 16 Nodes pour Windows 95/NT:Registration 03-2084 Line Count 16 Key 3a58-2395-1ded-d0e1-c10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ll Build v1.0:N°&gt;&gt;&gt; 906-4-1180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 95 Advisor:N°&gt;&gt;&gt; W1-15724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 Expose-I/O +v2.00 1/2:nom&gt;&gt;&gt; TwinHead [uCF] !96 company United Cracking Force addrLine1 (C)racking 1994-199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 Expose-I/O +v2.00 2/2:addrLine2 &lt;&lt;&lt; UCF &gt;&gt;&gt; N°&gt;&gt;&gt; 1996 key f41dd7e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 Expose-I/O +v2.00 1/2:Name=Cracked by ED!SON Company=[X-Force '96] AddrLine1=Stuff For You!</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 Expose-I/O +v2.00 2/2:AddrLine2=Meet us in #X-Force N°&gt;&gt;&gt; ED!SON Key=EXPLF4AEDB0E</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 Expose-I/O +v2.00 1/2:nom&gt;&gt;&gt; MarQuiS company CYC addrLine1 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 Expose-I/O +v2.00 2/2:addrLine2 2 N°&gt;&gt;&gt; 3 key EXPLFA57673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 Expose-I/O v1.x:nom&gt;&gt;&gt; MarQuiSCompany CYCAddrLine1 1AddrLine2 2SerialNumber 3 key EXPLFA576734 .</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 Expose-IO v2.0 &amp;/or Win-eXpose-Reg 1.0:Serial DURKPassword f41bc3d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 Poly Grab:N°&gt;&gt;&gt; WPG-01-00233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 Port v4.05 pour Windows &amp; DOS:N°&gt;&gt;&gt; B306430-HCMJ</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 Port v5.0 2 User Server/Clients:N°&gt;&gt;&gt; AAC103427-eefseh</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 Secure-it v2.0:Serial DURKPassword dc6144b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ARJ Archiver shell pour Windows:nom&gt;&gt;&gt; DjPaul uCF Reg code 15580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ASecend:N°&gt;&gt;&gt; 8016023 key EMGIVMH</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Batch Compiler v5.01j pour Windows:id 263324 N°&gt;&gt;&gt; QG017Q3U</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Batch Compiler v5.0j pour Windows:id 263336 N°&gt;&gt;&gt; LG01JCCR</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Batch Interpreter v5.01j pour Windows:id 265082 N°&gt;&gt;&gt; QG018V2J</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Batch v5.0j pour Windows:id 264747 N°&gt;&gt;&gt; LG01FNT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Batch32 pour Win95 &amp; Win NT:id Pantera N°&gt;&gt;&gt; 1G344NN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Cat PRO v4.1 pour Windows:nom&gt;&gt;&gt; TwinHead [TWH/BDC] N°&gt;&gt;&gt; 93041-2711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Check It v4.0:w4-03970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checkit 2.01:A6-05015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CheckIt 2.03 pour Windows:N°&gt;&gt;&gt; A6-06961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CheckIt 2.03 pour Windows:N°&gt;&gt;&gt; A6-05015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CheckIt 4:N°&gt;&gt;&gt; A3-09829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CheckIt pour Windows 95:N°&gt;&gt;&gt; A6-174510 N°&gt;&gt;&gt; A6-13578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CheckIt Retail v2.0 pour Windows:N°&gt;&gt;&gt; B6-01982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CheckIt v2.0 pour Windows:N°&gt;&gt;&gt; A6-02125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Clean v2.xx:LIZNAME = THE RIDDLER [EOD]LIZNUMMER = L0UH9 0WL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Com Professional v1.1 pour Windows:37Z59J</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Comm Professional v1.1 pour Windows:N°&gt;&gt;&gt; 37Z59J</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doWatch (mac):500954568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dows 95:cd key N°&gt;&gt;&gt; 111-111111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dows 95:3065-1234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dows 95:21695-oem-00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dows 95:CD-key N°&gt;&gt;&gt; 757-257315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dows 95:CD-key N°&gt;&gt;&gt; 100-120861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dows 95:CD-key N°&gt;&gt;&gt; 875-721585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dows 95:CD-key N°&gt;&gt;&gt; 747-101262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dows 95:CD-key N°&gt;&gt;&gt; 767-060263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dows 95:CD-key N°&gt;&gt;&gt; 727-020869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dows 95:CD-key N°&gt;&gt;&gt; 511-110364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dows 95:CD-key N°&gt;&gt;&gt; 988-052993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dows 95:CD-key N°&gt;&gt;&gt; 105-775632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dows 95:CD-key N°&gt;&gt;&gt; 975-476975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dows 95:CD-key N°&gt;&gt;&gt; 889-985011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dows 95 (Irel&amp;) full CD:CD-key N°&gt;&gt;&gt; 25795-OEM-0004656-4497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dows 95 (build 49:100-120861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dows 95 Advisor v1.0 pour Win95:N°&gt;&gt;&gt; 086-21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dows 95 Advisor v1.0 pour Win95:N°&gt;&gt;&gt; 030-73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dows 95 Advisor v1.0 pour Win95:N°&gt;&gt;&gt; 002-79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dows 95 Advisor v1.0 pour Win95:N°&gt;&gt;&gt; 002-47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dows 95 CD-ROM Plus:CD-key N°&gt;&gt;&gt; 040-008158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dows 95 CD-ROM Plus:CD-key N°&gt;&gt;&gt; 040-008147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dows 95 CD-ROM Plus:CD-key N°&gt;&gt;&gt; 040-007363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dows 95 CD-ROM Plus:CD-key N°&gt;&gt;&gt; 040-059436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dows 95 CD-ROM Plus:CD-key N°&gt;&gt;&gt; 040-036443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dows 95 CD-ROM Plus:CD-key N°&gt;&gt;&gt; 040-008158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dows 95 CD-ROM Plus:040-011464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dows 95 CD-ROM Plus:CD-key N°&gt;&gt;&gt; 040-033301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dows 95 CD-ROM Plus:425-428769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dows 95 CD-ROM Plus:875-721585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dows 95 CD-ROM Plus:757-257315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dows 95 CD-ROM Plus:100-120861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dows 95 CD-ROM Plus:025-006727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dows 95 CD-ROM Plus:121-010126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dows 95 CD-ROM Plus:425-097776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dows 95 CD-ROM Plus:415-102592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dows 95 CD-ROM Plus:452-001764395 CD-ROM Plus:415-156599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dows 95 CD-ROM Plus:411-278186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dows 95 CD-ROM Plus:425-030511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dows 95 CD-ROM Plus:415-159553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dows 95 CD-ROM Plus:425-106886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dows 95 CD-ROM Plus:422-420873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dows 95 CD-ROM Plus:415-161486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dows 95 CD-ROM Plus:415-171525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dows 95 CD-ROM Plus:838-924382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dows 95 CD-ROM Plus:415-171525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dows 95 CD-ROM Plus:114-012506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dows 95 CD-ROM Plus:755-123456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dows 95 CD-ROM Plus:422-123456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dows 95 CD-ROM Plus:415-102573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dows 95 CD-ROM Plus:975-476975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dows 95 OEM(Dell computer):N°&gt;&gt;&gt; 28596-OEM-0015726-2292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dows 95 Final NL:12095-OEM-0004226-1223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dows 95 Full Version:15795-OEM-000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dows 95 OEM Version:16595-OEM-0001695-9652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dows 95 OEM Version:15795-OEM-0001355-0775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dows 95 OEM Version:CD-Key 12095-OEM-0004226-1223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dows 95 OEM Version:17295-OEM-0001085-4866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dows 95 OEM Version:30095-OEM-0006161-6151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dows 95 OEM Version:16595-OEM-0001695-9652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dows 95 OEM Version:11495-OEM-0000052-2622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dows 95 OEM Version:15395-OEM-0001292-8544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dows 95 OEM Version:17295-OEM-0001922-5268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dows 95 OEM Version:11195-OEM-0000043-0459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dows 95 OEM Version:10092-OEM-0002302-9334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dows 95 OEM Version:10092-OEM-0002302-9209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dows 95 OEM Version:11195-OEM-0000043-0562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dows 95 OEM Version:27195-OEM-0003272-1012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dows 95 OEM Version:11195-OEM-0000043-0639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dows 95 OEM Version:15095-OEM-0001175-6143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dows 95 OEM Version:15395-OEM-0001292-8540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dows 95 OEM Version:15395-OEM-0001292-8546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dows 95 OEM Version:11195-OEM-0000043-0487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dows 95 OEM Version:11495-OEM-0000043-1109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dows 95 OEM Version:11495-OEM-0000052-2109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dows 95 OEM Version:15695-OEM-0001346-0088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dows 95 OEM Version:15095-OEM-0001175-4665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dows 95 OEM Version:13995-OEM-0000777-7963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dows 95 OEM Version:24995-OEM-0004361-5922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dows 95 OEM Version:11195-OEM-0000043-1021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dows 95 OEM Version:11195-OEM-0000043-1111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dows 95 OEM Version:34095-OEM-0007392-5248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dows 95 OEM Version:11495-OEM-0000061-9757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dows 95 OEM Version:13895-OEM-0000716-9016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dows 95 OEM Version:15095-OEM-0001166-9086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dows 95 OEM Version:16095-OEM-0001535-6820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dows 95 OEM Version:20795-OEM-0002723-9059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dows 95 OEM Version:35595-OEM-0008492-4332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dows 95 OEM Version:11495-OEM-0000061-9721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dows 95 OEM Version:33495-OEM-0007194-1959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dows 95 OEM Version:34895-OEM-0007662-3198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dows 95 OEM Version:15095-OEM-0001166-9086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dows 95 OEM Version:11895-OEM-0000194-6250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dows 95 OEM Version:16296-OEM-0012506-7857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dows 95 OEM Version:31895-OEM-0006654-6132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dows 95 OEM Version:35295-OEM-0008250-7949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dows 95 OEM Version:12496-OEM-0011212-0358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dows 95 OEM Version:30195-OEM-0005315-5114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dows 95 OEM Version:13895-OEM-0000716-6862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dows 95 OEM Version:13969-OEM-0010166-0577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dows 95 OEM Version:13969-OEM-0010166-0569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dows 95 plus pak:28876-062-080582500349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dows 95 v4.00.950:24264-425-4287696-0646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dows 95 v4.00.950 R2:875-721585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dows 95 v4.00.950 R3/R6:975-476975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dows Draw by Micrografx:N°&gt;&gt;&gt; DV1001LXX1082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dows Enpourcer v3.0:543434354343543135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dows pour WorkGroups v3.11:N°&gt;&gt;&gt; 51180795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dows pour WorkGroups v3.11:N°&gt;&gt;&gt; 19492-020-002835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dows pour WorkGroups v3.11:N°&gt;&gt;&gt; 18016-010-018730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dows pour workgroups v3.11:19492-020-002835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dows pour worlgroups v3.11 SPANISH:872-0298-300C</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dows Lock v2.2:2638409484849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dows Multi-Lock v1.1:264398574939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dows Multi-Lock v1.2:264398574939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dows NT 4.0 Workstation:425-192170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dows NT Server 4.0 Server:CD-KEY 427-563288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dows NT Workstation 4.0:CD-KEY 09496-0009552-7730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dows Task-Lock v4.0:multi-site 41811711340870070341417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dows Task-Lock v4.0:single license 4568789713465408448708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Eaze v1.4 pour Windows:nom&gt;&gt;&gt; The Olympus Gods N°&gt;&gt;&gt; OZ87C5155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Edit Pro v3.10 pour Windows 95:id Pantera N°&gt;&gt;&gt; 1G34DJS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Edit Pro v3.10 pour Windows 95:id 281317 N°&gt;&gt;&gt; AG01DQUX</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Fax Network Server v4.1:Server No 1161-3469-8496 User Count No 1501-9895-6835-800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Fax Pro pour Windows:N°&gt;&gt;&gt; 1331-7470-000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Fax Pro pour Windows:N°&gt;&gt;&gt; 1321-2123-717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Fax Pro v3.0 pour Networks pour Windows:N°&gt;&gt;&gt; user 1152-7632-164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Fax Pro v3.0 pour Networks pour Windows:N°&gt;&gt;&gt; user 1152-3481-178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Fax Pro v3.0 pour Networks pour Windows:N°&gt;&gt;&gt; server 1100-0955-480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fax PRO v3.0 pour networks pour Windows 1:server 1100-0955-480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fax PRO v3.0 pour networks pour Windows 2:user 1152-3481-178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fax PRO v3.0 pour networks pour Windows 3:user 1152-7632-164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fax PRO v3.0 pour networks Windows:server- 1100-0955-480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fax PRO v4.0 pour networks pour Win:server/1101-3405-135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Fax Pro v4.0 pour Networks pour Windows:N°&gt;&gt;&gt; user 1154-3403-484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Fax Pro v4.0 pour Networks pour Windows:N°&gt;&gt;&gt; user 1154-2501-709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Fax Pro v4.0 pour Networks pour Windows:N°&gt;&gt;&gt; server 1101-3405-135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fax PRO v4.0 pour networks pour Windows 1:server 1101-3405-135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fax PRO v4.0 pour networks pour Windows 2:user 1154-2501-709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fax PRO v4.0 pour networks pour Windows 3:user 1154-3403-484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fax Pro v7.0 pour Win95:7420-4071-466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fax Pro v7.0 pour Win95:7410-2151-718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Fax Pro v7.0 pour Windows 95:N°&gt;&gt;&gt; 7420-4071-466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Fax Pro v7.0 pour Windows 95:N°&gt;&gt;&gt; 7410-4085-423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Fax Pro v7.0 pour Windows 95:N°&gt;&gt;&gt; 7410-2151-718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Fax Pro v7.0 pour Windows 95:nd N°&gt;&gt;&gt; 1321-2123-717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Fax Pro v7.0 pour Windows 95:st N°&gt;&gt;&gt; 7400-5812-978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Fax Pro v7.0 pour Windows 95:N°&gt;&gt;&gt; 7420-4071-466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Fax Pro v7.5 pour Windows 95:N°&gt;&gt;&gt; 7910-9577-0123CDLabelnom&gt;&gt;&gt; WFPEN96101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Fossil/32 v1.04 pour Win95:nom&gt;&gt;&gt; The GuaRDiaN aNGeL N°&gt;&gt;&gt; 3614730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Fossil/32 v1.04 pour Windows 95:nom&gt;&gt;&gt; TeLLeRBoP N°&gt;&gt;&gt; 6e311d7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Fossil/32 v1.04 pour Windows 95:nom&gt;&gt;&gt; The GuaRDiaN aNGeL N°&gt;&gt;&gt; 3614730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Fossil/32 v1.04 pour Windows 95:nom&gt;&gt;&gt; You! N°&gt;&gt;&gt; 6c4a454d</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Fossil/32 v1.04 pour Windows 95:nom&gt;&gt;&gt; Me! N°&gt;&gt;&gt; 4d1e4f5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Fossil/32 v1.04 pour Windows 95:nom&gt;&gt;&gt; 4U! N°&gt;&gt;&gt; 4d1e7f2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Fossil/32 v1.04 pour Windows 95:nom&gt;&gt;&gt; 2U! N°&gt;&gt;&gt; 4d1e7f2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Fossil/32 v1.04 pour Windows 95:nom&gt;&gt;&gt; NoBoDy! N°&gt;&gt;&gt; 225c3c1e</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Fossil/32 v1.04 pour Windows 95:nom&gt;&gt;&gt; SoMeBoDy! N°&gt;&gt;&gt; 51362a2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Fossil/32 v1.04 pour Windows 95:nom&gt;&gt;&gt; tHE riDDLER 1996! N°&gt;&gt;&gt; 3f55774e</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Fossil/32 v1.04 pour Windows 95:nom&gt;&gt;&gt; Xxx! N°&gt;&gt;&gt; 6c47524c</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gate v1.3:nom&gt;&gt;&gt; tHATDUDE!Reg t00l.00&lt;v00'*00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Gate v1.3 pour Windows 95:nom&gt;&gt;&gt; Misha [UCF] N°&gt;&gt;&gt; l11*p99.499`*66l</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Image +v2.5 pour Windows 95/Windows NT:nom&gt;&gt;&gt; TeLLeRBoP N°&gt;&gt;&gt; 214326F</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Image +v2.5 pour Windows 95/Windows NT:nom&gt;&gt;&gt; The GuaRDiaN aNGeL N°&gt;&gt;&gt; 8CA2D0D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Image +v2.5 pour Windows 95/Windows NT:nom&gt;&gt;&gt; You! N°&gt;&gt;&gt; 4B973E</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Image +v2.5 pour Windows 95/Windows NT:nom&gt;&gt;&gt; Me! N°&gt;&gt;&gt; 47C1CF</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Image +v2.5 pour Windows 95/Windows NT:nom&gt;&gt;&gt; DjPaul [UCF] N°&gt;&gt;&gt; 3220D9FA</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Image +v2.5 pour Windows 95/Windows NT:nom&gt;&gt;&gt; 2U! N°&gt;&gt;&gt; 47C50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Image +v2.5 pour Windows 95/Windows NT:nom&gt;&gt;&gt; Trio Software Group N°&gt;&gt;&gt; C6C48A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Image +v2.5 pour Windows 95/Windows NT:nom&gt;&gt;&gt; MarQuiS [UCF] N°&gt;&gt;&gt; 3B05ED6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Image +v2.5 pour Windows 95/Windows NT:nom&gt;&gt;&gt; Stanley Lau N°&gt;&gt;&gt; 107412A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Image +v2.5 pour Windows 95/Windows NT:nom&gt;&gt;&gt; WaiWanYee Lee N°&gt;&gt;&gt; F11A436B</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Image +v2.5 pour Windows 95/Windows NT:nom&gt;&gt;&gt; Registered Version N°&gt;&gt;&gt; 8BDCDD2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Image 2.10a:nom&gt;&gt;&gt;/Registered Version #/8BDCDD2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Image 2.20-2.51b4:nom&gt;&gt;&gt; WINIMAGE N°&gt;&gt;&gt; CEE5D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Image 2.x:4C0806AC nom&gt;&gt;&gt; MarQuiS [UCF]</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Image 2.x:N°&gt;&gt;&gt; 3B05ED6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Image v2.1/2.2:nom&gt;&gt;&gt; Registered Version N°&gt;&gt;&gt; 8bdcdd2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image v2.25b3:nom&gt;&gt;&gt; Registered Version Code 8BDCDD2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Image v3.0 pour Win 3.1:nom&gt;&gt;&gt; WINIMAGE N°&gt;&gt;&gt; CEE5D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Image v2.5 pour Windows955/NT):nom&gt;&gt;&gt; TeLLeRBoP N°&gt;&gt;&gt; 214326F</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Image v3.0 pour Windows 95:nom&gt;&gt;&gt; BEL!AL '96 code 13F3702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Install v4.0 100 User *CD-RIP*:nom&gt;&gt;&gt; Any company nom&gt;&gt;&gt; N°&gt;&gt;&gt; NAI5-05090-1819053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Master v1.5 pour Windows:N°&gt;&gt;&gt; 4010625852V0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OnCD To Go! v1.3 pour Windows:N°&gt;&gt;&gt; 00246-94392401i</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OnCD To Go! v1.4 pour Windows 95:N°&gt;&gt;&gt; 00246-46394903F</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OnCD To Go! v1.4 pour Windows95:00246-46394903F</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OnCD v2.14 pour Windows:N°&gt;&gt;&gt; SWFOWIN1-214-3060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OnCd v3.0:00946-80026090n</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PGP v4.0:nom&gt;&gt;&gt; tHATDUDE!Last nom&gt;&gt;&gt; Cracker Reg 27349563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PGP v4.1 &amp; v5.0:nom&gt;&gt;&gt;1 Registered nom&gt;&gt;&gt;2 Copy N°&gt;&gt;&gt; 29119125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play 3:847013-739958-2b2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play 3 v2.0:100011-301000-500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Play 3 MPEG Audio Player:nom&gt;&gt;&gt; (anything you like) code 222221-025226-022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Play MP3 Player v2.0:Registration Code 100011-301000-500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Play3 MPEG Audio Player:nom&gt;&gt;&gt; CracK Da WareZ N°&gt;&gt;&gt; 222221-025226-022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Player 3 v1.0 MPEG Audio Player:N°&gt;&gt;&gt; 1234DA7590123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Plus v3.06.2 1/2:user nom&gt;&gt;&gt; GLOU company nom&gt;&gt;&gt; GLOU</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Plus v3.06.2 2/2:(Launch WinPlus. In Welcome display box press the Purchase Button)</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Probe 95:022-18c-9662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Probe v3.0 pour Windows 2:00087228DH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Probe v3.0 from L&amp;Mark pour Windows:N°&gt;&gt;&gt; 37809H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Probe v3.0 from L&amp;Mark pour Windows:N°&gt;&gt;&gt; 00087228DH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Probe v3.0 from L&amp;Mark pour Windows:N°&gt;&gt;&gt; 00065088DH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Probe v3.1 pour Windows 2:65088DH9 (all of these should work)</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Probe v3.1 pour Windows 3:0000000000 (I am dead serious)</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Probe v3.1 from L&amp;Mark pour Windows:N°&gt;&gt;&gt; 01826082FH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Probe v3.1 from L&amp;Mark pour Windows:N°&gt;&gt;&gt; 01919565FH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Probe v3.1 from L&amp;Mark pour Windows:N°&gt;&gt;&gt; 01497186EH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Probe v4.0 from QuarterDeck pour Win 95:N°&gt;&gt;&gt; 333-18C-0567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Probe v4.0 from QuarterDeck pour Win 95:N°&gt;&gt;&gt; 111-18C-1780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Probe v4.0 from QuarterDeck pour Win 95:N°&gt;&gt;&gt; 006-18C-6797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Probe v4.0 from QuarterDeck pour Win 95:N°&gt;&gt;&gt; 000-18C-6769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Probe v4.0 from QuarterDeck pour Win 95:N°&gt;&gt;&gt; 444-18C-6975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Probe v4.0 from QuarterDeck pour Win 95:N°&gt;&gt;&gt; 999-18C-0014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Probe v4.0 from QuarterDeck pour Win 95:N°&gt;&gt;&gt; 666-18C-8864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Probe v4.0 from QuarterDeck pour Win 95:N°&gt;&gt;&gt; 777-18C-4568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Probe v4.0 from QuarterDeck pour Win 95:N°&gt;&gt;&gt; 888-18C-1469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Probe v4.0 from QuarterDeck pour Win 95:N°&gt;&gt;&gt; 555-18C-4777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Probe v4.01 from QuarterDeck pour Win 95:N°&gt;&gt;&gt; 013-18C-1074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Probe v5.0 from QuarterDeck pour Win 95:N°&gt;&gt;&gt; 333-18Z-0567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Probe v5.0 from QuarterDeck pour Win 95:N°&gt;&gt;&gt; 111-18Z-1780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Probe v5.0 from QuarterDeck pour Win 95:N°&gt;&gt;&gt; 006-18Z-6797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Probe v5.0 from QuarterDeck pour Win 95:N°&gt;&gt;&gt; 000-18Z-6769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Probe v5.0 from QuarterDeck pour Win 95:N°&gt;&gt;&gt; 444-18Z-6975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Probe v5.0 from QuarterDeck pour Win 95:N°&gt;&gt;&gt; 999-18Z-0014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Probe v5.0 from QuarterDeck pour Win 95:N°&gt;&gt;&gt; 666-18Z-8864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Probe v5.0 from QuarterDeck pour Win 95:N°&gt;&gt;&gt; 777-18Z-4568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Probe v5.0 from QuarterDeck pour Win 95:N°&gt;&gt;&gt; 888-18Z-1469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Probe v5.0 from QuarterDeck pour Win 95:N°&gt;&gt;&gt; 555-18Z-4777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RAR v2.00b2:nom&gt;&gt;&gt; 01-registered N°&gt;&gt;&gt; C4BF18BBEB</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Script v1.1 pour Windows 95:nom&gt;&gt;&gt; TwinHead [uCF] !96 compa uNITED cRACKING fORCE N°&gt;&gt;&gt; 100-2969237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Sense Windows Optimizer:N°&gt;&gt;&gt; 720-1794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Shield v1.0:N°&gt;&gt;&gt; 55083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Sleuth Gold Plus v2.0 pour Windows:N°&gt;&gt;&gt; 201-162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Sleuth Gold Plus v2.0 pour Windows:N°&gt;&gt;&gt; 240-1425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SMTP pour Windows 1/2:nom&gt;&gt;&gt; The GuaRDiaN aNGeL Shareware Register Key RHyacrqa+UzxuDaTAgnIFevn</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SMTP pour Windows 2/2:Commercial Register Key l6bkxEy++-mqyhacuV3h8efg</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SMTP pour Windows 1/2:nom&gt;&gt;&gt; TeLLeRBoP Shareware Register Key wwgWFGTqKrEVyP-Ak68F+kul</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SMTP pour Windows 2/2:Commercial Register Key rBjfC2mlvLKbrlETy66wCjuk</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SMTP pour Windows 1/2:nom&gt;&gt;&gt; You! Shareware Register Key -cWph9KCQg17RMkQPDg-2vHv</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SMTP pour Windows 2/2:Commercial Register Key 2DYGRouxaoPlJT5c3kvSDwHD</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SMTP pour Windows 1/2:nom&gt;&gt;&gt; Me! Shareware Register Key oG1Cib5UMUVsRaehx8etivbu</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SMTP pour Windows 2/2:Commercial Register Key 8uyeTw4tQIV9eIp5qQA2yvrx</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SMTP pour Windows 1/2:nom&gt;&gt;&gt; Xxx! Shareware Register Key C4m7iHKA7XhhRiskCFvGgdih</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SMTP pour Windows 2/2:Commercial Register Key 9MbXqHMvbZJo+jadVsb8+bOk</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SMTP pour Windows 1/2:nom&gt;&gt;&gt; ???! Shareware Register Key -NI0UbdyvQgTA1k6amlu-rVr</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SMTP pour Windows 2/2:Commercial Register Key OJfh7ywWQLIzWUHhGpaR6tFz</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SMTP pour Windows 1/2:nom&gt;&gt;&gt; SoMeBoDy! Shareware Register Key Dd-ub5MrCKFtLa2pe0wnRjZe</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SMTP pour Windows 2/2:Commercial Register Key nakynhmREmYWzQQN4QmosjZc</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SMTP pour Windows 1/2:nom&gt;&gt;&gt; NoBoDy! Shareware Register Key KfI+uwXBtBraErAY5IkN8mum</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SMTP pour Windows 2/2:Commercial Register Key 6ZHg4ecl1jQf+eciaiIdKmea</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SMTP pour Windows 1/2:nom&gt;&gt;&gt; 4U! Shareware Register Key bQa6Iv60nGkb9YGkmmynZvry</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SMTP pour Windows 2/2:Commercial Register Key -GXLvBy5HFaYLtiBq+FBQvbz</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SMTP pour Windows 1/2:nom&gt;&gt;&gt; 2U! Shareware Register Key 7nroLyBgyjseVnqpr8Q2Ouru</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SMTP pour Windows 2/2:Commercial Register Key 5RO7V5PUzvN4ovPL8ZJ-JvrA</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SMTP pour Windows 0/2:( pour all ) Company G.!.$Node 99 99 9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sock:nom&gt;&gt;&gt; Me N°&gt;&gt;&gt; 39323CC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sock 2.1 (Trumpet):nom&gt;&gt;&gt; GreythornePasscode 7C8C7CA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sock pour windows (all versions):nom&gt;&gt;&gt; ??? N°&gt;&gt;&gt; FCA7776F</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sock pour windows (all versions):nom&gt;&gt;&gt; --- N°&gt;&gt;&gt; 46D9DA1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sock pour windows (all versions):nom&gt;&gt;&gt; Batman N°&gt;&gt;&gt; 6E90014E</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sock pour windows (all versions):nom&gt;&gt;&gt; Who? N°&gt;&gt;&gt; F60D434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sock pour windows (all versions):nom&gt;&gt;&gt; *** N°&gt;&gt;&gt; FDE23FD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sock pour windows (all versions):nom&gt;&gt;&gt; XXX N°&gt;&gt;&gt; 5CB6S1FD</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sock pour windows (all versions):nom&gt;&gt;&gt; Nobody N°&gt;&gt;&gt; 148AFD4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sock pour windows (all versions):nom&gt;&gt;&gt; Somebody N°&gt;&gt;&gt; EA88F2AF</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sock pour windows (all versions):nom&gt;&gt;&gt; You N°&gt;&gt;&gt; B89E917B</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sock pour windows (all versions):nom&gt;&gt;&gt; Me N°&gt;&gt;&gt; 39323CC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TEST v3.1 pour Windows:N°&gt;&gt;&gt; 01863063TH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U v2.02:N°&gt;&gt;&gt; B369594999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Zip +v6.1 pour Win95:nom&gt;&gt;&gt; TeLLeRBoP N°&gt;&gt;&gt; 2BB10C2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Zip +v6.1 pour Win95:nom&gt;&gt;&gt; The GuaRDiaN aNGeL N°&gt;&gt;&gt; 51ED30A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Zip +v6.1 pour Win95:nom&gt;&gt;&gt; Me! N°&gt;&gt;&gt; 9FC300A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Zip +v6.1 pour Win95:nom&gt;&gt;&gt; You! N°&gt;&gt;&gt; F35C01BC</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Zip +v6.1 pour Win95:nom&gt;&gt;&gt; NoBoDy! N°&gt;&gt;&gt; EAAA067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Zip +v6.1 pour Win95:nom&gt;&gt;&gt; Misha N°&gt;&gt;&gt; E64E040B</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Zip +v6.1 pour Win95:nom&gt;&gt;&gt; Xxx! N°&gt;&gt;&gt; 354501CB</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Zip +v6.1 pour Win95:nom&gt;&gt;&gt; SoMeBoDy! N°&gt;&gt;&gt; C2410B5A</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Zip +v6.1 pour Win95:nom&gt;&gt;&gt; 4U! N°&gt;&gt;&gt; DCCF009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Zip +v6.1 pour Win95:nom&gt;&gt;&gt; 2U! N°&gt;&gt;&gt; 6F2F009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Zip +v6.1 pour Win95:nom&gt;&gt;&gt; FuJY code 5389021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Zip +v6.1 pour Win95:nom&gt;&gt;&gt; Jan Klaassen N°&gt;&gt;&gt; 6ae91a2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Zip +v6.1 pour Win95:alt code 1825569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zip 5.6a 32 bits pour Windows NT/'95:nom&gt;&gt;&gt; Murad Meraly N°&gt;&gt;&gt; 3407759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zip 6.0:nom&gt;&gt;&gt; Jan Klaassen N°&gt;&gt;&gt; 6AE91A2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zip 95:nom&gt;&gt;&gt; sinclair N°&gt;&gt;&gt; 9e290b9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Zip SE v1.0:Organization LOLO LA Registration 22250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Zip v5.5 pour Windows:add to win.ini [WinZip] nom&gt;&gt;&gt;=Murad Meraly N°&gt;&gt;&gt;=34077594 version=5.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Zip v5.6 pour Windows:N°&gt;&gt;&gt; 4F52OAC6 nom&gt;&gt;&gt; Registered Version N°&gt;&gt;&gt; A04C3CCD</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Zip v5.6a 32 bits pour Windows 95/Windows NT:nom&gt;&gt;&gt; Murad Meraly N°&gt;&gt;&gt; 3407759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Zip v5.6a 32 bits pour Windows NT/Win95:nom&gt;&gt;&gt; Murad Meraly N°&gt;&gt;&gt; 3407759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Zip v6.0:nom&gt;&gt;&gt;/Cracked #/09B9085A</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zip v6.0 Beta pour Windows95:nom&gt;&gt;&gt;=bcom SN=D101028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nZip v6.x pour Win95:nom&gt;&gt;&gt; You! N°&gt;&gt;&gt; F35C01BC</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ISDI v1.0.5:(WISDI 563E00800000 WISDI.ini) N°&gt;&gt;&gt; 563E0080000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ord City -Gr&amp; Prix Edition- pour Windows 95:N°&gt;&gt;&gt; SW1270 101 1775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ord City -Gr&amp; Prix Edition- pour Windows95:SW1270 101 1775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ord Crazy pour Windows:N°&gt;&gt;&gt; 942-010-39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ord Perfect Works (mac):1WW12XM000009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ordPerfect 3.x (mac):V000000596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ordPerfect v5.2 pour Windows:N°&gt;&gt;&gt; 1WP52XW082031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ordPerfect v6.1 pour Windows:N°&gt;&gt;&gt; 1WP61XW016638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ordScan Plus v3.0 from Calera pour Windows:N°&gt;&gt;&gt; AA300166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ordScan Plus v3.0 from Calera pour Windows:N°&gt;&gt;&gt; BB392134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ordScan Plus v3.0 from Calera pour Windows:N°&gt;&gt;&gt; BB345011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ordScan Plus v3.0 from Calera pour Windows:N°&gt;&gt;&gt; BB312345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ordScan Plus v3.1 from Calera pour Windows:N°&gt;&gt;&gt; HP305217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ordScan Plus v3.1 from Calera pour Windows:N°&gt;&gt;&gt; HP333309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ordScan Plus v3.1 from Calera pour Windows:N°&gt;&gt;&gt; HP310230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ordScan Plus v4.0 from Calera pour Windows95:N°&gt;&gt;&gt; BB400766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ordscan v3.0 pour Windows:BB392134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ordStar:N°&gt;&gt;&gt; 25232699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ordstar professional v7.0:2901514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ordStar Professional v7.0 pour Dos:N°&gt;&gt;&gt; 2951047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ordStar Professional v7.0 pour Dos:N°&gt;&gt;&gt; 2910143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ordStar Professional v7.0 pour Dos:N°&gt;&gt;&gt; 2901514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ordStar v1.5 pour Window:N°&gt;&gt;&gt; 3201426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ordStar v2.0 pour Windows:N°&gt;&gt;&gt; AIBAO0307ZD Batch 40329403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ordStar Windows 2 1/2:AIBAO0307ZD</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ordStar Windows 2 2/2:BATCH DATA 40329403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orkStation Lock v2.1:single license 2465535864435543654 multi-site 573543543415432155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orld Music 2.0b (mac):M20014-41003 N°&gt;&gt;&gt; MXXXXX-XXXXX (x=any num)</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PRINTER v1.0a:nom&gt;&gt;&gt; tHATDUDEReg HU105U</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PS Security v2.05 pour OS/2:N°&gt;&gt;&gt; A10C27553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SetPass v1.54 pour Windows:nom&gt;&gt;&gt; TwinHead 1996! compa United Cracking Force N°&gt;&gt;&gt; 6DD4847-FBA867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SKA HTML WWWriter v1.0f:nom&gt;&gt;&gt; tHATDUDEReg ]J60d933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WSTBar:N°&gt;&gt;&gt; (semicolon)E1#Shdufh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X-FerIT (mac):550035173-2 'anonymous'</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X-Forum3 v1.28:N°&gt;&gt;&gt; ESC-SS-00049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X-Forum4 25 users v1.11:N°&gt;&gt;&gt; ESC-SS-00049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X-Mas Lights 1.0 (mac):12500175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X-Men screensaver pour Windows:AD3-00670-668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X-Tra Drive:N°&gt;&gt;&gt; AABDA-228304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XarGon:N°&gt;&gt;&gt; E20-1-3H</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XDiz v1.0e:nom&gt;&gt;&gt; SoNiC (R) [UCF] N°&gt;&gt;&gt; 77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XDiz v1.5e:nom&gt;&gt;&gt; DIR&amp;MIR just pour fun</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XDiz v1.5e:nom&gt;&gt;&gt; Bonejacker #1 N°&gt;&gt;&gt; 42939842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XDiz v2.6e:nom&gt;&gt;&gt; DIR&amp;MIR just pour fun</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XingCD:MPEGcompression v2.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XingCD MPEGcompression v2.0:N°&gt;&gt;&gt; XCD 21052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XiT +v2.2 pour OS/2:N°&gt;&gt;&gt; RUY11111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XiT +v2.2 pour OS/2:N°&gt;&gt;&gt; CUY11266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XiT +v2.2 pour OS/2:N°&gt;&gt;&gt; CUY11111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XiT +v2.2 pour OS/2:nom&gt;&gt;&gt; FireHawk / UCF</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XiT +v2.2 pour OS/2:N°&gt;&gt;&gt; RUY218001 18026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XiT +v2.2 pour OS/2:N°&gt;&gt;&gt; RUY11266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XP PressMarks 1.0.6 (mac):1139</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XP Print Tools XT 1.0.1 (mac):81571514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Xtree Gold v1.0 pour Windows:N°&gt;&gt;&gt; X46771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Xtree Pro v1.0:N°&gt;&gt;&gt; 11561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Xtree Tools v1.5 pour Netware:N°&gt;&gt;&gt; T11317998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Xtree v2.0 pour Windows:N°&gt;&gt;&gt; X71108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XtreeNet v2.56 pour Windows:N°&gt;&gt;&gt; N51876322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XtreeNet v3.0 pour Windows:N°&gt;&gt;&gt; N52442094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XWare Xvision v5.6 pour Windows:N°&gt;&gt;&gt; 040005100D21819 key 18748F03DA0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Yamaha Visual Arranger pour Windows 95:N°&gt;&gt;&gt; 11wa00939875e</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YanKees &amp; RedNecks:nom&gt;&gt;&gt; TeLLeRBoP bbs G.!.$ N°&gt;&gt;&gt; 4098 .</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YanKees &amp; RedNecks:nom&gt;&gt;&gt; The GuaRDiaN aNGeL bbs G.!.$ N°&gt;&gt;&gt; 3215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YanKees &amp; RedNecks:nom&gt;&gt;&gt; Me! bbs G.!.$ N°&gt;&gt;&gt; 1480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YanKees &amp; RedNecks:nom&gt;&gt;&gt; You! bbs G.!.$ N°&gt;&gt;&gt; 2176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YanKees &amp; RedNecks:nom&gt;&gt;&gt; 4U! bbs G.!.$ N°&gt;&gt;&gt; 1427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YanKees &amp; RedNecks:nom&gt;&gt;&gt; 2U! bbs G.!.$ N°&gt;&gt;&gt; 1424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YanKees &amp; RedNecks:nom&gt;&gt;&gt; NoBoDy! bbs G.!.$ N°&gt;&gt;&gt; 2210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YanKees &amp; RedNecks:nom&gt;&gt;&gt; SoMeBoDy! bbs G.!.$ N°&gt;&gt;&gt; 429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YanKees &amp; RedNecks:nom&gt;&gt;&gt; [-NH-] bbs G.!.$ N°&gt;&gt;&gt; 3176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YanKees &amp; RedNecks:nom&gt;&gt;&gt; Xxx! bbs G.!.$ N°&gt;&gt;&gt; 2194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ZenList v2.01:nom&gt;&gt;&gt; tHATDUDE!Reg DIVXWMSBOBTULQEZB</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Zeno Graphics Superprint v3.10:N°&gt;&gt;&gt; 400-310-0079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ZephyrPalettes 1.3 (mac):2-130-3186163</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ZIP Br&amp; Fast! v1.22+2:nom&gt;&gt;&gt; TwinHead_[uCF]_!96 N°&gt;&gt;&gt; zb418ab81d1d0-db</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Zip It v3.0 pour Windows 95:N°&gt;&gt;&gt; 40144287</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Zip Security Envelope Maker v1.02:N°&gt;&gt;&gt; 189-745-1283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Zipchunker PRO v3.01:N°&gt;&gt;&gt; ZCP0000000138 nom&gt;&gt;&gt; Gary D. [UCF]</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ZipChunker Pro v3.01 pour Dos:N°&gt;&gt;&gt; ZCP0000000138 nom&gt;&gt;&gt; GaRY D. [UCF]</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ZipChunker Pro v3.01 pour Dos:N°&gt;&gt;&gt; ZCP0000000079 nom&gt;&gt;&gt; Steve Voss</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ZIPCOMM v3.16 pour Windows:N°&gt;&gt;&gt; MPU5-02316-31112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ZipQuest Pro 1.0 (mac):N°&gt;&gt;&gt; 'A 10392' RN/B-14338526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ZipTool v2.70:N°&gt;&gt;&gt; 324617635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ZipTool v2.70:nom&gt;&gt;&gt; TwinHead [TWH/BDC]</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ZipZap v9.01:N°&gt;&gt;&gt; 991</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Zoc v1.??-v2.04 1/2:(appuyer sur "shift-ctrl-alt-F9") alias N°&gt;&gt;&gt; 12345/23456</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Zoc v1.??-v2.04 2/2:code N°&gt;&gt;&gt; 12345/23456/34567 validation N°&gt;&gt;&gt; 5875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ZoC v1.??-v2.04 pour OS/2 1/2:(appuyer sur "shift-ctrl-alt-F9" pour registrer)</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ZoC v1.??-v2.04 pour OS/2 2/2:alias N°&gt;&gt;&gt; 12345/23456 code N°&gt;&gt;&gt; 12345/23456/34567 validation N°&gt;&gt;&gt; 5875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ZoC v2.05?-v2.09b pour OS/2 1/2:(appuyer sur "shift-ctrl-alt-F5" pour registrer)</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ZoC v2.05?-v2.09b pour OS/2 2/2:part A N°&gt;&gt;&gt; 25938/01024/00034 part B N°&gt;&gt;&gt; 3628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Zoc v2.07 pour OS/2 1/2:(appuyer sur "shift-ctrl-alt-F5")</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Zoc v2.07 pour OS/2 2/2:part A N°&gt;&gt;&gt; 25938/01024/00034 part B N°&gt;&gt;&gt; 36288</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ZoC v2.07-v2.10 pour OS/2 1/2:(appuyer sur "shift-ctrl-alt-F5" pour registrer)</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ZoC v2.07-v2.10 pour OS/2 2/2:part A N°&gt;&gt;&gt; 66666/66666/66666 part B N°&gt;&gt;&gt; 12344</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ZoC v2.11-v2.13 pour OS/2:(appuyer sur "shift-ctrl-alt-F9" pour registrer)</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ZoC v2.11-v2.13 pour OS/2:alias N°&gt;&gt;&gt; 00009/04180 code N°&gt;&gt;&gt; 24627/40072/01409 validation N°&gt;&gt;&gt; 0170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ZoC v2.11-v2.13 pour OS/2:alias N°&gt;&gt;&gt; 19345/11436 code N°&gt;&gt;&gt; 32804/50313/22348 validation N°&gt;&gt;&gt; 39572</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t>ZweckForm Winpourm Professional v1.0 pour Windows:N°&gt;&gt;&gt; WF0440</w:t>
      </w:r>
    </w:p>
    <w:p>
      <w:pPr>
        <w:pStyle w:val="Normal"/>
        <w:spacing w:lineRule="auto" w:line="240"/>
        <w:rPr>
          <w:rFonts w:ascii="Arial" w:hAnsi="Arial" w:eastAsia="Arial" w:cs="Arial"/>
          <w:color w:val="000000"/>
          <w:sz w:val="16"/>
          <w:szCs w:val="16"/>
          <w:lang w:val="fr-FR"/>
        </w:rPr>
      </w:pPr>
      <w:r>
        <w:rPr>
          <w:rFonts w:eastAsia="Arial" w:cs="Arial" w:ascii="Arial" w:hAnsi="Arial"/>
          <w:color w:val="000000"/>
          <w:sz w:val="16"/>
          <w:szCs w:val="16"/>
          <w:lang w:val="fr-FR"/>
        </w:rPr>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Culture et contre-culture</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   </w:t>
      </w:r>
      <w:r>
        <w:rPr>
          <w:rFonts w:eastAsia="Times New Roman" w:cs="Times New Roman" w:ascii="Times New Roman" w:hAnsi="Times New Roman"/>
          <w:color w:val="000000"/>
          <w:lang w:val="fr-FR"/>
        </w:rPr>
        <w:t>On a longtemps associé le warez et le hack, ainsi que le crack et le warez. Le warez est totalement différent de ce qui a attrait au cracking/hacking. Le warez c'est plus une manière de faire qu'un état d'esprit. En general on dira un site warez (serials, cracks, patchs, jeux gratuits, astuces bidouilles, etc...) qu'un "warezeux".</w:t>
      </w:r>
    </w:p>
    <w:p>
      <w:pPr>
        <w:pStyle w:val="Normal"/>
        <w:spacing w:lineRule="auto" w:line="240"/>
        <w:rPr>
          <w:rFonts w:ascii="Arial" w:hAnsi="Arial" w:eastAsia="Arial" w:cs="Arial"/>
          <w:color w:val="000000"/>
          <w:sz w:val="16"/>
          <w:szCs w:val="16"/>
          <w:lang w:val="fr-FR"/>
        </w:rPr>
      </w:pPr>
      <w:r>
        <w:rPr>
          <w:rFonts w:eastAsia="Times New Roman" w:cs="Times New Roman" w:ascii="Times New Roman" w:hAnsi="Times New Roman"/>
          <w:color w:val="000000"/>
          <w:lang w:val="fr-FR"/>
        </w:rPr>
        <w:t xml:space="preserve">   </w:t>
      </w:r>
      <w:r>
        <w:rPr>
          <w:rFonts w:eastAsia="Times New Roman" w:cs="Times New Roman" w:ascii="Times New Roman" w:hAnsi="Times New Roman"/>
          <w:color w:val="000000"/>
          <w:lang w:val="fr-FR"/>
        </w:rPr>
        <w:t>Je ne vais pas m'étendre sur le sujet mais il faut apprendre à dissocier les deux. Pour conclure je dirais que le warez rentre parfaitement dans la culture underground, car c'est en fait de cette clture qu'est née la plupart des autres.</w:t>
      </w:r>
    </w:p>
    <w:p>
      <w:pPr>
        <w:pStyle w:val="Normal"/>
        <w:spacing w:lineRule="auto" w:line="24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o=-------------=o</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Conclus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rci d'avoir lu le</w:t>
      </w:r>
      <w:r>
        <w:rPr>
          <w:rFonts w:eastAsia="Times New Roman" w:cs="Times New Roman" w:ascii="Times New Roman" w:hAnsi="Times New Roman"/>
          <w:b/>
          <w:bCs/>
        </w:rPr>
        <w:t xml:space="preserve"> Zine #9 </w:t>
      </w:r>
      <w:r>
        <w:rPr>
          <w:rFonts w:eastAsia="Times New Roman" w:cs="Times New Roman" w:ascii="Times New Roman" w:hAnsi="Times New Roman"/>
        </w:rPr>
        <w:t xml:space="preserve">des </w:t>
      </w:r>
      <w:r>
        <w:rPr>
          <w:rFonts w:eastAsia="Times New Roman" w:cs="Times New Roman" w:ascii="Times New Roman" w:hAnsi="Times New Roman"/>
          <w:b/>
          <w:bCs/>
        </w:rPr>
        <w:t>Quebec Hacker's Allia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 Zine #10 devrais suivre assez bientot! :) Garder un oei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ur nous pour plus de nouvelles... Allez sur #QHA (undern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u sur www.qharulez.com comme vous preféré :) Merc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la procha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b/>
          <w:bCs/>
          <w:u w:val="single"/>
        </w:rPr>
        <w:t>QHA, Québec Hacker's Alliance - http//www.qharulez.com</w:t>
      </w:r>
    </w:p>
    <w:p>
      <w:pPr>
        <w:pStyle w:val="Normal"/>
        <w:spacing w:lineRule="auto" w:line="240"/>
        <w:rPr>
          <w:rFonts w:ascii="Courier New" w:hAnsi="Courier New" w:eastAsia="Courier New" w:cs="Courier New"/>
          <w:u w:val="single"/>
        </w:rPr>
      </w:pPr>
      <w:r>
        <w:rPr>
          <w:rFonts w:eastAsia="Courier New" w:cs="Courier New" w:ascii="Courier New" w:hAnsi="Courier New"/>
          <w:u w:val="singl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