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S Sans Serif" w:hAnsi="MS Sans Serif" w:cs="MS Sans Serif"/>
          <w:sz w:val="28"/>
        </w:rPr>
      </w:pPr>
      <w:r>
        <w:rPr>
          <w:rFonts w:cs="MS Sans Serif" w:ascii="MS Sans Serif" w:hAnsi="MS Sans Serif"/>
          <w:sz w:val="28"/>
        </w:rPr>
        <w:t>CHAPITRE 4 - Les écrans virtuel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Le principe des écrans virtuels est très simple et il permet de gérer plusieurs surface de travail à la fois, permettant ainsi la réalisation des animations. La technique présentée aujourd’hui est à la base de tous les jeux qui existe. Plutôt qu’aller écrire directement en mémoire vidéo toutes les trames d’une animation, nous la dessinons tout d’abord sur un écran virtuel, et nous copions le résultat sur l’écran physique. En fait, c’est l’équivalent informatique des petits calepins où sont dessiné des centaines d’images, que l’on doit faire défiler rapidement une à la suite de l’autre pour constituer une anima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Qu'est-ce qu'un écran virtuel et pourquoi en utiliser? Si vous avez déjà essayer de faire des animations avec la méthode dessine-efface-dessine, vous avez du remarquer que cela créait non seulement du beaucoup de statique sur l’écran, mais aussi un dédoublement du dessin. C'est que ce procédé demande beaucoup de la part de la carte vidéo (dessine la figure, redessine-la en noir, dessine la figure, etc). La solution se trouve justement dans l'utilisation des écrans virtuels. Proprement dit, on se crée un espace de travail similaire à notre mémoire vidéo et une fois le travail effectué, on transfert le tout sur la mémoire VGA. Pour créé notre "tampon" nous utiliserons de la RAM.</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initialiser notre espace de travail, il faut savoir combien d'espace nous avons besoin au total. Si on se souviens bien, l'écran VGA mesure 64000 octets, car nous avons 320x200 lignes et chaque pixels occupe 1 octet. L'opérateur "new" crée un nouvel objet, de taille (sizeof(objet)), dans zone de mémoire appelé le tas (heap):</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char *virtuel = new unsigned char[64000];</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À présent, il faudra réécrire nos fonction pour qu’elles puissent écrire sur l’écran virtuel. Vous avez le choix : soit que vous leurs attribuer un paramètre destination qui spécifie si nous allons écrire en mémoire vidéo ou sur l’écran virtuel, ou soit que vous envoyez tout sur l’écran virtuel. Dans le code source, c’est cette dernière technique qui est utilisée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putpixel(int x, int y, unsigned char coul)</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virtuel[(y*320)+x] = coul;</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pendant, il nous reste à voir comment afficher le pixel virtuel, et comment échanger les deux écrans pour nous permettre de faire de l'animation. C’est une simple question de déplacer la mémoire de l’écran virtuel vers la mémoire de l’écran physique.</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sz w:val="24"/>
        </w:rPr>
      </w:pPr>
      <w:r>
        <w:rPr>
          <w:rFonts w:cs="MS Sans Serif" w:ascii="MS Sans Serif" w:hAnsi="MS Sans Serif"/>
          <w:sz w:val="24"/>
        </w:rPr>
        <w:t>COPIER L'ÉCRAN VIRTUEL SUR L'ÉCRAN PHYSIQUE</w:t>
      </w:r>
    </w:p>
    <w:p>
      <w:pPr>
        <w:pStyle w:val="Normal"/>
        <w:jc w:val="both"/>
        <w:rPr>
          <w:rFonts w:ascii="MS Sans Serif" w:hAnsi="MS Sans Serif" w:cs="MS Sans Serif"/>
          <w:sz w:val="24"/>
        </w:rPr>
      </w:pPr>
      <w:r>
        <w:rPr>
          <w:rFonts w:cs="MS Sans Serif" w:ascii="MS Sans Serif" w:hAnsi="MS Sans Serif"/>
          <w:sz w:val="24"/>
        </w:rPr>
      </w:r>
    </w:p>
    <w:p>
      <w:pPr>
        <w:pStyle w:val="Normal"/>
        <w:ind w:firstLine="708"/>
        <w:jc w:val="both"/>
        <w:rPr>
          <w:rFonts w:ascii="MS Sans Serif" w:hAnsi="MS Sans Serif" w:cs="MS Sans Serif"/>
          <w:sz w:val="24"/>
        </w:rPr>
      </w:pPr>
      <w:r>
        <w:rPr>
          <w:rFonts w:cs="MS Sans Serif" w:ascii="MS Sans Serif" w:hAnsi="MS Sans Serif"/>
          <w:sz w:val="24"/>
        </w:rPr>
        <w:t>Quand nous dessinons sur l'écran virtuel, le contenu de la mémoire vidéo n'est aucunement affecté. C'est pourquoi que lorsqu'il est temps d'effectuer un échange entre les deux écrans, on utilisera la fonction memcpy, qui copie une partie de mémoire vers un autre:</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xml:space="preserve">void cpyvirt() </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mcpy(ecran,virtuel,64000);</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Avec cpyvirt, nous copions les 64000 octets de l’écran virtuel, vers la mémoire de l’écran physique. Souvent, après ce transfert, nous aurons besoin de "nettoyer" notre écran, c'est donc pourquoi la fonction cls devra être mise à jour pour tenir compte des écrans virtuels...</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xml:space="preserve">void clsvirt() </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memset(virtuel,0,64000);</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Il y a certain cas ou l’opérateur new, toujours en mode réel, ne suffira pas pour allouer un bloc de mémoire. Aussitôt que votre écran virtuel dépasse 65535 octets, new n’allouera pas la mémoire suffisante, mais ne retournera pas de message d’erreur! Par exemple, pour un écran de 256x256, vous auriez besoin de 65536 octets. La solution est d’utiliser farmalloc, une fonction de la librairie standard alloc.h, pour allouer le segment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char *virtuel = (char *) farmalloc(65536);</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Dans tous les cas, c’est une très bonne pratique de programmation de dé-allouer la mémoire que vous aviez réservé. Avec l’opérateur new, on utilise delete, et si vous avez utiliser farmalloc, il faudra utiliser farfre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 xml:space="preserve">New         : </w:t>
      </w:r>
      <w:r>
        <w:rPr>
          <w:rFonts w:cs="MS Sans Serif" w:ascii="MS Sans Serif" w:hAnsi="MS Sans Serif"/>
          <w:color w:val="FF0000"/>
          <w:sz w:val="24"/>
        </w:rPr>
        <w:t>delete[] virtuel;</w:t>
      </w:r>
    </w:p>
    <w:p>
      <w:pPr>
        <w:pStyle w:val="Normal"/>
        <w:jc w:val="both"/>
        <w:rPr/>
      </w:pPr>
      <w:r>
        <w:rPr>
          <w:rFonts w:cs="MS Sans Serif" w:ascii="MS Sans Serif" w:hAnsi="MS Sans Serif"/>
          <w:sz w:val="24"/>
        </w:rPr>
        <w:t xml:space="preserve">Farmalloc : </w:t>
      </w:r>
      <w:r>
        <w:rPr>
          <w:rFonts w:cs="MS Sans Serif" w:ascii="MS Sans Serif" w:hAnsi="MS Sans Serif"/>
          <w:color w:val="FF0000"/>
          <w:sz w:val="24"/>
        </w:rPr>
        <w:t>farfree(virtuel);</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Utiliser les écrans virtuels est aussi simple que cela! Vous pouvez déclarer plus qu'un seul écran virtuel, si jamais vos besoins sont plus grand. Cependant, souvenez-vous qu'en mode réel, un PC ne peut franchir la barrière des 640K. Merci à notre ami Bill Gates pour cela. Éventuellement, vous devriez jeter un coup d'œil sur Visual C++ ou DJGPP pour avoir accès au mode protégé, qui mets fin à cette limite. Dans ce chapitre, nous avons vu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tabs>
          <w:tab w:val="clear" w:pos="708"/>
          <w:tab w:val="left" w:pos="720" w:leader="none"/>
        </w:tabs>
        <w:ind w:left="720" w:hanging="360"/>
        <w:rPr>
          <w:rFonts w:ascii="MS Sans Serif" w:hAnsi="MS Sans Serif" w:cs="MS Sans Serif"/>
          <w:sz w:val="24"/>
        </w:rPr>
      </w:pPr>
      <w:r>
        <w:rPr>
          <w:rFonts w:cs="MS Sans Serif" w:ascii="MS Sans Serif" w:hAnsi="MS Sans Serif"/>
          <w:sz w:val="24"/>
        </w:rPr>
        <w:t>Comment mettre sur pied un écran virtuel à l’aide de l’opérateur new</w:t>
      </w:r>
    </w:p>
    <w:p>
      <w:pPr>
        <w:pStyle w:val="Normal"/>
        <w:numPr>
          <w:ilvl w:val="0"/>
          <w:numId w:val="2"/>
        </w:numPr>
        <w:tabs>
          <w:tab w:val="clear" w:pos="708"/>
          <w:tab w:val="left" w:pos="720" w:leader="none"/>
        </w:tabs>
        <w:ind w:left="720" w:hanging="360"/>
        <w:rPr>
          <w:rFonts w:ascii="MS Sans Serif" w:hAnsi="MS Sans Serif" w:cs="MS Sans Serif"/>
          <w:sz w:val="24"/>
        </w:rPr>
      </w:pPr>
      <w:r>
        <w:rPr>
          <w:rFonts w:cs="MS Sans Serif" w:ascii="MS Sans Serif" w:hAnsi="MS Sans Serif"/>
          <w:sz w:val="24"/>
        </w:rPr>
        <w:t>Comment adapter nos fonctions pour utiliser les écrans virtuels</w:t>
      </w:r>
    </w:p>
    <w:p>
      <w:pPr>
        <w:pStyle w:val="Normal"/>
        <w:numPr>
          <w:ilvl w:val="0"/>
          <w:numId w:val="2"/>
        </w:numPr>
        <w:tabs>
          <w:tab w:val="clear" w:pos="708"/>
          <w:tab w:val="left" w:pos="720" w:leader="none"/>
        </w:tabs>
        <w:ind w:left="720" w:hanging="360"/>
        <w:rPr>
          <w:rFonts w:ascii="MS Sans Serif" w:hAnsi="MS Sans Serif" w:cs="MS Sans Serif"/>
          <w:sz w:val="24"/>
        </w:rPr>
      </w:pPr>
      <w:r>
        <w:rPr>
          <w:rFonts w:cs="MS Sans Serif" w:ascii="MS Sans Serif" w:hAnsi="MS Sans Serif"/>
          <w:sz w:val="24"/>
        </w:rPr>
        <w:t>Utiliser farmalloc pour réserver des blocs de mémoire de plus de 64K</w:t>
      </w:r>
    </w:p>
    <w:p>
      <w:pPr>
        <w:pStyle w:val="Normal"/>
        <w:numPr>
          <w:ilvl w:val="0"/>
          <w:numId w:val="2"/>
        </w:numPr>
        <w:tabs>
          <w:tab w:val="clear" w:pos="708"/>
          <w:tab w:val="left" w:pos="720" w:leader="none"/>
        </w:tabs>
        <w:ind w:left="720" w:hanging="360"/>
        <w:rPr>
          <w:rFonts w:ascii="MS Sans Serif" w:hAnsi="MS Sans Serif" w:cs="MS Sans Serif"/>
          <w:sz w:val="24"/>
        </w:rPr>
      </w:pPr>
      <w:r>
        <w:rPr>
          <w:rFonts w:cs="MS Sans Serif" w:ascii="MS Sans Serif" w:hAnsi="MS Sans Serif"/>
          <w:sz w:val="24"/>
        </w:rPr>
        <w:t>L’opérateur delete et la function farfree pour libérer la mémoire</w:t>
      </w:r>
    </w:p>
    <w:p>
      <w:pPr>
        <w:pStyle w:val="Normal"/>
        <w:numPr>
          <w:ilvl w:val="0"/>
          <w:numId w:val="2"/>
        </w:numPr>
        <w:tabs>
          <w:tab w:val="clear" w:pos="708"/>
          <w:tab w:val="left" w:pos="720" w:leader="none"/>
        </w:tabs>
        <w:ind w:left="720" w:hanging="360"/>
        <w:rPr>
          <w:rFonts w:ascii="MS Sans Serif" w:hAnsi="MS Sans Serif" w:cs="MS Sans Serif"/>
          <w:sz w:val="24"/>
        </w:rPr>
      </w:pPr>
      <w:r>
        <w:rPr>
          <w:rFonts w:cs="MS Sans Serif" w:ascii="MS Sans Serif" w:hAnsi="MS Sans Serif"/>
          <w:sz w:val="24"/>
        </w:rPr>
        <w:t>Copier d’un écran virtuel vers un écran physique</w:t>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u w:val="single"/>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22:01:00Z</dcterms:created>
  <dc:creator>Shaun Dore</dc:creator>
  <dc:description/>
  <dc:language>en-US</dc:language>
  <cp:lastModifiedBy>Shaun Dore</cp:lastModifiedBy>
  <dcterms:modified xsi:type="dcterms:W3CDTF">1999-07-08T22:01:00Z</dcterms:modified>
  <cp:revision>1</cp:revision>
  <dc:subject/>
  <dc:title>CHAPITRE 4 - Les écrans virtuels</dc:title>
</cp:coreProperties>
</file>