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duc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tility to reduce and alter GIF palett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de-and-seek steganograph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akes a 256 color GIF and makes it into a 128 color GI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palette wherein each color is repeated twice, in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GIF more usefull for the HIDE part of hide-and-seek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allowing HIDE to hide data invisibly in a color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new palette is a bit of a signature. You don'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IF with 128-color palettes such that color 0 equals color 1, col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color 3, color 4 equals color 5, and so on. still, if you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a color gif, at least it will be innocuous to a cursory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naked ey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data gets lost in the reduction, so the new GIF will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od as the original. furthermore, the new gif will always be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good for HIDE and SEEK anyway. a cursory effort was mad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with modest result.  A dithering feature would reall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educe &lt;giffile[.gif]&gt; where the .gif part is assumed an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duce creates a new GIF file called NEWGIF.GIF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run, overwriting old files by this name if one exists.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. the original GIF is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VGA mode 23 (320x480) to run this program, as well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e HIDE-and-SEE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included in source.zip, distributed along with hide-and-s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haggy@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